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1.01.2010                                                                    № 4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от 06.10.2009 №8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оптимизации процедуры осуществления контроля за надлежащим исполнением стандартов качества выполнения муниципальных работ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остановление администрации города от 06.10.2009 №878             «Об утверждении стандарта качества выполнения муниципальных работ по содержанию и ремонту автомобильных дорог общего пользования на территории города Ханты-Мансийска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7.2 приложения  исключить слова «представителя Ответственного органа администрации города 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Абзац третий пункта  7.4 приложения изложить в следующей редакци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в обязательном порядке знакомит с актом проверки организации,  выполняющей муниципальную работу, Ответственный орган администрации города и руководителя либо законного представителя организации, выполняющей муниципальную работу;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Пункт 7.4 приложения  дополнить абзацем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при возникновении разногласий в оценке качества выполняемой муниципальной работы проводит повторную проверку соответствия деятельности организации, выполняющей муниципальную работу,  требованиям Стандарта с представителем Ответственного органа администрации города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 после дня его официального опубликования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Ханты-Мансийска                                                             А.Г.Букарин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4:27:00Z</dcterms:created>
  <dc:creator>USER</dc:creator>
  <dc:description/>
  <cp:keywords/>
  <dc:language>en-US</dc:language>
  <cp:lastModifiedBy>USER2</cp:lastModifiedBy>
  <cp:lastPrinted>2009-06-25T10:39:00Z</cp:lastPrinted>
  <dcterms:modified xsi:type="dcterms:W3CDTF">2010-01-26T04:27:00Z</dcterms:modified>
  <cp:revision>2</cp:revision>
  <dc:subject/>
  <dc:title> </dc:title>
</cp:coreProperties>
</file>