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7.04.2012                                                                     №  48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переданного органу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отдельного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полномочия по информационному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бщеобразовательных учреждений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доступа к образовательным ресурсам сети Интерн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№ 131-ФЗ «Об  общих принципах организации местного самоуправления в Российской Федерации», Закона Ханты-Мансийского автономного округа – Югры от 31.03.2009 № 54-оз              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информационному обеспечению общеобразовательных учреждений в части доступа к образовательным ресурсам сети Интернет», в целях осуществления переданного органу местного самоуправления отдельного государственного полномочия по информационному обеспечению общеобразовательных учреждений в части доступа к образовательным ресурсам сети Интерн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Определить Департамент образования Администрации города Ханты-Мансийска (Максимова Л.В.) уполномоченным органом по обеспечению выполнения переданного отдельного государственного полномочия по информационному обеспечению общеобразовательных учреждений в части доступа к образовательным ресурсам сети Интернет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Департаменту образования Администрации города Ханты-Мансийска (Максимова Л.В.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Обеспечить выполнение переданного отдельного государственного полномочия по информационному обеспечению общеобразовательных учреждений в части доступа к образовательным ресурсам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Представлять в Департамент образования и молодежной политики  Ханты-Мансийского автономного округа – Югры отчеты об исполнении переданного отдельного государственного полномочия, об использовании субвенции, выделенной на информационное обеспечение общеобразовательных учреждений в части доступа к образовательным ресурсам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3.Обеспечить целевое использование финансовых средств, переданных в виде субвенции на информационное обеспечение общеобразовательных учреждений в части доступа к образовательным ресурсам сети Интернет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Руководителям муниципальных бюджетных общеобразовательных учреждений обеспечить расходование субвенции, выделенной на информационное обеспечение общеобразовательных учреждений в части доступа к образовательным ресурсам сети Интернет, в соответствии с утвержденными объемами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епартамент образования Администрации города Ханты-Мансийска в соответствии с возложенными на него полномочиями издает приказы, указания, инструктивные и методические письма по вопросам, связанным с реализацией полномочия по информационному обеспечению общеобразовательных учреждений в части доступа к образовательным ресурсам сети Интерне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Контроль за выполнением постановления возложить на заместителя Главы Администрации города Ханты-Мансийска  Щербинина А.А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В.В.Журавл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6A42088031E72C69E2AF83B4DEC9B4C9010F67D145EC8EC185B9B3465BA2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16:00Z</dcterms:created>
  <dc:creator>USER</dc:creator>
  <dc:description/>
  <cp:keywords/>
  <dc:language>en-US</dc:language>
  <cp:lastModifiedBy>PlehanovaO</cp:lastModifiedBy>
  <cp:lastPrinted>2012-04-17T11:16:00Z</cp:lastPrinted>
  <dcterms:modified xsi:type="dcterms:W3CDTF">2012-04-17T05:16:00Z</dcterms:modified>
  <cp:revision>2</cp:revision>
  <dc:subject/>
  <dc:title> </dc:title>
</cp:coreProperties>
</file>