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25.08.2009                                                                         № 688 §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адресов объек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сти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ем Думы города от 24.04.2009 № 779 «О присвоении наименования вновь созданному переулку и изменении наименования части существующей улицы города Ханты-Мансийска и  руководствуясь постановлением главы города «Об утверждении Положения о порядке присвоения и регистрации адресов объектов недвижимости» от  15.04.2009  № 259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Изменить  адреса объектов  недвижимо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2.Департаменту градостроительства, архитектуры и жилищно-коммунального хозяй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Направить настоящее постановление в уполномоченные органы по регистрации объектов недвиж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Внести соответствующие изменения в адресный реес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Пресс-секретарю главы города  Фирстову А.В. обеспечить опубликование настоящего постановле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Со дня вступления в силу настоящего постановления старые адреса имеют юридическую силу и используются вместе с новыми в течение 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Контроль за выполнением постановления возложить на заместителя главы города, директора департамента  градостроительства, архитектуры и жилищно-коммунального хозяйства Стенера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ы города Ханты-Мансийска                                                 В.Г.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8.2009 № 688 §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сти и их адрес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изменению в связи с образованием нового переулка – пер.Апрел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600"/>
        <w:gridCol w:w="324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недвижим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ец объекта недвижим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адрес 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адрес объек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ев Валерий Никола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. Апрельский,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шина Галина Михай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58 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1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квартир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Г.А.,Марганова М.Ш., Марганова Р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ганков Владимир А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40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 Владимир А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н Николай Михай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3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 Сергей И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жанин Владимир Викт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Есенина, 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туков Меджид Мос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 Александр Васи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турова Светлана Владислав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ановский Григорий Леони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37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ановский Григорий Леони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39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гусов Владимир А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39 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шин Леонид Георги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Петр Никола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45 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Евгений Никола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45 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туров Петр Яковл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45 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вартир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Лидия Тихоновна, Бехетова Надежда Феоктист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аева Лариса Феликс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отилова Нина Викт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намыв, «Аква», участок № 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Апрельский, 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30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22:00Z</dcterms:created>
  <dc:creator>USER2</dc:creator>
  <dc:description/>
  <cp:keywords/>
  <dc:language>en-US</dc:language>
  <cp:lastModifiedBy>USER2</cp:lastModifiedBy>
  <dcterms:modified xsi:type="dcterms:W3CDTF">2009-08-31T06:22:00Z</dcterms:modified>
  <cp:revision>2</cp:revision>
  <dc:subject/>
  <dc:title> </dc:title>
</cp:coreProperties>
</file>