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30.10.2012                                                                      № 124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тказе в 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бращением в комиссию по землепользованию и застройке  города Ханты-Мансийска Степаняна Андраника Сурени,  учитывая  заключение о результатах публичных слушаний от  27.09.2012  по вопросу  предоставления разрешения на отклонение от предельных параметров разрешенного  строительства объекта капитального строительства и рекомендации комиссии по землепользованию и застройке города Ханты-Мансийска от 05.10.2012,  руководствуясь статьей 40 Градостроительного кодекса  Российской Федерации:</w:t>
      </w:r>
    </w:p>
    <w:p>
      <w:pPr>
        <w:pStyle w:val="Style15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азать в п</w:t>
      </w:r>
      <w:r>
        <w:rPr>
          <w:sz w:val="28"/>
          <w:szCs w:val="28"/>
        </w:rPr>
        <w:t>редоставлении разрешения на отклонение от предельных параметров разрешенного  строительства объекта капитального строительства         «4-квартирный жилой дом со встроенными помещениями торгового назначения по ул. Гагарина, 118/1 в городе Ханты-Мансийске», расположенного на земельном участке с кадастровым номером 86:12:0102007:0004, в части увеличения максимального процента застройки до 26% (зона среднеэтажной жилой застройки  ЖЗ 103 планировочного квартала 02:02:01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54:00Z</dcterms:created>
  <dc:creator>PlehanovaO</dc:creator>
  <dc:description/>
  <cp:keywords/>
  <dc:language>en-US</dc:language>
  <cp:lastModifiedBy>PlehanovaO</cp:lastModifiedBy>
  <cp:lastPrinted>2012-11-06T11:53:00Z</cp:lastPrinted>
  <dcterms:modified xsi:type="dcterms:W3CDTF">2012-11-06T05:54:00Z</dcterms:modified>
  <cp:revision>2</cp:revision>
  <dc:subject/>
  <dc:title> </dc:title>
</cp:coreProperties>
</file>