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9.01.2013                                                                       № 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О Порядке подачи и рассмотрения жалоб </w:t>
      </w:r>
    </w:p>
    <w:p>
      <w:pPr>
        <w:pStyle w:val="Normal"/>
        <w:autoSpaceDE w:val="false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на решения и действия (бездействие) органов </w:t>
      </w:r>
    </w:p>
    <w:p>
      <w:pPr>
        <w:pStyle w:val="Normal"/>
        <w:autoSpaceDE w:val="false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Администрации города Ханты-Мансийска, </w:t>
      </w:r>
    </w:p>
    <w:p>
      <w:pPr>
        <w:pStyle w:val="Normal"/>
        <w:autoSpaceDE w:val="false"/>
        <w:rPr/>
      </w:pPr>
      <w:r>
        <w:rPr>
          <w:rFonts w:eastAsia="TimesNewRoman,Bold;Arial Unicode MS"/>
          <w:bCs/>
          <w:sz w:val="28"/>
          <w:szCs w:val="28"/>
        </w:rPr>
        <w:t xml:space="preserve">предоставляющих государственные и </w:t>
      </w:r>
    </w:p>
    <w:p>
      <w:pPr>
        <w:pStyle w:val="Normal"/>
        <w:autoSpaceDE w:val="false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муниципальные услуги, и их должностных лиц, </w:t>
      </w:r>
    </w:p>
    <w:p>
      <w:pPr>
        <w:pStyle w:val="Normal"/>
        <w:autoSpaceDE w:val="false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rFonts w:eastAsia="TimesNewRoman,Bold;Arial Unicode MS"/>
          <w:bCs/>
          <w:sz w:val="16"/>
          <w:szCs w:val="16"/>
        </w:rPr>
      </w:pPr>
      <w:r>
        <w:rPr>
          <w:rFonts w:eastAsia="TimesNewRoman,Bold;Arial Unicode MS"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1.2 Федерального закона от 27 июля          2010 года № 210-ФЗ «Об организации предоставления государственных и муниципальных услуг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 Утвердить Порядок подачи и рассмотрения жалоб на решения и действия (бездействие) органов Администрации города Ханты-Мансийска, предоставляющих государственные и муниципальные услуги, и их должностных лиц, муниципальных служащих Администрации города Ханты-Мансийск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 Руководителям органов Администрации города Ханты-Мансийска, предоставляющих государственные и муниципальные услуги, в срок до 01 января 2013 года определить должностных лиц, уполномоченных на прием и рассмотрение жалоб на решения и действия (бездействие) органов Администрации города Ханты-Мансийска, предоставляющих государственные и муниципальные услуги, и их должностных лиц, муниципальных служащих (далее - уполномоченные лиц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</w:rPr>
        <w:t xml:space="preserve">Контроль за выполнением постановления возложить на заместителя Главы Администрации города Ханты-Мансийска Пенчукова К.Л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ab/>
        <w:tab/>
        <w:tab/>
        <w:t xml:space="preserve">    М.П.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828" w:leader="none"/>
          <w:tab w:val="left" w:pos="4678" w:leader="none"/>
          <w:tab w:val="left" w:pos="5103" w:leader="none"/>
          <w:tab w:val="left" w:pos="5387" w:leader="none"/>
        </w:tabs>
        <w:jc w:val="right"/>
        <w:rPr/>
      </w:pPr>
      <w:r>
        <w:rPr>
          <w:color w:val="000000"/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828" w:leader="none"/>
          <w:tab w:val="left" w:pos="4678" w:leader="none"/>
          <w:tab w:val="left" w:pos="5103" w:leader="none"/>
          <w:tab w:val="left" w:pos="5387" w:leader="none"/>
        </w:tabs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рода Ханты-Мансийска</w:t>
      </w:r>
    </w:p>
    <w:p>
      <w:pPr>
        <w:pStyle w:val="Normal"/>
        <w:tabs>
          <w:tab w:val="clear" w:pos="708"/>
          <w:tab w:val="left" w:pos="3828" w:leader="none"/>
          <w:tab w:val="left" w:pos="4678" w:leader="none"/>
          <w:tab w:val="left" w:pos="5103" w:leader="none"/>
          <w:tab w:val="left" w:pos="5387" w:leader="none"/>
        </w:tabs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09.01.2013  № 2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,Bold;Arial Unicode MS"/>
          <w:bCs/>
          <w:color w:val="000000"/>
          <w:spacing w:val="-2"/>
          <w:sz w:val="28"/>
          <w:szCs w:val="28"/>
        </w:rPr>
      </w:pPr>
      <w:r>
        <w:rPr>
          <w:rFonts w:eastAsia="TimesNewRoman,Bold;Arial Unicode MS"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eastAsia="TimesNewRoman,Bold;Arial Unicode MS"/>
          <w:bCs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 xml:space="preserve">подачи и рассмотрения жалоб на решения и действия (бездействие) органов Администрации города Ханты-Мансийска, предоставляющих государственные и муниципальные услуги, и их должностных лиц, муниципальных служащих </w:t>
      </w:r>
    </w:p>
    <w:p>
      <w:pPr>
        <w:pStyle w:val="Normal"/>
        <w:autoSpaceDE w:val="false"/>
        <w:jc w:val="center"/>
        <w:rPr/>
      </w:pPr>
      <w:r>
        <w:rPr>
          <w:rFonts w:eastAsia="TimesNewRoman,Bold;Arial Unicode MS"/>
          <w:bCs/>
          <w:sz w:val="28"/>
          <w:szCs w:val="28"/>
        </w:rPr>
        <w:t>(далее - Порядок)</w:t>
      </w:r>
    </w:p>
    <w:p>
      <w:pPr>
        <w:pStyle w:val="Normal"/>
        <w:jc w:val="center"/>
        <w:rPr>
          <w:rFonts w:eastAsia="TimesNewRoman,Bold;Arial Unicode MS"/>
          <w:bCs/>
          <w:color w:val="000000"/>
          <w:spacing w:val="-2"/>
          <w:sz w:val="28"/>
          <w:szCs w:val="28"/>
        </w:rPr>
      </w:pPr>
      <w:r>
        <w:rPr>
          <w:rFonts w:eastAsia="TimesNewRoman,Bold;Arial Unicode MS"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Настоящий Порядок определяет особенности </w:t>
      </w:r>
      <w:r>
        <w:rPr>
          <w:rFonts w:eastAsia="TimesNewRoman,Bold;Arial Unicode MS"/>
          <w:bCs/>
          <w:sz w:val="28"/>
          <w:szCs w:val="28"/>
        </w:rPr>
        <w:t xml:space="preserve">подачи и рассмотрения жалоб на решения и действия (бездействие) органов Администрации города Ханты-Мансийска, предоставляющих муниципальные услуги, государственные услуги, переданные в установленном порядке для исполнения законами Ханты-Мансийского автономного округа </w:t>
        <w:noBreakHyphen/>
        <w:t xml:space="preserve"> Югры (далее - государственная услуга), должностных лиц органов Администрации, муниципальных служащих (далее - жалобы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Действие настоящего Порядка распространяется на жалобы, поданные с соблюдением требований </w:t>
      </w:r>
      <w:r>
        <w:rPr>
          <w:sz w:val="28"/>
          <w:szCs w:val="28"/>
        </w:rPr>
        <w:t>Федерального закона от 27 июля 2010 года № 210-ФЗ           «Об организации предоставления государственных и муниципальных услуг»            (далее - Федеральный закон № 210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Положения настоящего Порядка не применяются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государственные и муниципальные услуги, должностных лиц органов, предоставляющих муниципальные и государственные услуги, либо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Жалоба подается в орган Администрации города Ханты-Мансийска, предоставляющий государственную или муниципальную услугу, в письменной форме, в том числе при личном приеме заявителя, или в электронной форме. Жалоба должна содержать информацию, предусмотренную частью 5 статьи 11.2 Федерального закона № 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случае обжалования решения руководителя органа Администрации города Ханты-Мансийска, предоставляющего государственную или муниципальную услугу, жалоба подается заместителю Главы Администрации города Ханты-Мансийска, в ведении которого находится соответствующий орган Администрации города Ханты-Мансий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оформленная в соответствии с законодательством Российской Федерации доверенность, заверенная печатью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Прием жалоб в письменной форме осуществляется органами Администрации города Ханты-Мансийска, предоставляющими государственные и муниципальные услуги, в месте предоставления государственной или муниципальной услуги (в месте, где заявитель подавал запрос на получение государственной или муниципальной услуги, нарушение порядка предоставления которой обжалуется, либо в месте, где заявителем получен результат указанной государственной или муниципальной услуг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Время приема жалоб должно совпадать с графиком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В электронной форме жалоба может быть подана заявителем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официального информационного портала органов местного самоуправления города Ханты-Мансийска в информационно-телекоммуникационной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При подаче жалобы в электронной форме документы, указанные в          пункте 6 настоящего Порядк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В случае подачи заявителем жалобы через многофункциональный             центр предоставления государственных и муниципальных услуг (далее - многофункциональный центр) последний обеспечивает ее передачу в орган Администрации города Ханты-Мансийска, предоставляющий государственную или муниципальную услугу, в порядке и сроки, которые установлены соглашением о взаимодействии между многофункциональным центром и органом Администрации города Ханты-Мансийска, предоставляющим государственную или муниципальную услугу (далее – соглашение о взаимодействии)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Жалоба на нарушение порядка предоставления муниципальной (государственной) услуги многофункциональным центром рассматривается в соответствии с настоящим Порядком органом Администрации города Ханты-Мансийска, предоставляющим государственную</w:t>
      </w:r>
      <w:bookmarkStart w:id="0" w:name="_GoBack"/>
      <w:bookmarkEnd w:id="0"/>
      <w:r>
        <w:rPr>
          <w:sz w:val="28"/>
          <w:szCs w:val="28"/>
        </w:rPr>
        <w:t xml:space="preserve"> или муниципальную услугу, заключившим соглашение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 Администрации города Ханты-Мансийска, предоставляющем государственную или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В случае, если жалоба подана заявителем в орган Администрации города Ханты-Мансийска, в компетенцию которого не входит ее рассмотрение в соответствии с требованиями пункта 4 настоящего Порядка, то в течение 3 рабочих дней со дня ее регистрации она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 Администрации города Ханты-Мансийска, предоставляющем государственную или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Орган Администрации города Ханты-Мансийска, предоставляющий муниципальную (государственную) услугу,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заявителей о порядке обжалования решений и действий (бездействия) органа Администрации города Ханты-Мансийска, предоставляющего муниципальную (государственную) услугу, его должностных лиц, муниципальных служащих Администрации города Ханты-Мансийска посредством размещения информации на стендах в местах предоставления государственных и муниципальных услуг, на официальном информационном портале органов местного самоуправления города Ханты-Мансийска, на Едином портал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 консультирование заявителей о порядке обжалования решений и действий (бездействия) органа Администрации города Ханты-Мансийска, предоставляющего муниципальную (государственную) услугу, его должностных лиц, муниципальных служащих Администрации города Ханты-Мансийска, в том числе по телефону, электронной почте, при личном при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заключение соглашений о взаимодействии в части осуществления многофункциональными центрами приема жалоб и выдачи заявителям результатов их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 формирование и представление ежеквартально в управление информатизации Администрации города Ханты-Мансийска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Жалоба, поступившая в орган Администрации города Ханты-Мансийска, предоставляющий муниципальную (государственную)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муниципальную (государственную)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 результатам рассмотрения жалобы в соответствии с частью 7              статьи 11.2 Федерального закона № 210-ФЗ орган Администрации города Ханты-Мансийска, предоставляющий муниципальную (государственную) услугу, принимает решение о ее удовлетворении либо об отказе в ее удовлетворении в форме свое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орган Администрации города Ханты-Мансийска, предоставляющий муниципальную (государственную) услугу, принимает исчерпывающие меры по устранению выявленных нарушений, в том числе по выдаче заявителю результата муниципальной (государственной)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твет по результатам рассмотрения жалобы направляется заявителю не позднее дня, следующего за днем принятия решения, в письменной ф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В ответе по результатам рассмотрения жалобы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органа Администрации города Ханты-Мансийска, предоставляющего муниципальную (государственную)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лучае, если жалоба признана обоснованной, – сроки устранения выявленных нарушений, в том числе срок предоставления результата государственной ил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Ответ по результатам рассмотрения жалобы подписывается уполномоченным на рассмотрение жалобы должностным лицом органа Администрации города Ханты-Мансийска, предоставляющего муниципальную (государственную)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 Орган Администрации города Ханты-Мансийска, предоставляющий муниципальную (государственную) услугу,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Орган Администрации города Ханты-Мансийска, предоставляющий муниципальную (государственную) услугу, оставляет жалобу без ответа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30:00Z</dcterms:created>
  <dc:creator>BersenevaI</dc:creator>
  <dc:description/>
  <cp:keywords/>
  <dc:language>en-US</dc:language>
  <cp:lastModifiedBy>PlehanovaO</cp:lastModifiedBy>
  <cp:lastPrinted>2012-12-20T15:39:00Z</cp:lastPrinted>
  <dcterms:modified xsi:type="dcterms:W3CDTF">2013-01-15T04:30:00Z</dcterms:modified>
  <cp:revision>2</cp:revision>
  <dc:subject/>
  <dc:title> </dc:title>
</cp:coreProperties>
</file>