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9.11.2012                                                                          № 34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целью подготовки проекта о внесении изменений  в Правила землепользования и застройки территории города Ханты-Мансийска, утверждённые решением Думы города Ханты-Мансийска от 26.09.2008 №590, руководствуясь статьями 31-33 Градостроитель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татьями 50, 55 Устава города Ханты-Мансийска, учитывая протокол заседания комиссии по землепользованию и застройке города Ханты-Мансийска от  20.09.2012 № 13/12, заключение комиссии по землепользованию и застройке города Ханты-Мансийска от 20.09.2012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Комиссии по землепользованию и застройке города Ханты-Мансийска обеспечить в срок до 20.11.2012 подготовку проекта о внесении изменений в Правила землепользования и застройки территории города Ханты-Мансийска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Самарово-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Контроль за выполнением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9.11.2012 № 343-р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Правила землепользования и  застройки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Style w:val="FontStyle11"/>
          <w:sz w:val="28"/>
          <w:szCs w:val="28"/>
        </w:rPr>
        <w:t>Дополнить условно разрешенные виды и параметры разрешенного использования земельных участков и объектов капитального строительства планировочного квартала 01:03:02 в границах улиц Рознина - Карла Маркса -                  8 Марта, зоны учебно-образовательного назначения (ОДЗ 204)  видом разрешенного использования «многоквартирные жилые дома» (приложение 1 к изменениям в Правила землепользования и застройки города Ханты-Мансийска):</w:t>
      </w:r>
    </w:p>
    <w:p>
      <w:pPr>
        <w:pStyle w:val="Normal"/>
        <w:ind w:left="567" w:hanging="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/>
        <w:t>Условно разрешённые виды и параметры использования земельных участков и объектов капитального строительства: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320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ользования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не более 6 э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– не более 2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–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глубина участка (n - ширина жилой секции) – 25+n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отступ от красной линии - 5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глубина заднего двора – 2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ширина бокового двора - 1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суммарная ширина боковых дворов – 2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длинными сторонами зданий (для 6-этажных зданий) – 3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рыв между глухими фасадами зданий – 6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коэффициент соотношения общей площади здания к площади участка – 0,1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, реконструкцию осуществлять по индивидуальным проектам с использованием материалов, соответствующих требованиям ГОСТов и национальных стандартов в области стро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е колористическое решение фасадов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  <w:bookmarkStart w:id="0" w:name="_GoBack"/>
      <w:bookmarkEnd w:id="0"/>
      <w:r>
        <w:rPr>
          <w:sz w:val="28"/>
          <w:szCs w:val="28"/>
        </w:rPr>
        <w:t xml:space="preserve">к изменениям в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землепользования и застройки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и города Ханты-Мансийска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6432"/>
      </w:tblGrid>
      <w:tr>
        <w:trPr>
          <w:trHeight w:val="8324" w:hRule="atLeast"/>
        </w:trPr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опировка с карты градостроительного зон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ого квартала 01:03: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4940" cy="442785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4940" cy="442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Calibri"/>
              </w:rPr>
              <w:object w:dxaOrig="1590" w:dyaOrig="2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5pt;height:7.45pt" filled="f" o:ole="">
                  <v:imagedata r:id="rId5" o:title=""/>
                </v:shape>
                <o:OLEObject Type="Embed" ProgID="" ShapeID="ole_rId4" DrawAspect="Content" ObjectID="_293071895" r:id="rId4"/>
              </w:objec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sz w:val="24"/>
                <w:szCs w:val="24"/>
              </w:rPr>
              <w:t xml:space="preserve">гра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ланирово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квартала 01:03:02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</w:rPr>
              <w:object w:dxaOrig="1769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65pt;height:17pt" filled="f" o:ole="">
                  <v:imagedata r:id="rId7" o:title=""/>
                </v:shape>
                <o:OLEObject Type="Embed" ProgID="" ShapeID="ole_rId6" DrawAspect="Content" ObjectID="_1886154301" r:id="rId6"/>
              </w:objec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-  гра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зоны учебн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назначения (ОДЗ 204)  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0" cy="162560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явитель: Департамент градостроительства и архитектуры Администрации города Ханты-Мансийс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Предложение: Дополнить условно разрешенные виды и параметры разрешенного использования земельных участков и объектов капитального строительства видом разрешенного использования «многоквартирные жилые дома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2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09:00Z</dcterms:created>
  <dc:creator>BersenevaI</dc:creator>
  <dc:description/>
  <cp:keywords/>
  <dc:language>en-US</dc:language>
  <cp:lastModifiedBy>PlehanovaO</cp:lastModifiedBy>
  <cp:lastPrinted>2012-11-13T10:08:00Z</cp:lastPrinted>
  <dcterms:modified xsi:type="dcterms:W3CDTF">2012-11-13T04:09:00Z</dcterms:modified>
  <cp:revision>2</cp:revision>
  <dc:subject/>
  <dc:title> </dc:title>
</cp:coreProperties>
</file>