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08.06.2009                                                                     № 419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</w:t>
      </w:r>
    </w:p>
    <w:p>
      <w:pPr>
        <w:pStyle w:val="Normal"/>
        <w:tabs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>города от 27.12.2007 № 873 «Об утверждении</w:t>
      </w:r>
    </w:p>
    <w:p>
      <w:pPr>
        <w:pStyle w:val="Normal"/>
        <w:tabs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а мероприятий по профилактике гриппа и </w:t>
      </w:r>
    </w:p>
    <w:p>
      <w:pPr>
        <w:pStyle w:val="Normal"/>
        <w:tabs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ВИ на территории города </w:t>
      </w:r>
    </w:p>
    <w:p>
      <w:pPr>
        <w:pStyle w:val="Normal"/>
        <w:tabs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на 2008-201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Федерального  закона от 30.03.99  № 52-ФЗ    «О санитарно-эпидемиологическом благополучии населения» (с изменениями на 22.12.2008), распоряжения Правительства Ханты-Мансийского автономного округа - Югры       от 30.04.2009   № 178-рп, в целях усиления профилактических и защитных мер по предупреждению заноса и распространения гриппа нового типа  на территории города Ханты-Мансийск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комплексный план мероприятий по профилактике гриппа и ОРВИ на территории города Ханты-Мансийска на 2008-2010 годы, утвержденный постановлением главы города от 27.12.2007 года                 № 873, изложив его в новой редакции согласно   приложению 1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оздать и утвердить состав рабочей группы по контролю ситуации по профилактике заноса и распространения гриппа типа А(Н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) на территории города Ханты-Мансийска согласно приложению 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руководителям предприятий, учреждений и организаций независимо от формы собственности обеспечить выполнение мероприятий пла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ресс - секретарю главы города Номоконовой О.С. обеспечить  опубликование настоящего  постановления в городской газете «Самарово-Ханты-Мансийск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заместителя главы города по социальным вопросам Пузынину Т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лава города                                                                    А.Г.Букаринов</w:t>
      </w:r>
    </w:p>
    <w:p>
      <w:pPr>
        <w:pStyle w:val="Normal"/>
        <w:tabs>
          <w:tab w:val="clear" w:pos="720"/>
          <w:tab w:val="left" w:pos="1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20"/>
          <w:tab w:val="left" w:pos="10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города </w:t>
      </w:r>
    </w:p>
    <w:p>
      <w:pPr>
        <w:pStyle w:val="Normal"/>
        <w:tabs>
          <w:tab w:val="clear" w:pos="720"/>
          <w:tab w:val="left" w:pos="10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анты-Мансийска </w:t>
      </w:r>
    </w:p>
    <w:p>
      <w:pPr>
        <w:pStyle w:val="Normal"/>
        <w:tabs>
          <w:tab w:val="clear" w:pos="720"/>
          <w:tab w:val="left" w:pos="10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8.06.2009 № 419     </w:t>
      </w:r>
    </w:p>
    <w:p>
      <w:pPr>
        <w:pStyle w:val="Normal"/>
        <w:tabs>
          <w:tab w:val="clear" w:pos="720"/>
          <w:tab w:val="left" w:pos="1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плексный план</w:t>
      </w:r>
    </w:p>
    <w:p>
      <w:pPr>
        <w:pStyle w:val="Normal"/>
        <w:tabs>
          <w:tab w:val="clear" w:pos="720"/>
          <w:tab w:val="left" w:pos="1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  повышению готовности к пандемии  гриппа  на территории города Ханты-Мансийска на 2009-2011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827"/>
        <w:gridCol w:w="2339"/>
        <w:gridCol w:w="2773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Межэпидемический период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анализ заболеваемости и состояния привитости населения против гриппа   на территории города, рассмотреть вопрос о ходе подготовки к эпидемическому подъему заболеваемости гриппом и ОРВИ на заседаниях при заместителе главы города по социальным вопроса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сентябр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здравоохранен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ый отдел Роспотребнадзора ХМАО-Югры в г.Ханты-Мансий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ать обсервационное отделение на базе гостиницы муниципального образовательного учреждения дополнительного образования детей «Специализированная детско-юношеская спортивная школа Олимпийского резерва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 2009 года, постоянно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 здравоохранению Гималов Р.Р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образованию Саркисян И.С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вещание при председателе межведомственной комиссии по профилактике и борьбе с социально значимыми заболеваниями  о  повышении готовности к возможной пандемии высокопатогенного гриппа А(Н1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1) на территории города Ханты-Мансийска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09 год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 по социальным вопроса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расчет потребности средств профилакти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ппозных вакцин из рекомендованных ВОЗ актуальных штамм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ов, предназначенных для экстренной специфической и неспецифической профилактики гриппа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по здравоохранению администрации города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  учреждения ХМАО-Югры «Окружная клиническая больница» БелявскийА.Р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наличие неснижаемого запаса лекарственных средств, дезинфектантов, средств индивидуальной защиты, вакцин против гриппа в ЛПУ  горо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дел по здравоохранению.    Главные врачи    ЛПУ  </w:t>
            </w:r>
            <w:r>
              <w:rPr>
                <w:bCs/>
                <w:sz w:val="28"/>
                <w:szCs w:val="28"/>
              </w:rPr>
              <w:t>город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ределить численность врачей и среднего медицинского персонала для привлечения вследствие возможной пандемии гриппа А (</w:t>
            </w:r>
            <w:r>
              <w:rPr>
                <w:b w:val="false"/>
                <w:sz w:val="28"/>
                <w:szCs w:val="28"/>
                <w:lang w:val="en-US"/>
              </w:rPr>
              <w:t>H</w:t>
            </w:r>
            <w:r>
              <w:rPr>
                <w:b w:val="false"/>
                <w:sz w:val="28"/>
                <w:szCs w:val="28"/>
              </w:rPr>
              <w:t>1</w:t>
            </w:r>
            <w:r>
              <w:rPr>
                <w:b w:val="false"/>
                <w:sz w:val="28"/>
                <w:szCs w:val="28"/>
                <w:lang w:val="en-US"/>
              </w:rPr>
              <w:t>N</w:t>
            </w:r>
            <w:r>
              <w:rPr>
                <w:b w:val="false"/>
                <w:sz w:val="28"/>
                <w:szCs w:val="28"/>
              </w:rPr>
              <w:t>1), составить поименные списки врачей и среднего медицинского персонала основного и дополнительного соста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09 год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е ХМАО-Югры «Окружная клиническая больница» (БелявскийА.Р.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активное выявление больных с подозрением на грипп А (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1), ОРВИ среди прибывших из неблагополучных по эпидситуации территор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е ХМАО-Югры «Окружная клиническая больница» (БелявскийА.Р.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извести расчет численности лиц, которые могут пострадать при возникновении пандемии высокопатогенного гриппа А (Н1</w:t>
            </w:r>
            <w:r>
              <w:rPr>
                <w:b w:val="false"/>
                <w:sz w:val="28"/>
                <w:szCs w:val="28"/>
                <w:lang w:val="en-US"/>
              </w:rPr>
              <w:t>N</w:t>
            </w:r>
            <w:r>
              <w:rPr>
                <w:b w:val="false"/>
                <w:sz w:val="28"/>
                <w:szCs w:val="28"/>
              </w:rPr>
              <w:t>1) с учетом норм расчета: 30% пострадавших от общей численности населения, 15% из них нуждающихся в получении стационарного лечения. Отдельные расчеты произвести по детскому населению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09 год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здравоохранению администрации города. Главный врач   учреждения ХМАО-Югры «Окружная клиническая больница» БелявскийА.Р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читать еженедельные эпидемиологические пороги заболеваемости гриппом и ОРЗ для раннего распознавания начала гриппозной пандемии для всех групп насел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09 год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 Роспотребнадзора  ХМАО-Югры в г.Ханты-Мансийск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ГУЗ «Центр гигиены и эпидемиологии в ХМАО-Югре»</w:t>
            </w:r>
            <w:r>
              <w:rPr>
                <w:bCs/>
                <w:sz w:val="28"/>
                <w:szCs w:val="28"/>
              </w:rPr>
              <w:t xml:space="preserve">               (по согласованию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одготовить письмо туристическим агентствам о возможном риске заражения гриппом свиней и  об организации необходимых мероприятий при выезде граждан города Ханты-Мансийска на отдых в страны дальнего и ближнего зарубежья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09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Роспотребнадзора по ХМАО-Югре в г.Ханты-Мансийске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Провести санитарно-просветительную работу среди владельцев животных и руководителей хозяйств независимо от  форм собственности о мерах личной и общественной безопасн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лиала Ханты-Мансийской районной ветеринарной службы 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ук Н.И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клиническое наблюдение за состоянием здоровья животных в угрожаемой зон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лиала Ханты-Мансийской районной ветеринарной службы 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ук Н.И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Проводить мероприятия согласно ветеринарному законодательству и действующих инструкций по ликвидации заболеваний общих для людей и  животны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лиала Ханты-Мансийской районной ветеринарной службы 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ук Н.И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 xml:space="preserve">При возникновении заболеваний среди животных своевременно оповестить заинтересованные службы в установленные сроки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регистрации заболеван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лиала Ханты-Мансийской районной ветеринарной службы 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ук Н.И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наличие в свободной продаже препаратов для профилактики и лечения высокопатогенного гриппа (согласно рекомендациям Роспотребнадзора), дезинфекционных средств и средств индивидуальной защиты (медицинские маск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аптечных учреж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учетом переписи населения составлять план профилактических прививок против гриппа в соответствии с методическими рекомендациями МЗ и СР Р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 ХМАО-Югры «Окружная клиническая больница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 бригады медицинских работников для проведения иммунизации населения   против грипп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 ХМАО-Югры «Окружная клиническая больница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еспечить: иммунизацию населения   против гриппа,            в первую очередь категории, относящиеся к группам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сокого риска заражения    (медицинский персонал, работники сферы   бытового обслуживания, транспорта, связи, УВД, аппарат управления, коллективы учебных заведений, школ, ДДУ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ысокого риска неблагоприятных последствий заболевания гриппом (дети дошкольного возраста, люди старше 65 лет, лица, страдающие хроническими соматическими заболеваниям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хотнадзор, ветеринарных работников, работников птицефабрики и лиц, связанных с реализацией продукции птицы, а также птицей с частного подворь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жегодно, сентябрь-ноябр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ХМАО-Югры «Окружная клиническая больниц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здравоохранению администрации город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 Роспотребнадзора ХМАО-Югры в г.Ханты-Мансий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овать открытия в общежитиях изоляторов для больных гриппом из числа проживающих 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эпидемического подъема заболеваемости гриппом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Роспотребнадзора ХМАО-Югры в г.Ханты-Мансий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здравоохранению администрации город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в приемных отделениях лечебно-профилактических учреждений, станции скорой медицинской помощи неснижаемый запас противогриппозного гаммаглобули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врачи лечебно-профилактических учреждений город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ть  надлежащие условия в зимний период для работающих на открытом воздухе,   обеспечив  их помещениями для обогрева и приема пищ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, предприятий, организац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забор биоматериалов от больных гриппом и ОРЗ в детской и взрослой поликлиниках, инфекционных отделениях и их транспортировку в ФГУЗ «ЦГиЭ» в ХМАО-Югре в межэпидемический период ежемесячно – 10 анализов для проведения мониторинга циркуляции виру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эпидемии – по 20 анализов с целью диагностики и для расшифровки сезонных подъемов заболеваем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 ХМАО-Югры «Окружная клиническая больница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ассмотреть вопрос о готовности учреждений и объектов города к работе в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зимний период и о состоянии профилактики гриппа и ОРВИ на заседаниях </w:t>
            </w:r>
            <w:r>
              <w:rPr>
                <w:color w:val="000000"/>
                <w:sz w:val="28"/>
                <w:szCs w:val="28"/>
              </w:rPr>
              <w:t xml:space="preserve"> при заместителе главы горо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, октябр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 Роспотребнадзора ХМАО-Югры в г.Ханты-Мансийск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здравоохранению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оздоровительные мероприятия на предприятиях, в организациях, дошкольных учреждениях и школа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еннее - зимний перио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  предприятий и учебных заведений, дошкольных учрежден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истематически проводить анализ  заболеваемости простудными заболеваниями, гриппом и ОРЗ по   предприятиям, образовательным учреждениям с предоставлением </w:t>
            </w:r>
            <w:r>
              <w:rPr>
                <w:spacing w:val="-4"/>
                <w:sz w:val="28"/>
                <w:szCs w:val="28"/>
              </w:rPr>
              <w:t>информации руководителям предприятий и учреждений для принятия ме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 ФГУЗ «Центр гигиены и эпидемиологии в ХМАО-Югр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здравоохран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еженедельный мониторинг  заболеваемости гриппом и ОРЗ, корректировку пороговых уровней заболеваемости гриппо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с 15 ноября по 15 апрел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 ФГУЗ «Центр гигиены и эпидемиологии в ХМАО-Югр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здравоохранению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усмотреть  привлечение  дополнительного  количества  медицинских работников  (студентов старших курсов медицинского института) для оказания медицинской помощи больным гриппом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жегодно, сентябрь-октябр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врачи лечебно-профилактических учреждений город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    наличие в    аптечных учреждениях полного    ассортимента медицинских </w:t>
            </w:r>
            <w:r>
              <w:rPr>
                <w:spacing w:val="-3"/>
                <w:sz w:val="28"/>
                <w:szCs w:val="28"/>
              </w:rPr>
              <w:t>препаратов для профилактики и лечения гриппа, дезинфицирующих средст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аптечных учреждений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Эпидемический период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ивно  информировать в случае превышения порогового уровня заболеваемости </w:t>
            </w:r>
            <w:r>
              <w:rPr>
                <w:spacing w:val="-4"/>
                <w:sz w:val="28"/>
                <w:szCs w:val="28"/>
              </w:rPr>
              <w:t xml:space="preserve"> главу города, руководителей предприятий и учреждений и</w:t>
            </w:r>
            <w:r>
              <w:rPr>
                <w:spacing w:val="-3"/>
                <w:sz w:val="28"/>
                <w:szCs w:val="28"/>
              </w:rPr>
              <w:t xml:space="preserve"> население о начале эпидемии грипп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дленно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 ФГУЗ «Центр гигиены и эпидемиологии в ХМАО-Югр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здравоохранению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 xml:space="preserve">Обеспечить эпидемиологическое обследование групповых очагов и вспышек гриппоподобных заболеваний (в первую очередь в организованных коллективах) с забором клинических материалов для идентификации возбудителя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регистраци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 Роспотребнадзора  ХМАО-Югры в г.Ханты-Мансийск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ГУЗ «Центр гигиены и эпидемиологии в ХМАО-Югре»</w:t>
            </w:r>
            <w:r>
              <w:rPr>
                <w:bCs/>
                <w:sz w:val="28"/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ежедневный сбор информации о состоянии заболеваемости гриппом и ОРЗ, предоставление отчетности в ФГУЗ «Центр гигиены и эпидемиологии в ХМАО-Югре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ериод эпидемического подъема заболеваемости гриппом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ые врачи лечебно-профилактических учреждений 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облюдение   противоэпидемического   режима   в   лечебно-профилактических,   дошкольных образовательных учреждениях и организациях социальной защит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ериод эпидемического подъема заболеваемости гриппом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 и организац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ыделение коечного фонда в лечебно-профилактических учреждениях для изоляции заболевших гриппом из числа больных, находящихся на излечении в этих стационара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ериод эпидемического подъема заболеваемости гриппом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врачи лечебно-профилактических учреждений город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своевременную изоляцию больных, обязательную госпитализацию детей первого года жизни, больных с тяжелым течением гриппа, имеющих сопутствующие заболевания, больных с осложнениями грипп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ериод эпидемического подъема заболеваемости гриппом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врачи лечебно-профилактических учреждений город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еимущественное и активное обслуживание больных на дом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ериод эпидемического подъема заболеваемости гриппом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 ХМАО-Югры «Окружная клиническая больница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граничение проведения зрелищных, спортивных и других массовых мероприятий, особенно среди дет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ериод эпидемического подъема заболеваемости гриппом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Роспотребнадзора ХМАО-Югры в г.Ханты-Мансий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, предприят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экстренную профилактику в семейных очагах и больничных палатах лицам с высоким риском неблагоприятных исход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8"/>
                <w:szCs w:val="28"/>
              </w:rPr>
              <w:t xml:space="preserve">при контакте с </w:t>
            </w:r>
            <w:r>
              <w:rPr>
                <w:sz w:val="28"/>
                <w:szCs w:val="28"/>
              </w:rPr>
              <w:t>больным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е врачи лечебно-профилактических учреждений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облюдение    противоэпидемического режима на предприятиях торговли, общественного питания, гостиницах, банях, вокзала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ериод эпидемического подъема заболеваемости гриппом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 и предприят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на  предприятиях любой формы собственности, общежитиях </w:t>
            </w:r>
            <w:r>
              <w:rPr>
                <w:spacing w:val="-1"/>
                <w:sz w:val="28"/>
                <w:szCs w:val="28"/>
              </w:rPr>
              <w:t xml:space="preserve">соблюдение  температурного и дезинфекционного  режимов, выявление заболевших силами </w:t>
            </w:r>
            <w:r>
              <w:rPr>
                <w:spacing w:val="-5"/>
                <w:sz w:val="28"/>
                <w:szCs w:val="28"/>
              </w:rPr>
              <w:t>работников здравпунктов, проведение экстренной профилактики не привитых из групп риска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ериод эпидемического подъема заболеваемости гриппом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 и предприят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наличие в аптеках   противогриппозных пакетов, средств   экстренной профилактики гриппа, а также бесперебойное снабжение ЛПУ медикаментами для лечения грипп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ериод эпидемического подъема заболеваемости гриппом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аптечных учрежден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 широкую     информационную     работу  среди  населения  о  мерах  личной  и </w:t>
            </w:r>
            <w:r>
              <w:rPr>
                <w:spacing w:val="-4"/>
                <w:sz w:val="28"/>
                <w:szCs w:val="28"/>
              </w:rPr>
              <w:t>общественной профилактики гриппа с привлечением средств массовой информа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ежегодно  с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ктября  д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пидемического подъёма заболеваемости гриппом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   ФГУЗ «Центр гигиены и эпидемиологии в ХМАО-Югр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здравоохран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СМ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жедневно передавать сводку в   эпидотдел ФГУЗ «Центр   гигиены и </w:t>
            </w:r>
            <w:r>
              <w:rPr>
                <w:spacing w:val="-3"/>
                <w:sz w:val="28"/>
                <w:szCs w:val="28"/>
              </w:rPr>
              <w:t xml:space="preserve">эпидемиологии в ХМАО-Югре» о заболеваемости в детских образовательных учреждениях и </w:t>
            </w:r>
            <w:r>
              <w:rPr>
                <w:sz w:val="28"/>
                <w:szCs w:val="28"/>
              </w:rPr>
              <w:t>посещаемости шко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ериод эпидемического подъема заболеваемости гриппом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седатель комитета по  образованию администрации горо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е Д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шко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Проводить эпидемиологическое обследование очагов гриппа с количеством заболевших 5 и </w:t>
            </w:r>
            <w:r>
              <w:rPr>
                <w:sz w:val="28"/>
                <w:szCs w:val="28"/>
              </w:rPr>
              <w:t>более человек в ДОУ, ЛПУ и учреждениях социальной защит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ериод эпидемического подъема заболеваемости гриппом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врач    ФГУЗ «Центр гигиены и эпидемиологии в ХМАО-Югр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устить при отсутствии 20% учащихся на дополнительные каникулы по согласованию с ТО</w:t>
            </w:r>
            <w:r>
              <w:rPr>
                <w:spacing w:val="-3"/>
                <w:sz w:val="28"/>
                <w:szCs w:val="28"/>
              </w:rPr>
              <w:t xml:space="preserve">  Управления Роспотребнадзора по ХМАО - Югр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ериод эпидемического подъема заболеваемости гриппом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шко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10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города </w:t>
      </w:r>
    </w:p>
    <w:p>
      <w:pPr>
        <w:pStyle w:val="Normal"/>
        <w:tabs>
          <w:tab w:val="clear" w:pos="720"/>
          <w:tab w:val="left" w:pos="10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анты-Мансийска </w:t>
      </w:r>
    </w:p>
    <w:p>
      <w:pPr>
        <w:pStyle w:val="Normal"/>
        <w:tabs>
          <w:tab w:val="clear" w:pos="720"/>
          <w:tab w:val="left" w:pos="10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8.06.2009 № 419     </w:t>
      </w:r>
    </w:p>
    <w:p>
      <w:pPr>
        <w:pStyle w:val="Normal"/>
        <w:tabs>
          <w:tab w:val="clear" w:pos="720"/>
          <w:tab w:val="left" w:pos="10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 по контролю ситуации по профилактике заноса и распространения гриппа типа А(Н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) на территории города Ханты-Мансийска</w:t>
      </w:r>
    </w:p>
    <w:p>
      <w:pPr>
        <w:pStyle w:val="Normal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>Сопредседатели:</w:t>
      </w:r>
    </w:p>
    <w:p>
      <w:pPr>
        <w:pStyle w:val="Normal"/>
        <w:tabs>
          <w:tab w:val="clear" w:pos="720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8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алов Р.Р.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отделом по здравоохранению администрац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омарев В.В.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государственный санитарный врач по городу Ханты-Мансийску и району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а О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по здравоохранению, секретарь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енко А.Ф.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ного врача учреждения Ханты-Мансийского автономного округа – Югры «Окружная клиническая больница» по чрезвычайным ситуациям и гражданской обороне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инская Л.В.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эпидемиолог Федерального государственного учреждения здравоохранения «Центр гигиены и эпидемиологии в Ханты-Мансийском автономном округе – Югре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ниченко М.Р.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инфекционным отделением для взрослых учреждения Ханты-Мансийского автономного округа – Югры «Окружная клиническая больница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чкин П.Г.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рач муниципального учреждения «Станция скорой медицинск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ева В.А.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ткрытого акционерного общества «Ханты-Мансийская аптека»                             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оконова О.С.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сс-секретарь главы горо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3:43:00Z</dcterms:created>
  <dc:creator>USER</dc:creator>
  <dc:description/>
  <cp:keywords/>
  <dc:language>en-US</dc:language>
  <cp:lastModifiedBy>USER</cp:lastModifiedBy>
  <cp:lastPrinted>2009-06-08T09:56:00Z</cp:lastPrinted>
  <dcterms:modified xsi:type="dcterms:W3CDTF">2009-06-16T03:43:00Z</dcterms:modified>
  <cp:revision>2</cp:revision>
  <dc:subject/>
  <dc:title> </dc:title>
</cp:coreProperties>
</file>