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 21.09.2009                                                                     №  801 §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адресов объек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сти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проведения мероприятий по созданию муниципального адресного реестра и упорядочению нумерации  внутригородских объектов недвижимости,  в соответствии с постановлением главы города от 15.04.2009  №259  «Об утверждении Положения о порядке присвоения и регистрации адресов объектов недвижимости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Изменить  адреса объектов  недвижимо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2.Департаменту градостроительства, архитектуры и жилищно-коммунального хозяй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Внести соответствующие изменения в адресный реестр.</w:t>
      </w:r>
    </w:p>
    <w:p>
      <w:pPr>
        <w:pStyle w:val="Style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Уведомить владельцев объектов недвижимости, подлежащих переадресации, об изменении адресов и о необходимости получения  справок о переадресации установленного образца для внесения изменений в правоустанавливающие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Обеспечить установку  адресных аншлагов утвержденного образца в срок до 01.12.200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Пресс-секретарю главы города Фирстову А.В. обеспечить опубликование настоящего постановле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Со дня вступления в силу настоящего постановления старые адреса имеют юридическую силу и используются вместе с новыми в течение од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Контроль за вы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ы города Ханты-Мансийска                                                   В.П.Стен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9.2009 №  801 §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едвижимости и их адресов, подлежащих измен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ер.Дач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545"/>
        <w:gridCol w:w="2841"/>
        <w:gridCol w:w="2733"/>
        <w:gridCol w:w="3082"/>
        <w:gridCol w:w="2561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ец объекта недвижим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адрес объект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адрес объекта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ый строительством объек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игина Наталья Степановн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1005: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иновая, 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ачный, 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ый строительством объек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Сергей Иванович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1005: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иновая, 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ачный, 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ый строительством объек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расенко Александр Викторович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1005:3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иновая, 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ачный, 5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30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3:37:00Z</dcterms:created>
  <dc:creator>USER2</dc:creator>
  <dc:description/>
  <cp:keywords/>
  <dc:language>en-US</dc:language>
  <cp:lastModifiedBy>USER2</cp:lastModifiedBy>
  <cp:lastPrinted>2009-09-21T16:46:00Z</cp:lastPrinted>
  <dcterms:modified xsi:type="dcterms:W3CDTF">2009-09-29T03:37:00Z</dcterms:modified>
  <cp:revision>2</cp:revision>
  <dc:subject/>
  <dc:title> </dc:title>
</cp:coreProperties>
</file>