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01.12.2009                                                                                №  1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целевой программе «Поддерж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азвитие товариществ собствен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ья в городе Ханты-Мансийске» </w:t>
      </w:r>
    </w:p>
    <w:p>
      <w:pPr>
        <w:pStyle w:val="Normal"/>
        <w:rPr/>
      </w:pPr>
      <w:r>
        <w:rPr>
          <w:sz w:val="28"/>
          <w:szCs w:val="28"/>
        </w:rPr>
        <w:t xml:space="preserve">на 2010-2011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формирования на территории города Ханты-Мансийска благоприятных условий для создания и деятельности товариществ собственников жилья и привлечения финансовой поддержки по их созданию и развитию путем реализации ст.14 главы 5 Федерального закона от 21.07.2007 №185-ФЗ «О фонде реформирования жилищно-коммунального хозяйства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целевую программу «Поддержка и развитие товариществ собственников жилья в городе Ханты-Мансийске» на 2010-2011 годы, одобренную Думой города Ханты-Мансийска  24.11.2009,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Для реализации мероприятий по выполнению указанной выше программы департаменту градостроительства, архитектуры и жилищно-коммунального хозяйства (Стенер В.П.) совместно с департаментом муниципальной собственности (Дунаевская Н.А.) разработать порядок предоставления субсидий на возмещение затрат, связанных с созданием и деятельностью товариществ собственников жил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становить, что настоящее постановление  вступает в силу со дня е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Контроль за выполнением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нты-Мансийска                                                                    А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12.2009  №  11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и развитие товариществ собственников жил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Ханты-Мансийске» на 2010-201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Поддержка и развитие товариществ собственников жилья в городе Ханты-Мансийске» на </w:t>
      </w:r>
      <w:r>
        <w:rPr/>
        <w:t xml:space="preserve"> </w:t>
      </w:r>
      <w:r>
        <w:rPr>
          <w:sz w:val="28"/>
          <w:szCs w:val="28"/>
        </w:rPr>
        <w:t>2010-201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«Поддержка и развитие товариществ собственников жилья в городе Ханты-Мансийске» на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010-2011 год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тельства, архитектуры и ЖКХ администрации города  Ханты-Мансийс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тельства, архитектуры и ЖКХ администрации города Ханты-Мансийс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градостроительства, архитектуры и ЖКХ администрации города  Ханты-Мансийс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муниципальной собствен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0-2011 го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  <w:tab w:val="left" w:pos="70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личие товариществ собственников жилья до 01 января           2011 года не менее чем в двадцати процентах многоквартирных домов на территории города Ханты-Мансийска</w:t>
            </w:r>
          </w:p>
        </w:tc>
      </w:tr>
      <w:tr>
        <w:trPr>
          <w:trHeight w:val="7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Информационно-методическая поддержка создания и деятельности ТС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организационная поддержка создания и деятельности ТС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3)финансовая поддержка создания и деятельности ТСЖ</w:t>
            </w:r>
          </w:p>
        </w:tc>
      </w:tr>
      <w:tr>
        <w:trPr>
          <w:trHeight w:val="15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рограммы по источн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городского бюджета в размере 63 090 тыс. руб.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 – 20 12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 – 42 97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и контроля за исполнением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будет реализовываться путем выполнения указанными в ней исполнителями мероприятий. Непосредственный контроль за исполнением Программы,  ответственность за ее эффективность и результативность несет департамент градостроительства, архитектуры и ЖКХ. Ответственность за целевое и эффективное использование выделенных бюджетных средств - департамент градостроительства, архитектуры и ЖКХ и департамент муниципальной собственности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глава города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граммы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 Программы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ния в жилищной сфере, которые происходят  в последнее время, выявили одну из острейших проблем – неэффективность содержания и использования жилищного фон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коренным образом поменял схему управления  жилищным фондом, предоставляя ключевое место в этой схеме  собственникам жилья – нас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 ускорения процесса создания товариществ собственников жилья (далее - ТСЖ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настоятельной необходимостью ликвидации правовой неопределенности статуса собственника жилищного фонда для построения эффективной системы взаимоотношений потребителей и исполнителей услуг. Данный способ управления является самым эффективным с точки зрения оптимизации затрат собственников помещений в многоквартирных жилых домах, связанных с содержанием и ремонтом общего имущества, реально наделяет собственников правами распоряжения общим имуществом дома, платой за содержание и ремон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факторам, сдерживающим создание  товариществ собственников жилья,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удовлетворительное техническое состояние жилищного фонда (высокий износ  внутридомовых инженерных систем, строительных конструкций зданий, несоблюдение ремонтных цик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рофессиональной подготовки членов правления и управляющих ТСЖ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объем информационно-разъяснительной работы, юридиче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роведения организационных  мероприятий по созданию и регистрации ТСЖ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оформления технической документации на многоквартирный дом и формирование земельного участка, входящего в состав общего имущества в виде придомово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убъективных факторов, препятствующих созданию ТСЖ, является моральная неготовность большинства жителей многоквартирных домов самостоятельно управлять своей собствен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амодеятельность и инициатива населения, направленные на улучшение качества жизни посредством эффективного управления многоквартирными домами ТСЖ, нуждаются в организационной, информационной и финансовой поддержке со стороны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рок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будет выполняться в течение 2010-201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Программы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 мероприятиями по реализации Программы являются: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 Информационно-методическая поддержка ТСЖ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ые услуги по вопросам организации деятельности ТСЖ;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формационно-методическими материалами по  вопросам организации и   деятельности ТСЖ;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в подготовке учредительных документов для государственной регистрации ТСЖ в соответствии с действующим законодательством;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опросам организации и деятельности ТСЖ;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собраний руководителей ТСЖ с представителями инициативных групп   граждан, желающих создать товарищества собственников жилья с целью решения   проблем, возникающих в процессе создания и деятельности ТСЖ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2. Организационная поддержка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рганизации и проведении общих собраний  собственников помещений в   многоквартирном доме;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инициативным группам граждан в сборе сведений о собственниках  помещений (Ф.И.О. собственника, контактный телефон, площадь помещения);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и определение состава и технического состояния общего имущества многоквартирного дома, перечня работ и услуг по его содержанию и ремонту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Финансовая  поддержка: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одействие в обеспечении общедомовыми приборами учета коммунальных ресурсов;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в муниципальную собственность наружных инженерных сетей многоквартирного дома;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отдельные виды услуг;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иоритетного софинансирования капитального ремонта жилищного фонда ТСЖ в порядке и на условиях, предусмотренных постановлением главы города о    софинансировании  капитального ремонта жилых домов города Ханты-Мансийска, находившихся в муниципальной собственности до 01.03.2005;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передачи земельных участков в долевую собственность собственников   помещений в многоквартирных домах, в которых действует ТСЖ, в соответствии с    действующим законодательством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Исполнители Программы-бюджетополучатели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ю мероприятий, предусмотренных Программой, осуществляют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градостроительства, архитектуры и ЖКХ администрации города Ханты-Мансий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партамент муниципальной собственност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ополучателями  являются: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партамент градостроительства, архитектуры и ЖКХ администрации города Ханты-Мансийск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партамент муниципальной собственности</w:t>
      </w:r>
    </w:p>
    <w:p>
      <w:pPr>
        <w:pStyle w:val="Style13"/>
        <w:jc w:val="both"/>
        <w:rPr>
          <w:rFonts w:ascii="Times New Roman" w:hAnsi="Times New Roman" w:eastAsia="Times New Roman" w:cs="Times New Roman"/>
          <w:color w:val="332E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Механизм реализации Программы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Координатором Программы является  департамент градостроительства, архитектуры и ЖКХ администрации города Ханты-Мансийска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Для оценки эффективности реализации Программы департаментом градостроительства,</w:t>
      </w:r>
      <w:r>
        <w:rPr>
          <w:rFonts w:eastAsia="Times New Roman" w:cs="Times New Roman" w:ascii="Times New Roman" w:hAnsi="Times New Roman"/>
          <w:color w:val="332E2D"/>
          <w:sz w:val="28"/>
          <w:szCs w:val="28"/>
          <w:lang w:eastAsia="ru-RU"/>
        </w:rPr>
        <w:t xml:space="preserve"> архитектуры и ЖКХ проводится ежеквартальный мониторинг.</w:t>
      </w:r>
    </w:p>
    <w:p>
      <w:pPr>
        <w:pStyle w:val="Style13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2E2D"/>
          <w:sz w:val="28"/>
          <w:szCs w:val="28"/>
          <w:lang w:eastAsia="ru-RU"/>
        </w:rPr>
        <w:t>5.3.Финансирование мероприятий Программы осуществляется за счет  средств городск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4.Контроль за ходом исполнения  Программы осуществляет  глава города Ханты-Мансийска. </w:t>
      </w:r>
    </w:p>
    <w:p>
      <w:pPr>
        <w:pStyle w:val="Style13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2E2D"/>
          <w:sz w:val="28"/>
          <w:szCs w:val="28"/>
          <w:lang w:eastAsia="ru-RU"/>
        </w:rPr>
        <w:t>5.5.Программа может корректироваться в зависимости от изменений в законодательстве, объёмов выделяемых средств из различных источников, а также от иных обстоятельств.</w:t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color w:val="332E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2E2D"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Финансовое обеспечение Программы в целом и по годам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885"/>
      </w:tblGrid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еобходимых  на реализацию Программы, тыс.руб.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20,0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970,0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09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жидаемые конечные результаты реализации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и мероприятий Программы обеспечивает  наличие  товариществ собственников жилья до 01.01.2011 не менее чем в двадцати процентах многоквартирных домов на территории города Ханты-Мансийска, что является одним из условий предоставления финансовой поддержки  муниципальному образованию  за счет средств  Фонда содействия реформирования жилищно-коммунального хозяйства (ст.14 главы 5 Федерального закона от 21.07.2007      №185-ФЗ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Normal"/>
        <w:jc w:val="right"/>
        <w:rPr/>
      </w:pPr>
      <w:r>
        <w:rPr/>
        <w:t>к целевой программе «Поддержка и развития</w:t>
      </w:r>
    </w:p>
    <w:p>
      <w:pPr>
        <w:pStyle w:val="Normal"/>
        <w:jc w:val="right"/>
        <w:rPr/>
      </w:pPr>
      <w:r>
        <w:rPr/>
        <w:t>ТСЖ в городе Ханты-Мансийске» на 2010-2011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роприятия по реализации целевой программы </w:t>
      </w:r>
    </w:p>
    <w:p>
      <w:pPr>
        <w:pStyle w:val="Normal"/>
        <w:jc w:val="center"/>
        <w:rPr/>
      </w:pPr>
      <w:r>
        <w:rPr/>
        <w:t>программе «Поддержка и развития  ТСЖ в городе Ханты-Мансийске на 2010-2011 годы»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591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4"/>
        <w:gridCol w:w="7491"/>
        <w:gridCol w:w="1260"/>
        <w:gridCol w:w="1425"/>
        <w:gridCol w:w="11"/>
        <w:gridCol w:w="3580"/>
      </w:tblGrid>
      <w:tr>
        <w:trPr>
          <w:trHeight w:val="383" w:hRule="atLeast"/>
        </w:trPr>
        <w:tc>
          <w:tcPr>
            <w:tcW w:w="82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меро-приятия</w:t>
            </w:r>
          </w:p>
        </w:tc>
        <w:tc>
          <w:tcPr>
            <w:tcW w:w="74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средств</w:t>
            </w:r>
          </w:p>
        </w:tc>
        <w:tc>
          <w:tcPr>
            <w:tcW w:w="35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ополучатель</w:t>
            </w:r>
          </w:p>
        </w:tc>
      </w:tr>
      <w:tr>
        <w:trPr>
          <w:trHeight w:val="382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35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субсидий на капитальный  ремонт жилых домов  (до 50% от стоимости работ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 том числе установка общедомовых  приборов у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 000,0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 700,0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 800,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епартамент градостроительства, архитектуры и ЖКХ</w:t>
            </w:r>
          </w:p>
        </w:tc>
      </w:tr>
      <w:tr>
        <w:trPr>
          <w:trHeight w:val="50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Выделение субсидий  на возмещение затрат по  оформлению земельных участков в долевую собственность собственников    помещений в многоквартирных домах, в которых действует ТС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жевание земельного участка, постановка на кадастровый уч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0,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 муниципальной собственности</w:t>
            </w:r>
          </w:p>
        </w:tc>
      </w:tr>
      <w:tr>
        <w:trPr>
          <w:trHeight w:val="50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 регистрация права долев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 муниципальной собственности</w:t>
            </w:r>
          </w:p>
        </w:tc>
      </w:tr>
      <w:tr>
        <w:trPr>
          <w:trHeight w:val="3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деление субсидий на возмещение затрат по оплате регистрационных сборов за государственную  регистрацию ТСЖ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,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епартамент градостроительства, архитектуры и ЖКХ</w:t>
            </w:r>
          </w:p>
        </w:tc>
      </w:tr>
      <w:tr>
        <w:trPr>
          <w:trHeight w:val="3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ческое обеспечение ТСЖ по вопросам управления многоквартирными дом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Департамент градостроительства, архитектуры и ЖКХ</w:t>
            </w:r>
          </w:p>
        </w:tc>
      </w:tr>
      <w:tr>
        <w:trPr>
          <w:trHeight w:val="3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ультационные услу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Департамент градостроительства, архитектуры и ЖКХ</w:t>
            </w:r>
          </w:p>
        </w:tc>
      </w:tr>
      <w:tr>
        <w:trPr>
          <w:trHeight w:val="3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мощь в разработке учредительных докум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Департамент градостроительства, архитектуры и ЖКХ</w:t>
            </w:r>
          </w:p>
        </w:tc>
      </w:tr>
      <w:tr>
        <w:trPr>
          <w:trHeight w:val="3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телевизионных передачах,  публикации в городской газете «Самарово- Ханты-Мансийск» по вопросам  привлечения населения к участию управления жилыми дом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Департамент градостроительства, архитектуры и ЖКХ</w:t>
            </w:r>
          </w:p>
        </w:tc>
      </w:tr>
      <w:tr>
        <w:trPr>
          <w:trHeight w:val="3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выбору собственникам помещений в многоквартирных домах способа управления таким домом посредством ТСЖ  путем личного присутствия представителя на общем собра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Департамент градостроительства, архитектуры и ЖКХ</w:t>
            </w:r>
          </w:p>
        </w:tc>
      </w:tr>
      <w:tr>
        <w:trPr>
          <w:trHeight w:val="3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по года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120,0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970,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по программе</w:t>
            </w:r>
          </w:p>
        </w:tc>
        <w:tc>
          <w:tcPr>
            <w:tcW w:w="6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 09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33:00Z</dcterms:created>
  <dc:creator>USER2</dc:creator>
  <dc:description/>
  <cp:keywords/>
  <dc:language>en-US</dc:language>
  <cp:lastModifiedBy>USER2</cp:lastModifiedBy>
  <cp:lastPrinted>2009-12-08T09:32:00Z</cp:lastPrinted>
  <dcterms:modified xsi:type="dcterms:W3CDTF">2009-12-08T04:33:00Z</dcterms:modified>
  <cp:revision>2</cp:revision>
  <dc:subject/>
  <dc:title> </dc:title>
</cp:coreProperties>
</file>