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02.08.2012                                                                         № 918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и проведению торгов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ов на установку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ю рекламных конструк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13 марта 2006 года № 38-ФЗ «О рекламе», Приказом Федеральной антимонопольной службы Российской Федерации от 10 февраля 2010 года № 67     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решением Думы города Ханты-Мансийска от 16 декабря 2011 года        № 143 «Об установлении формы проведения торгов для заключения договоров на установку и эксплуатацию рекламных конструкций», постановлением Главы города Ханты-Мансийска  от 03 июля 2008 года № 572 «Об утверждении порядка распространения наружной рекламы на территории города Ханты-Мансийска», руководствуясь статьей 71 Устава города Ханты-Мансий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по организации и проведению торгов на заключение договоров на установку и эксплуатацию рекламных конструкций согласно приложению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по проведению торгов на заключение договоров на установку и эксплуатацию рекламных конструкций согласно приложению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директора Департамента муниципальной собственности Администрации города Ханты-Мансий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М.П.Ря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 xml:space="preserve">Приложение  1 </w:t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>к постановлению Администрации города  Ханты-Мансийска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02.08.2012 №  918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организации и проведению торг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заключение договоров на установку 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ксплуатацию рекламных конструкц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по организации и проведению торгов (конкурса, аукциона) на заключение договоров на установку и эксплуатацию рекламных конструкций на объектах муниципальной собственности муниципального образования Ханты-Мансийского автономного округа-Югры городской округ город Ханты-Мансийск (далее  - город Ханты-Мансийск) разработано в соответствии с Граждански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                     от 0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3 марта      2006 года  № 38-ФЗ «О рекламе», </w:t>
      </w:r>
      <w:hyperlink r:id="rId6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Думы города Ханты-Мансийска             от 16 декабря 2011 года № 143 «Об установлении формы проведения торгов для заключения договоров на установку и эксплуатацию рекламных конструкций», постановлением Главы города Ханты-Мансийска  от 03 июля 2008 года № 572       «Об утверждении порядка распространения наружной рекламы на территории города Ханты-Мансийск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 Настоящее Положение регулирует распространение наружной рекламы путем определения порядка организации и проведения торгов (конкурса, аукциона) на заключение договоров на установку и эксплуатацию рекламных конструкций на объектах муниципальной собственности города Ханты-Мансийска, в том числе переданных в хозяйственное ведение, оперативное или доверительное управление (далее - торги (конкурс, аукцион)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Основными принципами организации и проведения торгов (конкурса, аукциона) являются равные условия для всех участников, открытость и доступность информации о проведении торгов (конкурса, аукциона), гласность и состязательность при проведении торгов (конкурса, аукцион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4. Предметом торгов (конкурса, аукциона) является право на заключение договора на установку и эксплуатацию рекламной конструкции на объектах муниципальной собственности города Ханты-Мансийска, в том числе переданных в хозяйственное ведение, оперативное или доверительное управление (далее - договоры на установку и эксплуатацию рекламных конструкци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5. Форма проведения торгов (конкурса, аукциона) на земельном участке, здании или ином недвижимом имуществе, находящемся в муниципальной собственности города Ханты-Мансийска (далее - объекты муниципальной собственности), установлена </w:t>
      </w:r>
      <w:hyperlink r:id="rId7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Думы города Ханты-Мансийска                    от 16 декабря 2011 года № 143 «Об установлении формы проведения торгов для заключения договоров на установку и эксплуатацию рекламных конструкц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укцион является открытым по составу участников и по способу подачи предлож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курс является открытым по составу участников и закрытым по способу подачи предлож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 Победителем торгов призн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1. На аукционе - лицо, предложившее наиболее высокую плату за право заключения договора на установку и эксплуатацию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6.2. По конкурсу - лицо, которое по решению комиссии по проведению торгов (конкурса, аукциона) по продаже права на заключение договоров на установку и эксплуатацию рекламных конструкций на объектах муниципальной собственности города Ханты-Мансийска предложило лучшие условия использования права на заключение договора на установку и эксплуатацию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7. Настоящее Положение не регулирует порядок выдачи разрешений на установку рекламной конструкции на земельном участке, здании или ином недвижимом имуществе, не являющемся собственностью города Ханты-Мансий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8. Установка и эксплуатация рекламных конструкций допускается при условии заключения договоров на установку и эксплуатацию рекламных конструкций и получения разрешений на установку рекламных конструкций в соответствии с Граждански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3 марта 2006 года № 38-ФЗ «О рекламе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9. Плата по договору на установку и эксплуатацию рекламных конструкций на объектах муниципальной собственности подлежит зачислению в бюджет города Ханты-Мансий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рганизатор торгов (конкурса, аукцион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. Полномочия организатора торгов (конкурса, аукциона) на право заключения договоров на установку и эксплуатацию рекламных конструкций на объектах муниципальной собственности города Ханты-Мансийска осуществляет Департамент муниципальной собственности Администрации города Ханты-Мансийска (далее - организатор торг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 Департамент муниципальной собственности Администрации города Ханты-Мансийска по согласованию с Департаментом градостроительства и архитектуры Администрации города Ханты-Мансийска, Департаментом городского хозяйства Администрации города Ханты-Мансийска осуществляет подготовку перечня объектов муниципальной собственности города Ханты-Мансийска, в отношении которых планируется проведение торгов (конкурса, аукциона) на заключение договоров на установку и эксплуатацию рекламных конструкций (далее - Перечень объектов). Перечень объектов утверждается распоряжением Администрации города Ханты-Мансий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3. Организатор торгов осуществляет следующие фун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3.1. Определяет дату, время и место проведения торгов (конкурса, аукцион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3.2. Определяет начальную цену предмета торгов в соответствии с </w:t>
      </w:r>
      <w:hyperlink r:id="rId10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определения размера платы за установку и эксплуатацию рекламной конструкции на объектах муниципальной собственности, в том числе переданных в хозяйственное ведение, оперативное или доверительное управ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3.3. Готовит проект </w:t>
      </w:r>
      <w:hyperlink r:id="rId11">
        <w:r>
          <w:rPr>
            <w:rStyle w:val="InternetLink"/>
            <w:sz w:val="28"/>
            <w:szCs w:val="28"/>
          </w:rPr>
          <w:t>договора</w:t>
        </w:r>
      </w:hyperlink>
      <w:r>
        <w:rPr>
          <w:sz w:val="28"/>
          <w:szCs w:val="28"/>
        </w:rPr>
        <w:t xml:space="preserve"> на установку и эксплуатацию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3.4. Устанавливает «шаг» аукциона в размере не более 5-ти % начальной цены предмета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3.5. Определяет сумму задатка в размере не менее 20-ти % начальной цены предмета торгов (конкурса, аукциона), срок и условия внесения задатка лицами, заявившими о своем участии в торгах (конкурсе, аукционе) (далее - претендент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3.6. Заключает с претендентами соглашения о задат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3.7. Утверждает конкурсную (аукционную) документ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3.8. Проводит ознакомление претендентов с документацией о торгах (конкурсе, аукционе), по письменному запросу претендентов дает разъяснения по процедуре проведения торгов (конкурса, аукциона), если указанный запрос поступил к нему не позднее  чем за пять рабочих дней до окончания подачи заявок на участие в торгах (конкурсе, аукцион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3.9. Принимает и ведет учет заявок на участие в торгах (конкурсе, аукционе) в журнале приема заявок, обеспечивает хранение зарегистрированных заявок, прилагаемых к ним документов, а также конфиденциальность содержащихся в них све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10. Публикует информационное сообщение о проведении торгов (конкурса, аукциона) в официальных средствах массовой информации города Ханты-Мансий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3.11. Производит расчеты с претендентами и участниками торгов (конкурса, аукцион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3.12. Уведомляет заявителей о принятых комиссией по проведению торгов (конкурса, аукциона) на заключение договоров на установку и эксплуатацию рекламных конструкций на объектах муниципальной собственности города Ханты-Мансийска решениях о допуске либо об отказе в допуске к участию заявителей в торгах (конкурсе, аукцион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13. Публикует информационное сообщение о результатах торгов (конкурса, аукциона) в официальных средствах массовой информации города Ханты-Мансий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3.14. Обеспечивает деятельность комиссии по проведению торгов (конкурса, аукциона) на заключение договоров на установку и эксплуатацию рекламных конструкций на объектах муниципальной собственности города Ханты-Мансий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15. Осуществляет иные функции, предусмотренны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Комиссия по проведению торгов (конкурса, аукцион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заключение договоров на установк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эксплуатацию рекламных конструкций на объект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города Ханты-Мансий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1. При проведении торгов (конкурса, аукциона) в соответствии с настоящим Положением создается постоянно действующая комиссия по проведению торгов (конкурса, аукциона) на заключение договоров на установку и эксплуатацию рекламных конструкций на объектах муниципальной собственности города Ханты-Мансийска (далее - Комиссия). Комиссия осуществляет функции конкурсной комиссии, если проводятся торги в форме конкурса, либо функции аукционной комиссии - при проведении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Комисс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2.1. В назначенный день рассматривает заявки участников торгов (конкурса, аукциона) и прилагаемые к ним доку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2.2. Принимает решение и оформляет соответствующий протокол о признании претендентов участниками торгов (конкурса, аукциона) либо об отказе в допуске к участию в торг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2.3. Принимает решение о признании торгов (конкурса, аукциона) несостоявшими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2.4. Определяет победителя в соответствии с условиями торгов (конкурса, аукцион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2.5. Осуществляет вскрытие конвертов с заявками на участие 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2.6. Осуществляет отбор участников конкурса, рассмотрение, оценку и сопоставление заявок на участие 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2.7. Ведет протокол вскрытия конвертов с заявками на участие в конкурсе, протокол рассмотрения заявок на участие в конкурсе, протокол оценки и сопоставления заявок на участие 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Решения Комиссии оформляются протокол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Комиссия вправе принимать решения, если на ее заседании присутствуют не менее 1/2 членов Комиссии. Комиссия принимает решения по вопросам, входящим в ее компетенцию, простым большинством голосов от числа присутствующих членов Комиссии. При равенстве голосов голос председателя Комиссии является решающ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5. Председатель Комиссии организует ее работу, председательствует на заседа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отсутствия председателя Комиссии его функции выполняет заместитель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6. Секретарь Комиссии осуществляет организационную работу, обеспечивает Комиссию материалами, оформляет протоколы в установленные сроки, обеспечивает подписание протоколов членами Комиссии и претенден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дготовка и утверждение Перечня объек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4.1. Перечень объектов подготавливается организатором торгов по согласованию с Департаментом муниципальной собственности по инициативе законных владельцев объектов недвижимого имущества, указанных в </w:t>
      </w:r>
      <w:hyperlink r:id="rId12">
        <w:r>
          <w:rPr>
            <w:rStyle w:val="InternetLink"/>
            <w:sz w:val="28"/>
            <w:szCs w:val="28"/>
          </w:rPr>
          <w:t>частях 5</w:t>
        </w:r>
      </w:hyperlink>
      <w:r>
        <w:rPr>
          <w:sz w:val="28"/>
          <w:szCs w:val="28"/>
        </w:rPr>
        <w:t xml:space="preserve"> - </w:t>
      </w:r>
      <w:hyperlink r:id="rId13">
        <w:r>
          <w:rPr>
            <w:rStyle w:val="InternetLink"/>
            <w:sz w:val="28"/>
            <w:szCs w:val="28"/>
          </w:rPr>
          <w:t>7 статьи 19</w:t>
        </w:r>
      </w:hyperlink>
      <w:r>
        <w:rPr>
          <w:sz w:val="28"/>
          <w:szCs w:val="28"/>
        </w:rPr>
        <w:t xml:space="preserve"> Федерального закона Российской Федерации от 13 марта 2006 года           № 38-ФЗ «О рекламе», либо по инициативе Администрации города Ханты-Мансийска по согласованию с указанными владельцами. Перечень объектов должен содержать места установки рекламной конструкции и планируемые сроки проведения торгов (конкурса, аукциона) на право заключения договора на установку и эксплуатацию рекламных конструк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2. Распоряжение о Перечне объектов разрабатывается, согласовывается и издается в соответствии с Регламентом Администрации города Ханты-Мансийска и подлежит обязательному согласованию с Государственной инспекцией безопасности дорожного движения по городу Ханты-Мансийску и Ханты-Мансийскому району на соответствие требованиям нормативных актов по безопасности движения транспор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бщий срок согласования распоряжения об утверждении Перечня объектов всеми уполномоченными органами не должен превышать двух месяце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ения в Перечень объектов вносятся в порядке, предусмотренном настоящим пунктом для его утвер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Распоряжение об утверждении Перечня объектов подлежит опубликованию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4. Организатор торгов в течение 3 рабочих дней после опубликования распоряжения об утверждении Перечня объектов готовит распоряжение Администрации города Ханты-Мансийска о подготовке и проведении торгов (конкурса, аукцион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данном распоряжении указыв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а) предмет торгов (конкурса, аукциона) - право на заключение догово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место нахождения (адрес) объекта недвижимости, к которому присоединяется конструкц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) указания функциональным (отраслевым) органам Администрации Ханты-Мансийска по подготовке конкурсной или аукционной документации, определению начального размера платы по договору на установку и эксплуатацию рекламной конструкции и иные необходимые действия для проведения торгов (конкурса, аукцион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сроки организации и проведения торгов (конкурса, аукцион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Разработка и утвержд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онкурсной (аукционной) документ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1. На основании распоряжения Администрации города Ханты-Мансийска о подготовке торгов (конкурса, аукциона) организатор торгов осуществляет разработку конкурсной (аукционной) документации. Конкурсная (аукционная) документация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1. Условия торгов (конкурса, аукциона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объект муниципальной собственности, к которому планируется присоединить рекламную конструкцию (с указанием конкретного конструктивного элемента здания, строения, сооружения, при размещении рекламной конструкции на указанных объектах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технические характеристики рекламных конструкций (тип (проект) рекламной конструкции, архитектурно-художественное решение, дизайн рекламной конструкции, ее увязка со сложившейся градостроительной средо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начальный размер платы по договору на установку и эксплуатацию рекламной конструк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срок действия договора на установку и эксплуатацию рекламной конструк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условия содержания рекламной конструкции на объекте муниципальной собственности, на котором устанавливается рекламная конструкц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условия по благоустройству территории, прилегающей к рекламной конструкции, при установке рекламной конструкции на земельном участ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1.2. Требования, которые предъявляются к участникам торгов (конкурса, аукциона), установленные в соответствии с </w:t>
      </w:r>
      <w:hyperlink r:id="rId14">
        <w:r>
          <w:rPr>
            <w:rStyle w:val="InternetLink"/>
            <w:sz w:val="28"/>
            <w:szCs w:val="28"/>
          </w:rPr>
          <w:t>пунктом 5.3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1.3. Критерии торгов (конкурса, аукциона), установленные в соответствии с </w:t>
      </w:r>
      <w:hyperlink r:id="rId15">
        <w:r>
          <w:rPr>
            <w:rStyle w:val="InternetLink"/>
            <w:sz w:val="28"/>
            <w:szCs w:val="28"/>
          </w:rPr>
          <w:t>пунктом 5.4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4. Размер задатка, вносимого в обеспечение исполнения обязательства по заключению договора на установку и эксплуатацию рекламной конструкции (далее - задаток), порядок и срок его внесения, реквизиты счетов, на которые вносится задаток в случае, если условие о задатке установлено конкурсной (аукционной) документа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5. Проект договора на установку и эксплуатацию рекламных конструк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ект договора на установку и эксплуатацию рекламной конструкции должен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предмет договора, содержащий указание на место установки рекламной конструкции, тип и иные технические характеристики рекламной конструк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сроки и порядок внесения платы по договору на установку и эксплуатацию рекламных конструк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права и обязанности сторон, меры гражданско-правовой ответ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условия эксплуатации рекламной конструк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срок действия договора на установку и эксплуатацию рекламной конструкции, определяемый в соответствии с действующи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порядок демонтажа рекламной конструкции при прекращении догово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) условия внесения изменений, расторжения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1.6. Проект договора на установку и эксплуатацию рекламных конструкций, заключаемый муниципальными предприятиями или муниципальными учреждениями, подготавливается соответствующим муниципальным предприятием или муниципальным учрежд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Конкурсная (аукционная) документация утверждается организатором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При подготовке конкурсной (аукционной) документации организатор торгов должен устанавливать следующие требования к участникам торгов (конкурса, аукциона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отсутствие процедуры ликвидации участника торгов (конкурса, аукциона) - юридического лица и отсутствие решения арбитражного суда о признании участника конкурс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б) деятельность участника торгов (конкурса, аукциона) не приостановлена в порядке, предусмотренном </w:t>
      </w:r>
      <w:hyperlink r:id="rId1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, на день рассмотрения заявки 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) отсутствие у участника торгов (конкурса, аукциона) задолженности по платежам в бюджет города Ханты-Мансийс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отсутствие факта неисполнения или ненадлежащего исполнения участником торгов (конкурса, аукциона) обязательств по ранее заключенным или действующим договорам на установку и эксплуатацию рекламной конструкции на объектах муниципальной собственности, допущенное в течение одного года до подачи заявки на участие в торгах (конкурсе, аукцион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д) отсутствие фактов самовольной установки рекламных конструкций на территории города Ханты-Мансийска, допущенных в течение одного года до подачи заявки на участие в торгах (конкурсе, аукцион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участник торгов (конкурса, аукциона) не занимает преимущественного положения в сфере распространения наружной рекламы на момент подачи заявки на участие в торгах (конкурсе, аукцион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Критерии торгов (конкурса, аукциона) устанавливаются конкурсной (аукционной) документацией и используются для оценки предложений об условиях торгов (конкурса, аукциона). В качестве критериев торгов (конкурса, аукциона) устанавли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технические характеристики рекламных конструкций (тип (проект) рекламной конструкции, архитектурно-художественное решение, дизайн рекламной конструкции, ее увязка со сложившейся градостроительной средо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размер платы по договору на установку и эксплуатацию рекламной конструк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проведение благоустройства прилегающей территор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Извещение о проведении торгов (конкурса, аукцион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1. Извещение о проведении торгов (конкурса, аукциона) готовится на основании конкурсной или аукционной документации организатором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2. Извещение о проведении торгов (конкурса, аукциона) должно содержать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наименование, место нахождения, почтовый адрес, адрес электронной почты, номер телефона организатора торг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б) предмет торгов (конкурса, аукциона) (лот) с указанием номера лота и местонахождения объекта муниципальной собственности, в отношении которого планируется проведение торгов (конкурса, аукциона) по продаже права на заключение договора на установку и эксплуатацию рекламных конструк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описание, в том числе технические характеристики, рекламной конструкции, которая может быть установлена на объекте недвижим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начальную цену предмета торгов (конкурса, аукцион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д) «шаг аукциона» (в случае проведения торгов в форме аукцион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размер, сроки и порядок внесения задатка, реквизиты счета для его перечис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) сведения о лицах, участие которых в торгах (конкурсе, аукционе) ограничен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з) перечень документов, необходимых для участия в торгах (конкурсе, аукционе), и требования к их оформ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и) информацию о форме торгов - конкурса или аукциона и критерии определения победителя торг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) адрес места приема заявок на участие в торгах (конкурсе, аукционе) и документов для участия в торгах (конкурсе, аукцион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л) дату, время начала и окончания приема заяв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) место, дату и время вскрытия конвертов с заявками на участие в конкурсе, место и дату рассмотрения таких заяв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) дату, время, место и порядок определения участников торгов (конкурса, аукцион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) дату, время, место и порядок проведения торгов (конкурса, аукцион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) условия и сроки заключения договора на установку и эксплуатацию рекламной конструкции на объектах муниципальной собственности, порядок ознакомления с проектом догово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) место и срок подведения итогов торгов (конкурса, аукциона), порядок определения побед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3. Утвержденная конкурсная (аукционная) документация и информационное сообщение о проведении торгов (конкурса, аукциона) публикуется в газете «Самарово - Ханты-Мансийск» и размещается на официальном сайте Администрации города Ханты-Мансийска не менее чем за тридцать дней до даты окончания приема заяв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4. Организатор торгов несет ответственность за достоверность публикуемой информ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Прием заявок на участие в торгах (конкурсе, аукционе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7.1. Принять участие в торгах (конкурсе, аукционе) вправе претенденты, соответствующие требованиям, предъявляемым к участникам торгов (конкурса, аукциона), указанные в </w:t>
      </w:r>
      <w:hyperlink r:id="rId17">
        <w:r>
          <w:rPr>
            <w:rStyle w:val="InternetLink"/>
            <w:sz w:val="28"/>
            <w:szCs w:val="28"/>
          </w:rPr>
          <w:t>пункте 5.3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7.2. Для участия в торгах (конкурсе, аукционе) претенденты представляют организатору торгов (лично или через своего представителя) в установленный в извещении о проведении торгов (конкурса, аукциона) срок </w:t>
      </w:r>
      <w:hyperlink r:id="rId18">
        <w:r>
          <w:rPr>
            <w:rStyle w:val="InternetLink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по форме согласно приложению  к настоящему Положению и документы в соответствии с перечнем, опубликованным в извещении о проведении торгов (конкурса, аукцион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подачи заявки представителем претендента предъявляется доверенность, оформленная в соответствии с действующим законодательством, и представляется ее коп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ка и опись представленных документов составляются в двух экземплярах, один из которых остается у организатора торгов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3. На каждый лот претендент вправе подать только одну заявку на участие в торгах (конкурсе, аукцион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4.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. На каждом экземпляре документов организатором торгов делается отметка о принятии заявки с указанием номера, даты и времени подачи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5. Заявка, поступившая по истечении срока ее приема, вместе с документами по описи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заявке делается отметка об отказе в принятии документов с указанием причины отказ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6. Претендент имеет право отозвать принятую организатором торгов заявку до окончания срока приема заявок, уведомив об этом (в письменной форме) организатора торгов. Организатор торгов обязан возвратить внесенный задаток претенденту в течение пяти рабочих дней со дня регистрации отзыва заявки в журнале приема заявок. В случае отзыва заявки претендентом позднее даты окончания приема заявок задаток возвращается в порядке, установленном для участников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7. Для участия в торгах (конкурсе, аукционе) претендент вносит задаток в размере, сроки и порядке, которые указаны в извещении о проведении торгов (конкурса, аукцион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установлении размера задатка допускается округление суммы до руб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8. В случае, если претендент намерен участвовать в торгах (конкурсе, аукционе) по нескольким лотам, задаток оплачивается по каждому ло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9. На следующий день после окончания срока приема заявок организатор торгов передает в Комиссию заявки и прилагаемые к ним доку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0. В день определения участников торгов (конкурса, аукциона), установленный в извещении о проведении торгов (конкурса, аукциона), Комиссия рассматривает заявки и документы претендентов, устанавливает факт поступления от претендентов задат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 организатора торгов, является выписка со счета организатора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 результатам рассмотрения документов Комиссия принимает решение о признании претендентов участниками торгов (конкурса, аукциона) или об отказе в допуске претендентов к участию в торгах (конкурсе, аукционе), которое оформляется протоколом о допуске к участию в торгах (конкурсе, аукционе). В указанном акт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торгов (конкурса, аукциона), а также имена (наименования) претендентов, которым было отказано в допуске к участию в торгах (конкурсе, аукционе), с указанием оснований отказ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1. Претендент не допускается к участию в торгах (конкурсе, аукционе)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а) заявка подана лицом, которое не соответствует требованиям, предъявляемым к участникам торгов (конкурса, аукциона), указанным в </w:t>
      </w:r>
      <w:hyperlink r:id="rId19">
        <w:r>
          <w:rPr>
            <w:rStyle w:val="InternetLink"/>
            <w:sz w:val="28"/>
            <w:szCs w:val="28"/>
          </w:rPr>
          <w:t>пункте 5.3</w:t>
        </w:r>
      </w:hyperlink>
      <w:r>
        <w:rPr>
          <w:sz w:val="28"/>
          <w:szCs w:val="28"/>
        </w:rPr>
        <w:t xml:space="preserve"> настоящего Поло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представлены не все документы в соответствии с перечнем, указанным в извещении о проведении торгов (конкурса, аукциона), или оформление необходимых документов не соответствует требованиям действующего законода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заявка подана лицом, не уполномоченным претендентом на осуществление таких дейст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не подтверждено поступление в установленный срок задатка на счет, указанный в извещении о проведении торгов (конкурса, аукцион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2. Организатор торгов обязан вернуть внесенный задаток претенденту, не допущенному к участию в торгах (конкурсе, аукционе), в течение пяти рабочих дней со дня подписания протокола о допуске к участию в торгах (конкурсе, аукцион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13. Претенденты, признанные участниками торгов (конкурса, аукциона), и претенденты, не допущенные к участию в торгах (конкурсе, аукционе), уведомляются организатором торгов о принятом решении не позднее следующего рабочего дня с момента подписания протокола о допуске к участию в торгах (конкурсе, аукционе)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4. Претендент приобретает статус участника торгов (конкурса, аукциона) с момента подписания протокола о допуске к участию в торгах (конкурсе, аукцион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5. Решение об отказе в проведении торгов (конкурса, аукциона) может быть принято организатором торгов не позднее 15 дней до даты проведения торгов (конкурса, аукциона), о чем он извещает участников торгов (конкурса, аукциона) не позднее трех рабочих дней со дня принятия данного решения и возвращает в течение пяти рабочих дней внесенные ими задат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Порядок проведения торгов (конкурса, аукцион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определение победител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1. Процедура проведения торгов в форме конкурс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.1.1. В установленное в извещении о проведении конкурса время Комиссия по проведению торгов вскрывает запечатанные конверты с предложениями участников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.1.2. Перед вскрытием конвертов Комиссия проверяет целостность указанных конвертов, что фиксируется в протоколе о результатах конкур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.1.3. При вскрытии конвертов и оглашении предложений могут присутствовать все участники конкурса или их представители, имеющие надлежащим образом оформленную доверенность, а также с согласия Комиссии - представители средств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.1.4. Комиссия оценивает предложения участников конкурса на основании критериев выбора победителя конкурса, указанных в извещении о проведении конкур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.1.5. Цена предложения должна быть указана цифрами и прописью, при этом, если цифрой и прописью указаны разные цены, комиссия принимает во внимание цену, указанную пропис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.1.6. Предложения, содержащие цену ниже начальной цены предмета конкурса, не рассматрива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.1.7. После вскрытия конвертов и оглашения конкурсных предложений участников Комиссия в случае выявления несоответствия предложенной участниками цены реальной рыночной стоимости предмета конкурса, указанной в извещении о проведении конкурса, вправе признать конкурс несостоявшимся и объявить о проведении повторного конкур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.1.8. При проведении конкурса победителем конкурса признается участник, который по решению Комиссии предложил лучшие усло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.1.9. Определение победителя конкурса осуществляется на основании критериев, указанных в извещении о проведении конкур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равенстве предложений победителем признается тот участник конкурса, чья заявка была подана раньш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.2. Процедура проведения торгов в виде аукцио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2.1. Аукцион проводится в установленное в извещении о проведении аукциона врем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2.2. Перед началом аукциона претенденты проходят регистрацию, при регистрации каждому участнику аукциона выдается аукционная карточка с регистрационным номер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.2.3. Аукцион ведет аукционист в присутствии Комиссии. Аукцион начинается с объявления предмета аукциона, его начальной цены и «шага» аукциона. Аукцион проводится путем повышения начальной цены предмета аукциона на «шаг» аукциона, о чем участники аукциона сигнализируют аукционными карточк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2.4. Победителем аукциона признается участник, предложивший наиболее высокую цену предмета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3. Результаты проведения торгов (конкурса, аукциона) оформляются итоговым протоколом в день его проведения, который подписывается всеми присутствующими при проведении торгов (конкурса, аукциона) членами Комиссии и победителем торгов (конкурса, аукциона). Итоговый протокол торгов (конкурса, аукциона) составляется в двух экземплярах, один из которых передается победителю торгов (конкурса, аукциона), а другой - организатору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4. Итоговый протокол торгов (конкурса, аукциона) должен содержать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место, дата и время проведения (конкурса, аукцион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местоположение (адрес) объекта муниципальной собственности, в отношении которого проводились торги (конкурс, аукцион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сведения об участниках торгов (конкурса, аукцион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сведения о победителе торгов (конкурса, аукцион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цена приобретаемого права на заключение догово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срок действия догово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) другая информация по решению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5. В случае, если к участию в конкурсе или аукционе допущен один участник, аукцион или конкурс признается несостоявшимся. При этом договор на установку и эксплуатацию рекламной конструкции заключается с лицом, которое являлось единственным участником конкурса или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5.1. Торги (конкурс, аукцион) признаются несостоявшимися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сли не подано ни одной заяв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сли на участие в торгах (конкурсе, аукционе) подано менее двух заяв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и один из участников после троекратного объявления начальной цены предмета аукциона не поднял билет участника аукци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бедитель торгов (конкурса, аукциона) уклонился от подписания итогового протокола о результатах торгов (конкурса, аукциона) и договора на установку и эксплуатацию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6. Комиссия принимает решение о признании торгов (конкурса, аукциона) несостоявшимися, представленные документы и внесенные задатки возвращаются участникам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7. В случае признания торгов (конкурса, аукциона) несостоявшимися организатор торгов вправе объявить повторное проведение торгов (конкурса, аукцион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8. При соблюдении требований законодательства о рекламе договор на установку и эксплуатацию рекламной конструкции заключается с лицом, которое являлось единственным участником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9. В случае, если победитель торгов уклонился от подписания протокола о результатах торгов или договора на установку и эксплуатацию рекламной конструкции, Комиссия вправе определить победителя из числа оставшихся участников торгов (конкурса, аукциона). При эт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 случае проведения торгов в форме конкурса победителем признается лицо, предложения которого наиболее полно соответствуют условиям конкурса после предложений лица, уклонившегося от подписания протокола о результатах конкурса или договора на установку и эксплуатацию рекламной конструк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в случае проведения торгов в форме аукциона победителем признается лицо, предложившее максимальную цену, следующую после предложенной победителем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10. В случае, если победитель торгов (конкурса, аукциона) уклонился от заключения в установленный срок договора на установку и эксплуатацию рекламных конструкций, задаток возврату не подлежи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.11. Информация о результатах торгов в течение 10 рабочих дней с даты подписания итогового протокола торгов (конкурса, аукциона) публикуется организатором торгов в газете «Самарово – Ханты-Мансийск» и размещается на официальном сайте Администрации города Ханты-Мансий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Подготовка, заключение и контроль за ис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оговоров на установку и эксплуатацию рекламных конструкц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1. Договор на установку и эксплуатацию рекламной конструкции заключается на 5 лет, на установку и эксплуатацию временной рекламной конструкции заключается на срок не более 12-ти месяцев. Временными рекламными конструкциями признаются рекламные конструкции, срок размещения которых обусловлен их функциональным назначением и местом установки (строительные сетки, ограждения строительных площадок, мест торговли и иных подобных мест, другие аналогичные технические средств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9.2. Договор на установку и эксплуатацию рекламной конструкции подлежит заключению в течение 10 рабочих дней с момента составления итогового протокола торгов (конкурса, аукциона) при условии полной оплаты победителем торгов (конкурса, аукциона) права на заключение договора на установку и эксплуатацию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9.3. Победитель торгов (конкурса, аукциона) в срок не позднее 30 календарных дней после заключения договора на установку и эксплуатацию рекламной конструкции должен обратиться в Департамент градостроительства и архитектуры Администрации города Ханты-Мансийска  для получения разрешения на установку рекламной конструкции (далее - Разрешение) в соответствии со </w:t>
      </w:r>
      <w:hyperlink r:id="rId20">
        <w:r>
          <w:rPr>
            <w:rStyle w:val="InternetLink"/>
            <w:sz w:val="28"/>
            <w:szCs w:val="28"/>
          </w:rPr>
          <w:t>статьей 19</w:t>
        </w:r>
      </w:hyperlink>
      <w:r>
        <w:rPr>
          <w:sz w:val="28"/>
          <w:szCs w:val="28"/>
        </w:rPr>
        <w:t xml:space="preserve"> Федерального закона от 13 марта 2006 года  № 38-ФЗ «О реклам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4. После заключения договора на установку и эксплуатацию рекламной конструкции и получения разрешения на установку рекламной конструкции победитель торгов (конкурса, аукциона) вправе приступить к монтажу объекта наружной рекла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5. По окончании срока действия договора на установку и эксплуатацию рекламной конструкции обязательства сторон по договору прекраща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9.6. Контроль за надлежащим исполнением владельцами рекламных конструкций заключенных договоров на установку и эксплуатацию рекламной конструкции на объектах муниципальной собственности осуществляет Департамент градостроительства и архитектуры Администрации города Ханты-Мансийска в соответствии с Гражданским </w:t>
      </w:r>
      <w:hyperlink r:id="rId21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условиями догов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7. В случае, если объект муниципальной собственности, к которому присоединяется рекламная конструкция, закреплен за другим лицом на праве хозяйственного ведения, праве оперативного управления или ином вещном праве, контроль за надлежащим исполнением владельцами рекламных конструкций заключенных договоров на установку и эксплуатацию рекламной конструкции на объектах муниципальной собственности осуществляет лицо, обладающее правом хозяйственного ведения, правом оперативного управления или иным вещным правом на такое недвижимое имущест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0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1. Участники торгов (конкурса, аукциона), выразившие свое несогласие с решением или действиями организатора торгов или Комиссии, вправе обжаловать их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2. Споры, связанные с признанием результатов торгов (конкурса, аукциона) недействительными, а также с исполнением заключенных на торгах (конкурсе, аукциона) договоров, рассматриваются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 по организ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 проведению торгов (конкурса, аукцион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о продаже права на заключение договор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на установку и эксплуатацию рекламных конструк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торгах (конкурсе, аукцион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» _________ 20__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амилия, имя, отчеств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аспортные данные физического лица, подающего заявку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далее «Претендент», в лице 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, долж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решение об участии в аукционе, обязуюс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Соблюдать  условия  торгов,  содержащиеся в объявлении о проведени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ргов, опубликованном в официальном выпуске газеты «Самарово – Ханты-Мансийск»  № ________ от «_____» _________________   20__  года,   а    также   порядок   проведения торгов, установленный постановлением Администрации города Ханты-Мансийска № __от «___» ________ 20__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В случае признания победителем торгов заключить договор на установку и  эксплуатацию  рекламной  конструкции  с  правообладателем муниципального имущества  не  позднее  20  дней  со дня подписания протокола о результатах торгов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  сведениями,   изложенными   в  объявлениях   о  проведении  торгов, ознакомлен и согласен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тендент имеет право отозвать принятую организатором торгов заявку до окончания  срока  приема  заявок,  уведомив  об  этом  (в письменной форме) организатора торгов. Организатор торгов обязан возвратить внесенный задаток претенденту  в течение 3 банковских дней со дня регистрации отзыва заявки в журнале приема заявок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рес и банковские реквизиты Претендент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ь Претендента (его полномочного представи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 20 __ г.                   м.п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принята организатором торгов: ____ час. ____ мин. «___» ____________ 20__ г. за № 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уполномоченного лица организатора торгов __________________</w:t>
      </w:r>
    </w:p>
    <w:p>
      <w:pPr>
        <w:pStyle w:val="Normal"/>
        <w:ind w:left="566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 xml:space="preserve">Приложение  2 </w:t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>к постановлению Администрации города  Ханты-Мансийска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02.08.2012  №  918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комиссии по проведению торгов (конкурса, аукцион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заключение договоров на установк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эксплуатацию рекламных конструкций на объект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муниципальной собственности города Ханты-Мансий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0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аевская Н.А.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Администрации города Ханты-Мансийска, председатель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чуков К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хирева В.А.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города Ханты-Мансийска, заместитель председателя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-эксперт отдела земельных отношений Департамента муниципальной собственности Администрации города Ханты-Мансийска, секретарь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дик Е.Е.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директора  Департамента муниципальной собственности Администрации города Ханты-Мансийс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шко К.С.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юридическ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муниципальной собственности Администрации города Ханты-Мансий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А.И.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управления земельных отношений, контроля и мониторинга земель Департамента муниципальной собственности Администрации города Ханты-Мансийс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гин А.М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директора Департамента городского хозяйства Администрации города Ханты-Мансий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алов А.В.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подготовки разрешительной документации Департамента градостроительства и архитектуры Администрации города Ханты-Мансий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В случае временного отсутствия члена Комиссии его замещает лицо, временно исполняющее должностные обязанности замещаем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headerReference w:type="first" r:id="rId23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007C1479581079B11E1A5DB7687E47F8D82B9B36C50B791AAA25BE572466AFD07C98AADD81130F5bC77G" TargetMode="External"/><Relationship Id="rId4" Type="http://schemas.openxmlformats.org/officeDocument/2006/relationships/hyperlink" Target="consultantplus://offline/ref=D007C1479581079B11E1A5DB7687E47F8D81B9B46F53B791AAA25BE572b476G" TargetMode="External"/><Relationship Id="rId5" Type="http://schemas.openxmlformats.org/officeDocument/2006/relationships/hyperlink" Target="consultantplus://offline/ref=D007C1479581079B11E1A5DB7687E47F8D82BDB26E55B791AAA25BE572466AFD07C98AADD81335F3bC7FG" TargetMode="External"/><Relationship Id="rId6" Type="http://schemas.openxmlformats.org/officeDocument/2006/relationships/hyperlink" Target="consultantplus://offline/ref=D007C1479581079B11E1BBD660EBB3708A88E5B96C51BFCFF4FD00B8254F60AAb470G" TargetMode="External"/><Relationship Id="rId7" Type="http://schemas.openxmlformats.org/officeDocument/2006/relationships/hyperlink" Target="consultantplus://offline/ref=D007C1479581079B11E1BBD660EBB3708A88E5B96C51BFCFF4FD00B8254F60AAb470G" TargetMode="External"/><Relationship Id="rId8" Type="http://schemas.openxmlformats.org/officeDocument/2006/relationships/hyperlink" Target="consultantplus://offline/ref=D007C1479581079B11E1A5DB7687E47F8D82B9B36C50B791AAA25BE572466AFD07C98AADD81130F4bC76G" TargetMode="External"/><Relationship Id="rId9" Type="http://schemas.openxmlformats.org/officeDocument/2006/relationships/hyperlink" Target="consultantplus://offline/ref=D007C1479581079B11E1A5DB7687E47F8D82BDB26E55B791AAA25BE572466AFD07C98AADD81335FDbC70G" TargetMode="External"/><Relationship Id="rId10" Type="http://schemas.openxmlformats.org/officeDocument/2006/relationships/hyperlink" Target="consultantplus://offline/ref=D007C1479581079B11E1BBD660EBB3708A88E5B96E59B5CFF2FD00B8254F60AA4086D3EF9C1E30F4C7EF79b672G" TargetMode="External"/><Relationship Id="rId11" Type="http://schemas.openxmlformats.org/officeDocument/2006/relationships/hyperlink" Target="consultantplus://offline/ref=D007C1479581079B11E1BBD660EBB3708A88E5B96E59B5CFF2FD00B8254F60AA4086D3EF9C1E30F4C7EF7Cb672G" TargetMode="External"/><Relationship Id="rId12" Type="http://schemas.openxmlformats.org/officeDocument/2006/relationships/hyperlink" Target="consultantplus://offline/ref=D007C1479581079B11E1A5DB7687E47F8D82BDB26E55B791AAA25BE572466AFD07C98AADD81335FDbC70G" TargetMode="External"/><Relationship Id="rId13" Type="http://schemas.openxmlformats.org/officeDocument/2006/relationships/hyperlink" Target="consultantplus://offline/ref=D007C1479581079B11E1A5DB7687E47F8D82BDB26E55B791AAA25BE572466AFD07C98AADD81330FCbC72G" TargetMode="External"/><Relationship Id="rId14" Type="http://schemas.openxmlformats.org/officeDocument/2006/relationships/hyperlink" Target="consultantplus://offline/ref=D007C1479581079B11E1BBD660EBB3708A88E5B96E59B5CFF2FD00B8254F60AA4086D3EF9C1E30F4C7EC78b674G" TargetMode="External"/><Relationship Id="rId15" Type="http://schemas.openxmlformats.org/officeDocument/2006/relationships/hyperlink" Target="consultantplus://offline/ref=D007C1479581079B11E1BBD660EBB3708A88E5B96E59B5CFF2FD00B8254F60AA4086D3EF9C1E30F4C7EC79b677G" TargetMode="External"/><Relationship Id="rId16" Type="http://schemas.openxmlformats.org/officeDocument/2006/relationships/hyperlink" Target="consultantplus://offline/ref=D007C1479581079B11E1A5DB7687E47F8D81BABD6352B791AAA25BE572466AFD07C98AADD81730F1bC7FG" TargetMode="External"/><Relationship Id="rId17" Type="http://schemas.openxmlformats.org/officeDocument/2006/relationships/hyperlink" Target="consultantplus://offline/ref=D007C1479581079B11E1BBD660EBB3708A88E5B96E59B5CFF2FD00B8254F60AA4086D3EF9C1E30F4C7EC78b674G" TargetMode="External"/><Relationship Id="rId18" Type="http://schemas.openxmlformats.org/officeDocument/2006/relationships/hyperlink" Target="consultantplus://offline/ref=D007C1479581079B11E1BBD660EBB3708A88E5B96E59B5CFF2FD00B8254F60AA4086D3EF9C1E30F4C7EE79b677G" TargetMode="External"/><Relationship Id="rId19" Type="http://schemas.openxmlformats.org/officeDocument/2006/relationships/hyperlink" Target="consultantplus://offline/ref=D007C1479581079B11E1BBD660EBB3708A88E5B96E59B5CFF2FD00B8254F60AA4086D3EF9C1E30F4C7EC78b674G" TargetMode="External"/><Relationship Id="rId20" Type="http://schemas.openxmlformats.org/officeDocument/2006/relationships/hyperlink" Target="consultantplus://offline/ref=D007C1479581079B11E1A5DB7687E47F8D82BDB26E55B791AAA25BE572466AFD07C98AADD81330FCbC70G" TargetMode="External"/><Relationship Id="rId21" Type="http://schemas.openxmlformats.org/officeDocument/2006/relationships/hyperlink" Target="consultantplus://offline/ref=D007C1479581079B11E1A5DB7687E47F8D82B9B36C50B791AAA25BE572b476G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5:09:00Z</dcterms:created>
  <dc:creator>PlehanovaO</dc:creator>
  <dc:description/>
  <cp:keywords/>
  <dc:language>en-US</dc:language>
  <cp:lastModifiedBy>USER</cp:lastModifiedBy>
  <cp:lastPrinted>2012-08-07T11:05:00Z</cp:lastPrinted>
  <dcterms:modified xsi:type="dcterms:W3CDTF">2012-08-07T05:09:00Z</dcterms:modified>
  <cp:revision>2</cp:revision>
  <dc:subject/>
  <dc:title> </dc:title>
</cp:coreProperties>
</file>