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т  26.06.2012                                                                              №  7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Ханты-Мансийска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09.2010 № 1226 «Об утверждении 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города 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«Новая школа Югры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>в городе Ханты-Мансийске на 2010 – 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Законом Российской Федерации от 10.07.92  № 3266-1         «Об образовании», постановлением Правительства Ханты-Мансийского автономного округа – Югры от 08.07.2010 № 160-п «О целевой программе Ханты-Мансийского автономного округа – Югры «Новая школа Югры на 2010 - 2013 годы и на период до 2015 года», в целях обеспечения механизмов преемственности в реализации мер по модернизации системы образования Ханты-Мансийского автономного округа – Югры, совершенствования механизмов реализации целевой программы Ханты-Мансийского автономного округа – Югры «Новая школа Югры на 2010 – 2013 годы и на период до 2015 года»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Внести в постановление Администрации города Ханты-Мансийска                от 29.09.2010 № 1226 «Об утверждении долгосрочной целевой программы                города Ханты-Мансийска «Новая школа Югры в городе Ханты-Мансийске                на 2010 - 2013 годы» следующие изменени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В заголовке, пункте 1 слова «2010 – 2013 годы» дополнить словами               «и на период до 2015 года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Пункт 4 постановления считать пунктом 3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Приложение к постановлению изложить в редакции согласно приложению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Настоящее постановление вступает в силу после дня его официального опубликования.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Ханты-Мансийска                                                                      М.П.Ряшин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26.06.2012   №  75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ая целевая програм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«Новая школа Югр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городе Ханты-Мансийске на 2010-2013 годы и на период до 2015 год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ород Ханты-Мансийск,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010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аспорт долгосрочной целевой программ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орода Ханты-Мансийска «Новая школа Юг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городе Ханты-Мансийске на 2010 - 2013 годы и на период до 2015 год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>
          <w:trHeight w:val="10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госрочной целев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города Ханты-Мансийска «Новая школа Югры в городе Ханты-Мансийске на 2010 - 2013 годы и на период до 2015 года» (далее - Программа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концепции и принятия решения о разработке долгосроч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ентября 2010 год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долгосрочной целевой программы (наименование и номер соответствующего нормативного ак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долгосроч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Постановление</w:t>
              </w:r>
            </w:hyperlink>
            <w:r>
              <w:rPr>
                <w:sz w:val="28"/>
                <w:szCs w:val="28"/>
              </w:rPr>
              <w:t xml:space="preserve"> Правительства Ханты-Мансийского автономного округа - Югры                    от 08 июля 2010 года № 160-п «О целевой программе Ханты-Мансийского автономного округа - Югры «Новая школа Югры на 2010 - 2013 годы и на период до 2015 года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долгосрочной целев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Администрации города Ханты-Мансийс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-координатор долгосрочной целев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Администрация города Ханты-Мансийс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долгосроч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Администрация города Ханты-Мансийск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долгосрочной целев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Администрации города Ханты-Мансийска, Департамент городского хозяйства Администрации города Ханты-Мансийска, Департамент градостроительства и архитектуры Администрации города Ханты-Мансийска, Департамент муниципальной собственности Администрации города Ханты-Мансийс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долгосроч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- повышение доступности качественного образования, соответствующего требованиям инновационного развития экономики города, современным потребностям общества и каждого жител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1) обеспечение инновационного характера образования через модернизацию кадровых,  организационных, технологических и методических условий в соответствии с национальной образовательной инициативой «Наша новая школа»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еспечение комплексной безопасности и повышение энергоэффективности зданий учреждений образова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крепление материально-технической базы и развитие инфраструктуры образования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долгосроч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едусматривает комплекс мероприятий, реализация которых начинается в 2010 году, и рассчитана по 2015 год включитель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речень подпрограмм долгосроч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1) Инновационное развитие образова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еспечение комплексной безопасности и комфортных условий образовательного процесс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азвитие материально-технической базы сферы образования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долгосроч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1) Оснащение образовательного процесса в соответствии с современными требованиям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снащение образовательных учреждений современными средствами информатиз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оведение капитальных ремонтов зданий, сооружен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роведение работ по благоустройству территор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проведение работ по укреплению пожарной безопасност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проведение работ по укреплению антитеррористической безопасност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проведение работ по укреплению санитарно-эпидемиологической безопасности и устранению предписаний надзорных орган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8) проведение работ по установке приборов и оборудования, оснащенных энергосберегающими технологиям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строительство и реконструкция учреждений общего образования в соответствии с нормативом обеспеченности местами в общеобразовательных учреждениях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строительство и реконструкция дошкольных образовательных учрежден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приобретение объектов капитального строительства дошкольного и общего образования с рассрочкой платеж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долгосроч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на 2010 – 2015 годы составляет </w:t>
            </w:r>
            <w:r>
              <w:rPr>
                <w:color w:val="000000"/>
                <w:sz w:val="28"/>
                <w:szCs w:val="28"/>
              </w:rPr>
              <w:t xml:space="preserve">5 950 530,7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1) бюджет муниципального образования:  678 569,4 тыс. рублей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2010 год – 0,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2011 год – 85 491,4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2012 год – </w:t>
            </w:r>
            <w:r>
              <w:rPr>
                <w:color w:val="000000"/>
                <w:sz w:val="28"/>
                <w:szCs w:val="28"/>
              </w:rPr>
              <w:t>234 835,6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2013 год – </w:t>
            </w:r>
            <w:r>
              <w:rPr>
                <w:color w:val="000000"/>
                <w:sz w:val="28"/>
                <w:szCs w:val="28"/>
              </w:rPr>
              <w:t>312 970,5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2014 год – </w:t>
            </w:r>
            <w:r>
              <w:rPr>
                <w:color w:val="000000"/>
                <w:sz w:val="28"/>
                <w:szCs w:val="28"/>
              </w:rPr>
              <w:t xml:space="preserve">22 298,1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2015 год -  </w:t>
            </w:r>
            <w:r>
              <w:rPr>
                <w:color w:val="000000"/>
                <w:sz w:val="28"/>
                <w:szCs w:val="28"/>
              </w:rPr>
              <w:t>22 973,8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а счет привлеченных средств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автономного округа – </w:t>
            </w:r>
            <w:r>
              <w:rPr>
                <w:color w:val="000000"/>
                <w:sz w:val="28"/>
                <w:szCs w:val="28"/>
              </w:rPr>
              <w:t xml:space="preserve">2419335,3 </w:t>
            </w:r>
            <w:r>
              <w:rPr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2010 год – 0,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1 год – 165 892,5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2 год – </w:t>
            </w:r>
            <w:r>
              <w:rPr>
                <w:color w:val="000000"/>
                <w:sz w:val="28"/>
                <w:szCs w:val="28"/>
              </w:rPr>
              <w:t>810 616,2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3 год – </w:t>
            </w:r>
            <w:r>
              <w:rPr>
                <w:color w:val="000000"/>
                <w:sz w:val="28"/>
                <w:szCs w:val="28"/>
              </w:rPr>
              <w:t>582 659,1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</w:t>
            </w:r>
            <w:r>
              <w:rPr>
                <w:color w:val="000000"/>
                <w:sz w:val="28"/>
                <w:szCs w:val="28"/>
              </w:rPr>
              <w:t>423 664,7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</w:t>
            </w:r>
            <w:r>
              <w:rPr>
                <w:color w:val="000000"/>
                <w:sz w:val="28"/>
                <w:szCs w:val="28"/>
              </w:rPr>
              <w:t>436 502,8</w:t>
            </w:r>
            <w:r>
              <w:rPr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: 2 852 626,0 тыс. рублей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2010 год – 0,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2011 год – 11 000,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2012 год – 2 082 786,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758 840,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 тыс.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0,0 тыс. рублей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долгосроч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Увеличение доли детей, обучающихся в общеобразовательных учреждениях, отвечающих современным требованиям к осуществлению общеобразовательного процесс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щеобразовательных учреждений, оснащенных современным компьютерным оборудованием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щеобразовательных учреждений, осуществляющих электронный документооборот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щеобразовательных учреждений, оснащенных современным учебным оборудованием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й безопасности посредством устранения предписаний надзорных орган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повышение уровня благоустройства прилегающей к учебному учреждению территории, отвечающего современным эстетическим требованиям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й безопасности посредством устранения предписаний надзорных органов в соответствии с противопожарными требованиям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й безопасности посредством устранения предписаний надзорных органов в соответствии с антитеррористическими требованиям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щеобразовательных учреждений, имеющих пищеблоки, оборудованные в соответствии с современными нормами организации здорового пита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ли расходов по содержанию общеобразовательных учреждений за счет введения механизмов энергосбереже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детей, обучающихся в образовательных учреждениях, отвечающих современным требованиям к осуществлению образовательного процесса; 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 в возрасте                 от 3 до 7 лет, получающих дошкольную общеобразовательную услугу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кономической, бюджетной и социальной эффективности реализации долгосроч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Количество лабораторных комплектов для общеобразовательных учреждений по физике, химии, биологии - 25 ед.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количество комплектов карт, лицензионного демонстрационного компьютерного программного обеспечения по каждому из разделов географии и истории - 10 ед.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временного компьютерного оборудования в образовательных учреждениях - 528 ед.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количество локально-вычислительных сетей (далее - ЛВС) в образовательных учреждениях - 13 ед.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терактивных устройств, мультимедийного оборудования и цифровых лабораторий, серверного и коммутационного оборудования - 101 ед.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зовательных учреждений, в которых требуется капитальный ремонт, - 0 ед.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количество образовательных учреждений, в которых необходимо осуществить работы по благоустройству прилегающей территории, -            0 ед.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зовательных учреждений, которые необходимо оборудовать средствами пожарной безопасности в соответствии с противопожарными требованиями, - 0 ед.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зовательных учреждений, которые необходимо оборудовать средствами антитеррористической безопасности, - 0 ед.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зовательных учреждений, которые необходимо оборудовать пищеблоками в соответствии с современными нормами организации здорового питания, - 0 ед.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зовательных учреждений, в которых необходимо проведение комплекса мероприятий по повышению энергоэффективности, - 0 ед.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мест в общеобразовательных учреждениях (согласно проектной мощности) - </w:t>
            </w:r>
            <w:r>
              <w:rPr>
                <w:color w:val="000000"/>
                <w:sz w:val="28"/>
                <w:szCs w:val="28"/>
              </w:rPr>
              <w:t>8597</w:t>
            </w:r>
            <w:r>
              <w:rPr>
                <w:sz w:val="28"/>
                <w:szCs w:val="28"/>
              </w:rPr>
              <w:t xml:space="preserve"> ед.;</w:t>
            </w:r>
          </w:p>
          <w:p>
            <w:pPr>
              <w:pStyle w:val="Normal"/>
              <w:autoSpaceDE w:val="false"/>
              <w:ind w:firstLine="631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ность местами в дошкольных образовательных учреждениях </w:t>
            </w:r>
            <w:r>
              <w:rPr>
                <w:color w:val="000000"/>
                <w:sz w:val="28"/>
                <w:szCs w:val="28"/>
              </w:rPr>
              <w:t>– 82,4%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 Содержание проблемы и обоснование необходим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е решения программно-целевым методо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й Программы используются следующие основные понят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я, инновационный (в применении к содержанию, технологиям образования) - нововведения, основанные на использовании достижений науки и передового опыта, а также использование этих новшеств в сфере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образования - совокупность подведомственных органу местного самоуправления образовательных учреждений или иных организаций, обеспечивающих необходимые условия для деятельности сферы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разовательной услуги - интегральная характеристика системы образования, отражающая степень соответствия условий, процесса, результатов образования нормативным требованиям, социальным и личностным ожидан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отбора - признак, на основании которого производится сравнение и оценка потребности в ресурсном обеспеч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разования - создание и внедрение механизмов, обеспечивающих устойчивое развитие системы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рерывное образование - процесс роста образовательного потенциала личности в течение всей жизни на основе использования системы государственных и общественных институтов и в соответствии с потребностями личности и об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услуга - услуга по удовлетворению образовательных потребностей личности, общества в рамках комплекса целенаправленно создаваемых и предоставляемых возможностей для осуществления права на образ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инновационная площадка - организация или группа организаций, реализующая инновационные проекты в сфере образования, имеющая статус региональной инновационной площад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- совокупность требований, обязательных при реализации основных образовательных программ начального общего, основного общего, среднего (полного) общего образования образовательными учреждениями, имеющими государственную аккредитац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школа - образовательные учреждения всех типов и видов, установленных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«Об образовании», осуществляющие образовательный процесс, то есть реализующие одну или несколько образовательных программ и (или) обеспечивающие содержание и воспитание обучающихся, воспитан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эффективность - повышение эффективности использования энергоресурсов за счет введения механизмов энергосбере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я цель долгосрочного развития города Ханты-Мансийска - повышение качества жизни, благосостояния, формирования установки на постоянное проживание в горо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реализации мероприятий, направленных на модернизацию образовательного процесса и обновление материально-технической базы учреждений образования в соответствии с современными требованиями, показала необходимость объединения приоритетов для обеспечения развития образования города в еди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городе на 01 января 2010 года действует 39 образовательных учреждений, подведомственных Департаменту образования Администрации города Ханты-Мансийска. Большая часть зданий дошкольных образовательных учреждений вводилась массово в период активного освоения территории Севера и построения социальной инфраструктуры в семидесятые - восьмидесятые годы и также массово подошла к критической точке износа или ветшания. Более 50% дошкольных образовательных учреждений располагаются в зданиях со сверхнормативным сроком эксплуатации. Школы города размещены в зданиях капитального исполнения, общая проектная мощность которых составляет 5047 мест. Данное количество мест не удовлетворяет запросу населения города, так как все школы города работают в двухсменном режиме и количество обучающихся в них детей превышает нормативы в 1,5 ра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необходимо уделить также повышению энергоэффективности, качества оснащенности зданий учреждений образования с учетом требований комплексной безопасности и дизайна современной образовательной среды. Сегодня существует потребность в оснащении образовательных учреждений современным противопожарным оборудованием, средствами защиты и пожаротушения, приборами учета энергоресурсов, средствами защиты от несанкционированных проникновений, террористических актов и других посягательств на жизнь и здоровье участников образовательного процес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рамма основана на проекте окружной целевой программы развития образования, в которой определены приоритетные направления на период 2010-2013 годов и на период до 2015 года, с целью приведения в соответствие с разрабатываемыми и утвержденными федеральными государственными образовательными стандартами показателей ресурсной оснащенности образовательного процесса (в том числе учебно-методической, технологическо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учреждения города обеспечены доступом к сети Интернет, однако в большинстве учреждений отсутствуют локальные внутренние сети, необходимые для использования современных интерактивных учебных пособий и электронных образовательных ресурсов, организации электронного документооборота. Динамика совершенствования информационно-коммуникационных технологий требует постоянного обновления и развития учебного и учебно-производственного оснащения образовательного процес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недренные новые организационно-экономические механизмы, повышение открытости системы образования, расширение возможностей для обновления профессионализма педагогических кадров, образование города испытывает следующие пробле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ее образование недостаточно интегрировано с дополнительным с точки зрения поставленных перед ними целей по выявлению и развитию индивидуальных способностей учащих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раммами дополнительного образования охвачено не более 50% детей и молодежи от 5 до 18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рограммы позволит решить вопросы качества материально-технической базы инфраструктуры образования, финансовой поддержки конкретных изменений практики образования в системе инновационных площадок. Будущие изменения продиктованы как внутренними потребностями, так и направлениями национальной образовательной инициативы «Наша новая школа» и связаны с совершенствованием структуры, содержания и технологий, системы управления образова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сновные цели, задачи и сроки реализаци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тратегической целью Программы является повышение доступности качественного образования, соответствующего требованиям инновационного развития экономики города, современным потребностям общества и каждого ж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решаются следующие тактические задач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) обеспечение инновационного характера образования через модернизацию кадровых, организационных, технологических и методических условий в соответствии с национальной образовательной инициативой «Наша новая школ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) обеспечение комплексной безопасности и повышение энергоэффективности зданий учреждений образования;</w:t>
      </w:r>
    </w:p>
    <w:p>
      <w:pPr>
        <w:pStyle w:val="Normal"/>
        <w:autoSpaceDE w:val="false"/>
        <w:ind w:firstLine="709"/>
        <w:jc w:val="both"/>
        <w:rPr/>
      </w:pPr>
      <w:hyperlink r:id="rId7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) укрепление материально-технической базы и развитие инфраструктуры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Программы используется система целевых показа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рамма предусматривает комплекс мероприятий, реализация которых начинается в 2010 году, и рассчитана до 2015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бъемы и источники финансирования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рограммы на 2010 - 2015 годы составляет  </w:t>
      </w:r>
      <w:r>
        <w:rPr>
          <w:color w:val="000000"/>
          <w:sz w:val="28"/>
          <w:szCs w:val="28"/>
        </w:rPr>
        <w:t xml:space="preserve">5 950 530,7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за счет средств бюджета муниципального образования:                       </w:t>
      </w:r>
      <w:r>
        <w:rPr>
          <w:color w:val="000000"/>
          <w:sz w:val="28"/>
          <w:szCs w:val="28"/>
        </w:rPr>
        <w:t xml:space="preserve">678569,4 </w:t>
      </w:r>
      <w:r>
        <w:rPr>
          <w:sz w:val="28"/>
          <w:szCs w:val="28"/>
        </w:rPr>
        <w:t>тыс.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0 год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1 год – 85 491,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2 год – 234 835,6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3 год – 312 970,5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22 298,1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22 973,8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 счет привлеченных средст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 автономного округа – 2 419 335,3 тыс. рублей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0 год – 0,0 тыс. рублей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1 год – 165 892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2 год – 810 616,2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3 год – 582 659,1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 год – 423 664,7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год – 436 502,8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бюджетные источники: 2 852 626,0 тыс. рублей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0 год - 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1 год – 11 00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2 год – 2 082 786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3 год – 758 84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0,0 тыс. рубле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астие образовательных учреждений в мероприятиях </w:t>
      </w:r>
      <w:hyperlink r:id="rId8">
        <w:r>
          <w:rPr>
            <w:rStyle w:val="InternetLink"/>
            <w:sz w:val="28"/>
            <w:szCs w:val="28"/>
          </w:rPr>
          <w:t>подпрограммы I</w:t>
        </w:r>
      </w:hyperlink>
      <w:r>
        <w:rPr>
          <w:sz w:val="28"/>
          <w:szCs w:val="28"/>
        </w:rPr>
        <w:t xml:space="preserve">               в части оснащения образовательного процесса, в мероприятиях </w:t>
      </w:r>
      <w:hyperlink r:id="rId9">
        <w:r>
          <w:rPr>
            <w:rStyle w:val="InternetLink"/>
            <w:sz w:val="28"/>
            <w:szCs w:val="28"/>
          </w:rPr>
          <w:t>подпрограмм II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III</w:t>
        </w:r>
      </w:hyperlink>
      <w:r>
        <w:rPr>
          <w:sz w:val="28"/>
          <w:szCs w:val="28"/>
        </w:rPr>
        <w:t xml:space="preserve"> определяется на основании потребности, выявленной в соответствии с критериями отб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е мероприятия </w:t>
      </w:r>
      <w:hyperlink r:id="rId11">
        <w:r>
          <w:rPr>
            <w:rStyle w:val="InternetLink"/>
            <w:sz w:val="28"/>
            <w:szCs w:val="28"/>
          </w:rPr>
          <w:t>подпрограммы I</w:t>
        </w:r>
      </w:hyperlink>
      <w:r>
        <w:rPr>
          <w:sz w:val="28"/>
          <w:szCs w:val="28"/>
        </w:rPr>
        <w:t xml:space="preserve"> в части развития качества содержания и технологий образования реализуются путем выполнения проектов, которые исполняются на конкурсной основе образовательными и иными учреждениями и организац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ширенный перечень мероприятий </w:t>
      </w:r>
      <w:hyperlink r:id="rId12">
        <w:r>
          <w:rPr>
            <w:rStyle w:val="InternetLink"/>
            <w:sz w:val="28"/>
            <w:szCs w:val="28"/>
          </w:rPr>
          <w:t>подпрограммы I</w:t>
        </w:r>
      </w:hyperlink>
      <w:r>
        <w:rPr>
          <w:sz w:val="28"/>
          <w:szCs w:val="28"/>
        </w:rPr>
        <w:t xml:space="preserve"> Программы ежегодно утверждается приказом заказчика - координатора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я по сопровождению Программы осуществляются за счет средств </w:t>
      </w:r>
      <w:hyperlink r:id="rId13">
        <w:r>
          <w:rPr>
            <w:rStyle w:val="InternetLink"/>
            <w:sz w:val="28"/>
            <w:szCs w:val="28"/>
          </w:rPr>
          <w:t>подпрограммы I</w:t>
        </w:r>
      </w:hyperlink>
      <w:r>
        <w:rPr>
          <w:sz w:val="28"/>
          <w:szCs w:val="28"/>
        </w:rPr>
        <w:t xml:space="preserve"> и включают в себя информационное, организационно-методическое и экспертно-аналитическое сопровожд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на основе муниципальных контрактов на приобретение товаров (оказание услуг, выполнение работ) для муниципальных нужд, заключаемых муниципальными заказчиками с исполнителями в установленном законодательством Российской Федерации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- координатор Программы осуществляет управление и контроль за реализацией Программы, координацию деятельности муниципальных заказчиков Программы, осуществляет мониторинг и оценку результативности мероприятий, обеспечивает при необходимости их корректиров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Администрации города Ханты-Мансийска, Департамент городского хозяйства Администрации города Ханты-Мансийска, Департамент градостроительства и архитектуры Администрации города Ханты-Мансийска, Департамент муниципальной собственности Администрации города Ханты-Мансийска несут ответственность за реализацию мероприятий Программы, эффективное и целевое использование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исполнением Программы осуществляет Глава Администрации города Ханты-Мансий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граммой и контроль за ее выполне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ами Программы ежеквартально в срок до 15 числа месяца, следующего за отчетным, представляется информация заказчику - координатору Программы о реализации программ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Культурные аспект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целью формирования культуры населения и потенциала города Ханты-Мансийска и удовлетворения социального заказа в области предоставления муниципальных услуг в сфере «Образование» в рамках реализации Программы запланирова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образовательных учреждений (центров, комплексов), удовлетворяющих современным требованиям, которые позволят расширить сеть образовательных услуг и предоставить населению города возможность обучения и воспитания детей по принципу территориальной принадлежности, сохранить здоровье участников образовательного процесса путем перехода в односменный режим обучения, сократить очередность на получение мест в дошкольных образовательных учреждениях, снизить социальное напряжение при формировании первых клас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дение работ, направленных на благоустройство территорий образовательных учреждений, на обновление материально-технической оснащенности образовательных учреждений, в том числе учебно-методического, наглядного ресурса и компьютерного парка, что позволит выйти учащимся школ города и педагогам на более высокий уровень образовательных дост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14"/>
      <w:headerReference w:type="first" r:id="rId15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95CA865F6FEE97CA568ADB53A958CAB8059A50C052646886BA16338DAE72793F6E7988516AA8F38083F4I4k3L" TargetMode="External"/><Relationship Id="rId4" Type="http://schemas.openxmlformats.org/officeDocument/2006/relationships/hyperlink" Target="consultantplus://offline/main?base=LAW;n=117062;fld=134" TargetMode="External"/><Relationship Id="rId5" Type="http://schemas.openxmlformats.org/officeDocument/2006/relationships/hyperlink" Target="consultantplus://offline/main?base=RLAW926;n=63027;fld=134;dst=100174" TargetMode="External"/><Relationship Id="rId6" Type="http://schemas.openxmlformats.org/officeDocument/2006/relationships/hyperlink" Target="consultantplus://offline/main?base=RLAW926;n=63027;fld=134;dst=100192" TargetMode="External"/><Relationship Id="rId7" Type="http://schemas.openxmlformats.org/officeDocument/2006/relationships/hyperlink" Target="consultantplus://offline/main?base=RLAW926;n=63027;fld=134;dst=100211" TargetMode="External"/><Relationship Id="rId8" Type="http://schemas.openxmlformats.org/officeDocument/2006/relationships/hyperlink" Target="consultantplus://offline/main?base=RLAW926;n=63027;fld=134;dst=100151" TargetMode="External"/><Relationship Id="rId9" Type="http://schemas.openxmlformats.org/officeDocument/2006/relationships/hyperlink" Target="consultantplus://offline/main?base=RLAW926;n=63027;fld=134;dst=100159" TargetMode="External"/><Relationship Id="rId10" Type="http://schemas.openxmlformats.org/officeDocument/2006/relationships/hyperlink" Target="consultantplus://offline/main?base=RLAW926;n=63027;fld=134;dst=100166" TargetMode="External"/><Relationship Id="rId11" Type="http://schemas.openxmlformats.org/officeDocument/2006/relationships/hyperlink" Target="consultantplus://offline/main?base=RLAW926;n=63027;fld=134;dst=100151" TargetMode="External"/><Relationship Id="rId12" Type="http://schemas.openxmlformats.org/officeDocument/2006/relationships/hyperlink" Target="consultantplus://offline/main?base=RLAW926;n=63027;fld=134;dst=100151" TargetMode="External"/><Relationship Id="rId13" Type="http://schemas.openxmlformats.org/officeDocument/2006/relationships/hyperlink" Target="consultantplus://offline/main?base=RLAW926;n=63027;fld=134;dst=10015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.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3:21:00Z</dcterms:created>
  <dc:creator>USER</dc:creator>
  <dc:description/>
  <cp:keywords/>
  <dc:language>en-US</dc:language>
  <cp:lastModifiedBy>PlehanovaO</cp:lastModifiedBy>
  <cp:lastPrinted>2012-05-25T17:32:00Z</cp:lastPrinted>
  <dcterms:modified xsi:type="dcterms:W3CDTF">2012-06-26T03:21:00Z</dcterms:modified>
  <cp:revision>2</cp:revision>
  <dc:subject/>
  <dc:title> </dc:title>
</cp:coreProperties>
</file>