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2.12.2009                                                                                № 1203 § 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менении  адресов объектов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firstLine="851"/>
        <w:jc w:val="both"/>
        <w:rPr/>
      </w:pPr>
      <w:r>
        <w:rPr>
          <w:sz w:val="28"/>
          <w:szCs w:val="28"/>
        </w:rPr>
        <w:tab/>
        <w:t>В соответствии с постановлением главы города от 15.04.2009 №259                 «Об утверждении Положения о порядке присвоения и регистрации адресов объектов недвижимости, ведении адресного реестра и адресного хозяйства и Перечня наименований улиц города» и постановлением администрации города                         от 25.08.2009 № 690 «О внесении изменений в постановление главы города Ханты-Мансийска от  15.04.2009  № 259»:</w:t>
      </w:r>
    </w:p>
    <w:p>
      <w:pPr>
        <w:pStyle w:val="Normal"/>
        <w:ind w:left="113"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Изменить  адреса объектов  недвижимости согласно приложению.</w:t>
      </w:r>
    </w:p>
    <w:p>
      <w:pPr>
        <w:pStyle w:val="Normal"/>
        <w:ind w:left="113" w:firstLine="851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2.Департаменту градостроительства, архитектуры и жилищно-коммунального хозяйства (Стенер В.П.):</w:t>
      </w:r>
    </w:p>
    <w:p>
      <w:pPr>
        <w:pStyle w:val="Normal"/>
        <w:ind w:left="113"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ind w:lef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Внести соответствующие изменения в адресный реестр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3.Уведомить владельцев объектов недвижимости, подлежащих переадресации, об изменении адресов и о необходимости получения  справок о переадресации установленного образца для внесения изменений в правоустанавлива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4.Обеспечить установку  адресного  аншлага установленного образца в срок до 30.04.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Со дня вступления в силу настоящего постановления старые адреса имеют юридическую силу и используются вместе с новыми в течение 1 год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sectPr>
          <w:type w:val="nextPage"/>
          <w:pgSz w:w="11906" w:h="16838"/>
          <w:pgMar w:left="1134" w:right="567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     А.Г.Букарин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Ханты-Манси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12.2009   № 1203 § 2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х адресов, подлежащих изменению по ул. Кооператив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340"/>
        <w:gridCol w:w="324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объекта недвиж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адрес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дрес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ков Владимир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1001: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оперативная, 1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, 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1001: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оперативная, 1 б, участок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, 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1001: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оперативная, 1 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, 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жилой д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Михаил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1001: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оперативная, 1 б, участок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, 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Таисья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1001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оперативная, 1 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, 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30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33:00Z</dcterms:created>
  <dc:creator>USER</dc:creator>
  <dc:description/>
  <cp:keywords/>
  <dc:language>en-US</dc:language>
  <cp:lastModifiedBy>USER2</cp:lastModifiedBy>
  <cp:lastPrinted>2009-12-23T09:07:00Z</cp:lastPrinted>
  <dcterms:modified xsi:type="dcterms:W3CDTF">2009-12-23T06:33:00Z</dcterms:modified>
  <cp:revision>2</cp:revision>
  <dc:subject/>
  <dc:title> </dc:title>
</cp:coreProperties>
</file>