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caps w:val="false"/>
          <w:smallCaps w:val="false"/>
          <w:sz w:val="16"/>
        </w:rPr>
      </w:pPr>
      <w:r>
        <w:rPr>
          <w:caps w:val="false"/>
          <w:smallCaps w:val="false"/>
          <w:sz w:val="16"/>
        </w:rPr>
        <w:t>Утратило силу – решение № 93 от 27.04.2001</w:t>
      </w:r>
    </w:p>
    <w:p>
      <w:pPr>
        <w:pStyle w:val="Heading"/>
        <w:rPr/>
      </w:pPr>
      <w:r>
        <w:rPr/>
        <w:t>Российская  Федерация</w:t>
      </w:r>
    </w:p>
    <w:p>
      <w:pPr>
        <w:pStyle w:val="Subtitle"/>
        <w:rPr/>
      </w:pPr>
      <w:r>
        <w:rPr/>
        <w:t>Город  Ханты-Мансийск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 У М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7875</wp:posOffset>
                </wp:positionH>
                <wp:positionV relativeFrom="paragraph">
                  <wp:posOffset>58420</wp:posOffset>
                </wp:positionV>
                <wp:extent cx="5492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5pt,4.6pt" to="-18.05pt,4.6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14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6pt" to="486pt,4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от 18.11.1998 год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Heading2"/>
        <w:rPr/>
      </w:pPr>
      <w:r>
        <w:rPr/>
        <w:t>РЕШЕНИЕ № 1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О  внесении  дополнений  в  Решение  Думы  города  № 84 от 29.06.1998 года  «Об  утверждении  перечня  категорий  работников,  которым  могут  быть  предоставлены  служебные  жилые помещения      из  муниципального  жилищного  фонд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 вопрос о внесении  дополнений  в  Решение  Думы  города  № 84 от 29.06.1998 года  «Об  утверждении  перечня  категорий  работников,  которым  могут  быть  предоставлены  служебные  жилые помещения      из  муниципального  жилищного  фонда»,  Дума  города  РЕШИЛА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Дополнить  пункт.2.  Перечня  категорий  работников,  которым могут  быть  предоставлены  служебные  жилые помещения      из  муниципального  жилищного  фонда  подпунктами  следующего  содержания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«- сотрудники  Государственной  налоговой  инспекци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сотрудники  налоговой  полиции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Данное  решение  вступает  в  силу  с  момента  официального 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седатель  Думы :                                                   А.П. Перш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Администрации :                                               В.Г. Яковлев</w:t>
      </w:r>
    </w:p>
    <w:sectPr>
      <w:type w:val="nextPage"/>
      <w:pgSz w:w="11906" w:h="16838"/>
      <w:pgMar w:left="1800" w:right="180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firstLine="709"/>
      <w:jc w:val="both"/>
    </w:pPr>
    <w:rPr>
      <w:b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3">
    <w:name w:val="Основной текст с отступом 3"/>
    <w:basedOn w:val="Normal"/>
    <w:qFormat/>
    <w:pPr>
      <w:ind w:right="-58" w:firstLine="851"/>
      <w:jc w:val="both"/>
    </w:pPr>
    <w:rPr>
      <w:b/>
    </w:rPr>
  </w:style>
  <w:style w:type="paragraph" w:styleId="Style12">
    <w:name w:val="Название объекта"/>
    <w:basedOn w:val="Normal"/>
    <w:qFormat/>
    <w:pPr>
      <w:jc w:val="center"/>
    </w:pPr>
    <w:rPr>
      <w:caps/>
      <w:sz w:val="36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09:25:00Z</dcterms:created>
  <dc:creator>МХ0906</dc:creator>
  <dc:description/>
  <dc:language>en-US</dc:language>
  <cp:lastModifiedBy>Д</cp:lastModifiedBy>
  <cp:lastPrinted>1998-02-22T13:04:00Z</cp:lastPrinted>
  <dcterms:modified xsi:type="dcterms:W3CDTF">2002-01-04T03:32:00Z</dcterms:modified>
  <cp:revision>4</cp:revision>
  <dc:subject/>
  <dc:title>                      Российская  Федерация</dc:title>
</cp:coreProperties>
</file>