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7.05.2012                                                                                      № 606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right="4229" w:hanging="0"/>
        <w:outlineLvl w:val="2"/>
        <w:rPr>
          <w:sz w:val="28"/>
          <w:szCs w:val="28"/>
        </w:rPr>
      </w:pPr>
      <w:r>
        <w:rPr>
          <w:sz w:val="28"/>
          <w:szCs w:val="28"/>
        </w:rPr>
        <w:t>Об утверждении перечня документов, прилагаемых к заявлениям граждан для предоставления жилых помещений муниципального специализированного жилищного фонда 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исполнения решения Думы города Ханты-Мансийска от 25.11.2011 № 131 «О положении о порядке управления и распоряжения жилищным фондом, находящимся в собственности города Ханты-Мансийска»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Утвердить Перечень документов, прилагаемых к заявлениям граждан для предоставления жилых помещений муниципального специализированного жилищного фонда города Ханты-Мансийска, построенных (приобретенных) за счет средств бюджета города на формирование жилищного фонда коммерческого использования, находящихся в оперативном управлении муниципального казенного учреждения «Служба социальной поддержки населения», согласно приложению           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после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  <w:tab/>
        <w:tab/>
        <w:tab/>
        <w:tab/>
        <w:tab/>
        <w:tab/>
        <w:tab/>
        <w:t>В.В.Жура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становлению  Администрации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а Ханты-Мансийска</w:t>
        <w:br/>
        <w:t>от 17.05.2012 № 606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16" w:leader="none"/>
        </w:tabs>
        <w:autoSpaceDE w:val="false"/>
        <w:ind w:right="-2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лагаемых к заявлениям граждан для предоста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16" w:leader="none"/>
        </w:tabs>
        <w:autoSpaceDE w:val="false"/>
        <w:ind w:right="-2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жилых помещений муниципального специализирован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16" w:leader="none"/>
        </w:tabs>
        <w:autoSpaceDE w:val="false"/>
        <w:ind w:right="-2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жилищного фонда 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ждане, имеющие право встать на учет для получения жилого помещения муниципального специализированного жилищного фонда города Ханты-Мансийска, обращаются с заявлением в муниципальное казенное учреждение «Служба социальной поддержки населения» с приложением следующих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явителя и гражданина (граждан), включаемого в договор краткосрочного найма в качестве постоянно проживающего вместе с заявите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а с места жительства о составе семьи и рег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о зарегистрированных правах заявителя и гражданина (граждан), включаемого в договор краткосрочного найма в качестве постоянно проживающего вместе с заявителем, на недвижимое имущ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а Федерального государственного унитарного предприятия «Ростехинвентаризация» о зарегистрированных правах заявителя и гражданина, включаемого в договор краткосрочного найма в качестве постоянно проживающего вместе с заявителем, на недвижимое имущ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отнесение заявителя к одной из льготных категорий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ы, подтверждающие право пользования жилым помещением, в котором проживает заявитель (ордер, договор социального найма, свидетельство о государственной регистрации права собственности, технический паспорт жилого помещения, находящегося в собствен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ая книж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е учреждения здравоохранения о степени сохранения способности к самообслуживанию и самостоятельного проживания без посторонней помощи в быту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ы предоставляются гражданином, имеющим право встать на учет для получения жилого помещения муниципального специализированного жилищного фонда города Ханты-Мансийска, в муниципальное казенное учреждение «Служба социальной поддержки населения»  в оригинале либо в надлежащем порядке удостоверенных коп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51:00Z</dcterms:created>
  <dc:creator>USER</dc:creator>
  <dc:description/>
  <cp:keywords/>
  <dc:language>en-US</dc:language>
  <cp:lastModifiedBy>USER</cp:lastModifiedBy>
  <cp:lastPrinted>2009-06-25T10:39:00Z</cp:lastPrinted>
  <dcterms:modified xsi:type="dcterms:W3CDTF">2012-05-22T04:51:00Z</dcterms:modified>
  <cp:revision>2</cp:revision>
  <dc:subject/>
  <dc:title> </dc:title>
</cp:coreProperties>
</file>