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19.12.2006                                                                        №   734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    организации     охраны     хвойных</w:t>
      </w:r>
    </w:p>
    <w:p>
      <w:pPr>
        <w:pStyle w:val="Normal"/>
        <w:shd w:fill="FFFFFF" w:val="clear"/>
        <w:tabs>
          <w:tab w:val="clear" w:pos="720"/>
          <w:tab w:val="left" w:pos="8168" w:leader="none"/>
          <w:tab w:val="left" w:pos="9158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няков    от самовольных рубок в</w:t>
        <w:tab/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новогодний период и   реализаци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годних       ёлок       населению  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хранения хвойных молодняков в предновогодний период и реализации новогодних ёлок населению и организац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55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Заготовку новогодних ёлок для населения города Ханты-Мансийска</w:t>
        <w:br/>
        <w:t>производить в отведённых Ханты-Мансийским лесхозом местах согласно</w:t>
        <w:br/>
        <w:t>лесорубочным билетам и талонам на заготовку ёл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55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 20 по 31 декабря 2006 го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3" w:leader="none"/>
          <w:tab w:val="left" w:pos="7448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привлечь учреждение Ханты-Мансийского автономного округа -</w:t>
        <w:br/>
        <w:t>Югры «Самаровский чугас» к организации охраны хвойных молодняков от</w:t>
        <w:br/>
        <w:t>самовольных   рубок,    к    патрулированию    в   зелёных   зонах    города   в</w:t>
        <w:br/>
        <w:t>предновогодний период (по согласованию);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3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у градостроительства, архитектуры и жилищно-коммунального хозяйства администрации города (Кучерявый  А.Н.)  оказать  содействие  учреждению  Ханты-Мансийского  автономного округа - Югры  «Самаровский  чугас»  в  организации  патрулирования  в зелёных зонах го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3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по развитию потребительского рынка и защите прав</w:t>
        <w:br/>
        <w:t>потребителей (Фатеева И.В.) организовать работу по реализации новогодних</w:t>
        <w:br/>
        <w:t>ёлок для населения и организаций.</w:t>
      </w:r>
    </w:p>
    <w:p>
      <w:pPr>
        <w:pStyle w:val="Normal"/>
        <w:shd w:fill="FFFFFF" w:val="clear"/>
        <w:tabs>
          <w:tab w:val="clear" w:pos="720"/>
          <w:tab w:val="left" w:pos="105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твердить перечень мест реализации новогодних ёлок на территории</w:t>
        <w:br/>
        <w:t>города Ханты-Мансийска согласно приложению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тделу   внутренних   дел   города   Ханты-Мансийска   и   района</w:t>
        <w:br/>
        <w:t>(Щербинин   А.А.)   оказать   содействие   учреждению   Ханты-Мансийского</w:t>
        <w:br/>
        <w:t>автономного    округа    -    Югры    «Самаровский    чугас»    в    организации</w:t>
        <w:br/>
        <w:t>совместного патрулирования в зелёных зонах город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Муниципальному учреждению «Городской информационный центр»</w:t>
        <w:br/>
        <w:t>(Максимова    Е.А.)    опубликовать    в    средствах    массовой    информации</w:t>
        <w:br/>
        <w:t>настоящее распоряжение и информацию о размерах штрафных санкций за</w:t>
        <w:br/>
        <w:t>незаконную порубку деревьев и о пунктах продажи новогодних ёлок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распоряж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В.М.Судейкин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8"/>
        <w:ind w:right="151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338"/>
        <w:ind w:right="155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 распоряжению главы</w:t>
      </w:r>
    </w:p>
    <w:p>
      <w:pPr>
        <w:pStyle w:val="Normal"/>
        <w:shd w:fill="FFFFFF" w:val="clear"/>
        <w:spacing w:lineRule="exact" w:line="338"/>
        <w:ind w:right="140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города Ханты-Мансийска</w:t>
      </w:r>
    </w:p>
    <w:p>
      <w:pPr>
        <w:pStyle w:val="Normal"/>
        <w:shd w:fill="FFFFFF" w:val="clear"/>
        <w:spacing w:lineRule="exact" w:line="338"/>
        <w:ind w:right="140" w:hanging="0"/>
        <w:jc w:val="right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от  19.12.2006  № 734-р</w:t>
      </w:r>
    </w:p>
    <w:p>
      <w:pPr>
        <w:pStyle w:val="Normal"/>
        <w:shd w:fill="FFFFFF" w:val="clear"/>
        <w:spacing w:lineRule="exact" w:line="342" w:before="1040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42"/>
        <w:ind w:left="2506" w:right="250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мест реализации новогодних ёлок </w:t>
      </w:r>
      <w:r>
        <w:rPr>
          <w:b/>
          <w:color w:val="000000"/>
          <w:spacing w:val="-5"/>
          <w:sz w:val="28"/>
          <w:szCs w:val="28"/>
        </w:rPr>
        <w:t>на территории города Ханты-Мансийска</w:t>
      </w:r>
    </w:p>
    <w:p>
      <w:pPr>
        <w:pStyle w:val="Normal"/>
        <w:spacing w:lineRule="exact" w:line="1" w:before="0" w:after="34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669"/>
      </w:tblGrid>
      <w:tr>
        <w:trPr>
          <w:trHeight w:val="360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Адрес</w:t>
            </w:r>
          </w:p>
        </w:tc>
      </w:tr>
      <w:tr>
        <w:trPr>
          <w:trHeight w:val="69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32"/>
                <w:sz w:val="30"/>
                <w:szCs w:val="30"/>
              </w:rPr>
            </w:pPr>
            <w:r>
              <w:rPr>
                <w:color w:val="000000"/>
                <w:spacing w:val="-32"/>
                <w:sz w:val="30"/>
                <w:szCs w:val="30"/>
              </w:rPr>
              <w:t>1.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Рынок «Лукошко» (со стороны ул.Чехова)</w:t>
            </w:r>
          </w:p>
        </w:tc>
      </w:tr>
      <w:tr>
        <w:trPr>
          <w:trHeight w:val="706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2.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ул.Свободы,2 (ГП «Самаровский чугас»)</w:t>
            </w:r>
          </w:p>
        </w:tc>
      </w:tr>
      <w:tr>
        <w:trPr>
          <w:trHeight w:val="69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color w:val="000000"/>
                <w:spacing w:val="-20"/>
                <w:sz w:val="30"/>
                <w:szCs w:val="30"/>
              </w:rPr>
              <w:t>3.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ул.Карла Маркса (возле здания «Торговый дом»)</w:t>
            </w:r>
          </w:p>
        </w:tc>
      </w:tr>
      <w:tr>
        <w:trPr>
          <w:trHeight w:val="69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6"/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  <w:t>4.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лощадь микрорайона Самарово (в районе ул.Гагарина,283)</w:t>
            </w:r>
          </w:p>
        </w:tc>
      </w:tr>
      <w:tr>
        <w:trPr>
          <w:trHeight w:val="720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5.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арк культуры и отдыха (со стороны ул.Мира)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53:00Z</dcterms:created>
  <dc:creator>PlehanovaO</dc:creator>
  <dc:description/>
  <dc:language>en-US</dc:language>
  <cp:lastModifiedBy>PlehanovaO</cp:lastModifiedBy>
  <cp:lastPrinted>2004-02-17T08:46:00Z</cp:lastPrinted>
  <dcterms:modified xsi:type="dcterms:W3CDTF">2006-12-19T11:47:00Z</dcterms:modified>
  <cp:revision>2</cp:revision>
  <dc:subject/>
  <dc:title> </dc:title>
</cp:coreProperties>
</file>