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0.10.2012                                                                       № 303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апреля 2012 года № 10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</w:rPr>
        <w:t xml:space="preserve">На основании ст.16 Федерального закона от 06 октября 2003 года № 131-ФЗ «Об общих принципах организации местного самоуправления  в Российской Федерации», ст. 85 Земельного кодекса Российской Федерации, в соответствии с Уставом города Ханты-Мансийска, учитывая протокол </w:t>
      </w:r>
      <w:r>
        <w:rPr>
          <w:sz w:val="28"/>
          <w:szCs w:val="28"/>
        </w:rPr>
        <w:t>заседания комиссии по землепользованию и застройке города Ханты-Мансийска от  02 августа 2012 года            № 11/12, заключение комиссии по землепользованию и застройке города Ханты-Мансийска от 02 августа 2012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Признать утратившим силу   распоряжение   Администрации   города   Ханты-Мансийска от 09 апреля 2012 года  № 104-р  </w:t>
      </w:r>
      <w:r>
        <w:rPr>
          <w:sz w:val="28"/>
          <w:szCs w:val="28"/>
        </w:rPr>
        <w:t>«О подготовке проекта изменений в Правила землепользования и застройки территории города Ханты-Мансий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Ханты-Мансийска разместить настоящее распоряжение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 xml:space="preserve">                                 В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6:00Z</dcterms:created>
  <dc:creator>USER</dc:creator>
  <dc:description/>
  <cp:keywords/>
  <dc:language>en-US</dc:language>
  <cp:lastModifiedBy>PlehanovaO</cp:lastModifiedBy>
  <cp:lastPrinted>2012-10-16T11:25:00Z</cp:lastPrinted>
  <dcterms:modified xsi:type="dcterms:W3CDTF">2012-10-16T05:26:00Z</dcterms:modified>
  <cp:revision>2</cp:revision>
  <dc:subject/>
  <dc:title> </dc:title>
</cp:coreProperties>
</file>