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36575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4" r="-3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ГОРОДА ХАНТЫ-МАНСИЙС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Ханты-Мансийского автономного округа-Югр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ind w:left="284" w:firstLine="96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от 13.04.2010                                                                                 № 464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отчёта об исполнении бюджета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орода Ханты-Мансийска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 1 квартал    2010 года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ями 264.1  и 264.2 Бюджетного кодекса Российской Федерации, решением Думы города Ханты-Мансийска  от 07.12.2007 № 422                   (в редакции решений Думы города Ханты-Мансийска от 26.09.2008 № 580,                   от 06.02.2009 № 722, от 18.12.2009 № 903) «Об  отдельных вопросах организации и осуществления бюджетного процесса в городе Ханты-Мансийске»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отчет об исполнении бюджета города Ханты-Мансийска за                   1 квартал   2010  года по доходам в сумме  984 850 868,92  рублей, по расходам в сумме  673 948 810,60 рублей, профицит бюджета в сумме 310 902 058,32  рублей согласно приложению 1 к настоящему постановл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отчёт об использовании бюджетных ассигнований резервного фонда администрации города Ханты-Мансийска за 1 квартал 2010 года согласно приложению 2 к настоящему постановл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твердить сведения о численности и денежном содержании муниципальных служащих органов местного самоуправления и работников муниципальных учреждений города Ханты-Мансийска за 1 квартал 2010 год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править настоящее постановление и приложения к нему в Думу города Ханты-Мансийск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 Пресс-секретарю главы города  Фирстову А.В. обеспечить опубликование  настоящего постановления в газете «Самарово-Ханты-Мансийск» в течение 10 дней со дня подписания решения Думы города «Об отчете об исполнении бюджета города Ханты-Мансийска за 1 квартал   2010 год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. Контроль за выполнением постановления возложить на директора департамента управления финансами Воронову В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анты-Мансийска                                                                                 А.Г.Букарин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567" w:gutter="0" w:header="709" w:top="1304" w:footer="0" w:bottom="90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7224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5"/>
        <w:gridCol w:w="913"/>
        <w:gridCol w:w="3180"/>
        <w:gridCol w:w="2120"/>
        <w:gridCol w:w="2040"/>
        <w:gridCol w:w="2140"/>
        <w:gridCol w:w="510"/>
        <w:gridCol w:w="1296"/>
      </w:tblGrid>
      <w:tr>
        <w:trPr>
          <w:trHeight w:val="315" w:hRule="atLeast"/>
        </w:trPr>
        <w:tc>
          <w:tcPr>
            <w:tcW w:w="502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1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02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80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постановлению администрации города Ханты-Мансийска</w:t>
            </w:r>
          </w:p>
        </w:tc>
        <w:tc>
          <w:tcPr>
            <w:tcW w:w="18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02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80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3.04.2010 №464</w:t>
            </w:r>
          </w:p>
        </w:tc>
        <w:tc>
          <w:tcPr>
            <w:tcW w:w="18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502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02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53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ЧЕТ ОБ ИСПОЛНЕНИИ БЮДЖЕТ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Ы</w:t>
            </w:r>
          </w:p>
        </w:tc>
        <w:tc>
          <w:tcPr>
            <w:tcW w:w="5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Ы</w:t>
            </w:r>
          </w:p>
        </w:tc>
      </w:tr>
      <w:tr>
        <w:trPr>
          <w:trHeight w:val="360" w:hRule="atLeast"/>
        </w:trPr>
        <w:tc>
          <w:tcPr>
            <w:tcW w:w="502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по ОКУД</w:t>
            </w:r>
          </w:p>
        </w:tc>
        <w:tc>
          <w:tcPr>
            <w:tcW w:w="21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117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502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53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 1 апреля 2010 г.                                             дата     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04.2010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04.2010</w:t>
            </w:r>
          </w:p>
        </w:tc>
      </w:tr>
      <w:tr>
        <w:trPr>
          <w:trHeight w:val="450" w:hRule="atLeast"/>
        </w:trPr>
        <w:tc>
          <w:tcPr>
            <w:tcW w:w="502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КПО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502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финансового органа</w:t>
            </w:r>
          </w:p>
        </w:tc>
        <w:tc>
          <w:tcPr>
            <w:tcW w:w="6213" w:type="dxa"/>
            <w:gridSpan w:val="3"/>
            <w:tcBorders/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Департамент управления финансами администрации города Ханты-Мансийска </w:t>
            </w:r>
          </w:p>
        </w:tc>
        <w:tc>
          <w:tcPr>
            <w:tcW w:w="20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по БК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502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ублично-правового образования</w:t>
            </w:r>
          </w:p>
        </w:tc>
        <w:tc>
          <w:tcPr>
            <w:tcW w:w="6213" w:type="dxa"/>
            <w:gridSpan w:val="3"/>
            <w:tcBorders/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Бюджет 2010г. </w:t>
            </w:r>
          </w:p>
        </w:tc>
        <w:tc>
          <w:tcPr>
            <w:tcW w:w="20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КАТО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502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: месячная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502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: руб.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502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 Доходы бюджета</w:t>
            </w:r>
          </w:p>
        </w:tc>
        <w:tc>
          <w:tcPr>
            <w:tcW w:w="21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502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5" w:hRule="atLeast"/>
        </w:trPr>
        <w:tc>
          <w:tcPr>
            <w:tcW w:w="5025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показателя</w:t>
            </w:r>
          </w:p>
        </w:tc>
        <w:tc>
          <w:tcPr>
            <w:tcW w:w="913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д строки</w:t>
            </w:r>
          </w:p>
        </w:tc>
        <w:tc>
          <w:tcPr>
            <w:tcW w:w="318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д дохода по бюджетной классификации</w:t>
            </w:r>
          </w:p>
        </w:tc>
        <w:tc>
          <w:tcPr>
            <w:tcW w:w="21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твержденные бюджетные назначения</w:t>
            </w:r>
          </w:p>
        </w:tc>
        <w:tc>
          <w:tcPr>
            <w:tcW w:w="204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нено</w:t>
            </w:r>
          </w:p>
        </w:tc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исполненные назначения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91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31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21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2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2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а - всего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98 370 62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4 850 868,92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13 519 751,08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1.00.00000.00.0000.0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92 321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 086 998,99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07 234 001,01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ПРИБЫЛЬ, ДОХОДЫ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1.01.00000.00.0000.0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08 791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 150 312,44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53 640 687,56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.1.01.02000.01.0000.11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08 791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 150 312,44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53 640 687,56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90" w:hRule="atLeast"/>
        </w:trPr>
        <w:tc>
          <w:tcPr>
            <w:tcW w:w="50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полученных физическими лицами, являющимися налоговыми резидентами Российской Федерации, в виде дивидендов от долевого участия в деятельности организаций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3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1.01.02010.01.0000.110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073 000,00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94 205,18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478 794,82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90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, в виде дивидендов от долевого участия в деятельности организаций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1.01.02011.01.0000.11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,63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-373,63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1.01.02020.01.0000.11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 584 601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 902 740,5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33 698 259,42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0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1.01.02021.01.0000.11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79 718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 306 304,72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31 411 695,28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5" w:hRule="atLeast"/>
        </w:trPr>
        <w:tc>
          <w:tcPr>
            <w:tcW w:w="50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и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3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1.01.02022.01.0000.110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83 000,00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96 435,86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86 564,14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1.01.02030.01.0000.11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 797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-398 613,84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195 613,84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0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полученных в виде выигрышей и призов в проводимых конкурсах, играх и других мероприятиях в целях рекламы товаров, работ и услуг, процентных доходов по вкладам в банках, в виде материальной выгоды от экономии на процентах при получении заемных (кредитных) средств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1.01.02040.01.0000.11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606,89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 393,11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1.05.00000.00.0000.0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 312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 855 671,63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 456 328,37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1.05.01000.00.0000.11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 970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418 595,73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 551 404,27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.1.05.01010.01.0000.11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851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687 166,61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 163 833,39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1.05.01020.01.0000.11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119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06 679,12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412 320,88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50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ыдачи патентов на осуществление предпринимательской деятельности при применении упрощенной системы налогообложения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3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1.05.01040.02.0000.110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750,00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-24 750,00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.1.05.02000.02.0000.11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 052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94 053,2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 657 946,80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1.05.03000.01.0000.11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022,7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 977,30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ИМУЩЕСТВО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1.06.00000.00.0000.0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 688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144 098,63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3 543 901,37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1.06.01000.00.0000.11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92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 844,4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74 155,60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1.06.01020.04.0000.11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92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 844,4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74 155,60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й налог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1.06.04000.02.0000.11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89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585 968,16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 503 031,84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й налог с организаций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1.06.04011.02.0000.11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 195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 691 773,04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503 226,96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й налог с физических лиц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1.06.04012.02.0000.11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894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94 195,12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999 804,88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1.06.06000.00.0000.11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 407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440 286,07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966 713,93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1.06.06010.00.0000.11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482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89 802,25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892 197,75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90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городских округов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1.06.06012.04.0000.11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482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89 802,25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892 197,75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1.06.06020.00.0000.11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925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850 483,82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074 516,18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90" w:hRule="atLeast"/>
        </w:trPr>
        <w:tc>
          <w:tcPr>
            <w:tcW w:w="50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городских округов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3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1.06.06022.04.0000.110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925 000,00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850 483,82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074 516,18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1.08.00000.00.0000.0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127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960 036,11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66 963,89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1.08.03000.01.0000.11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904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47 802,15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56 197,85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1.08.03010.01.0000.11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904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47 802,15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56 197,85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1.08.07000.01.0000.11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223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12 233,96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10 766,04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выдачей регистрационных знаков, приемом квалификационных экзаменов на получение права на управление транспортными средствам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1.08.07140.01.0000.11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223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357 233,96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 865 766,04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90" w:hRule="atLeast"/>
        </w:trPr>
        <w:tc>
          <w:tcPr>
            <w:tcW w:w="50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3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1.08.07170.01.0000.110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000,00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-55 000,00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0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1.08.07173.01.0000.11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000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-55 000,00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1.09.00000.00.0000.0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324,8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-20 324,88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имущество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1.09.04000.00.0000.11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710,65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-16 710,65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емельный налог (по обязательствам, возникшим до 01 января 2006 года)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1.09.04050.00.0000.11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710,65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-16 710,65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емельный налог (по обязательствам, возникшим до 01 января 2006 года), мобилизуемый на территориях городских округов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1.09.04050.04.0000.11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710,65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-16 710,65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алоги и сборы (по отмененным местным налогам и сборам)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1.09.07000.00.0000.11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614,23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-3 614,23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1.09.07030.00.0000.11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,23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-177,23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90" w:hRule="atLeast"/>
        </w:trPr>
        <w:tc>
          <w:tcPr>
            <w:tcW w:w="50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3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1.09.07030.04.0000.110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,23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-177,23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стные налоги и сборы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1.09.07050.00.0000.11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37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-3 437,00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стные налоги и сборы, мобилизуемые на территориях городских округов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1.09.07050.04.0000.11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37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-3 437,00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1.11.00000.00.0000.0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3 500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84 679,11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 415 320,89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Российской Федерации, субъектам Российской Федерации или муниципальным образованиям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1.11.01000.00.0000.12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000,00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1.11.01040.04.0000.12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000,00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, полученные от предоставления бюджетных кредитов внутри страны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1.11.03000.00.0000.12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175,87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-25 175,87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, полученные от предоставления бюджетных кредитов внутри страны за счет средств бюджетов городских округов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1.11.03040.04.0000.12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175,87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-25 175,87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0" w:hRule="atLeast"/>
        </w:trPr>
        <w:tc>
          <w:tcPr>
            <w:tcW w:w="50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3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1.11.05000.00.0000.120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 000 000,00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760 405,70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239 594,30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0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1.11.05010.00.0000.12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000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782 758,3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217 241,70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.1.11.05010.04.0000.12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000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782 758,3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217 241,70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автономных учреждений)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1.11.05020.00.0000.12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33 299,9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-1 033 299,98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90" w:hRule="atLeast"/>
        </w:trPr>
        <w:tc>
          <w:tcPr>
            <w:tcW w:w="50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автономных учреждений)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3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1.11.05024.04.0000.120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 000,00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33 299,98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-1 033 299,98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автономных учреждений)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1.11.05030.00.0000.12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-55 652,5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652,58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90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1.11.05034.04.0000.12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-55 652,5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652,58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1.11.07000.00.0000.12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000,00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1.11.07010.00.0000.12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000,00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.1.11.07014.04.0000.12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000,00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0" w:hRule="atLeast"/>
        </w:trPr>
        <w:tc>
          <w:tcPr>
            <w:tcW w:w="50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3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1.11.09000.00.0000.120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000 000,00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99 097,54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700 902,46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0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1.11.09040.00.0000.12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000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99 097,54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700 902,46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1.11.09044.04.0000.12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000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99 097,54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700 902,46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ПРИ ПОЛЬЗОВАНИИ ПРИРОДНЫМИ РЕСУРСАМ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1.12.00000.00.0000.0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704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9 212,15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564 787,85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1.12.01000.01.0000.12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704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9 212,15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564 787,85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1.13.00000.00.0000.0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87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017 808,89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-12 930 808,89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и компенсации затрат государства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1.13.03000.00.0000.13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87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017 808,89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-12 930 808,89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50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3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1.13.03040.04.0000.130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87 000,00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017 808,89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-12 930 808,89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1.14.00000.00.0000.0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600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710 128,83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889 871,17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квартир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1.14.01000.00.0000.41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 028,2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-310 028,20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квартир, находящихся в собственности городских округов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.1.14.01040.04.0000.41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 028,2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-310 028,20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0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1.14.02000.00.0000.0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 677,96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 322,04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0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1.14.02030.04.0000.41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 677,96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 322,04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0" w:hRule="atLeast"/>
        </w:trPr>
        <w:tc>
          <w:tcPr>
            <w:tcW w:w="50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3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1.14.02033.04.0000.410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00,00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0 677,96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 322,04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)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1.14.06000.00.0000.43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00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279 422,67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720 577,33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1.14.06010.00.0000.43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00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279 422,67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720 577,33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1.14.06012.04.0000.43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00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279 422,67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720 577,33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1.16.00000.00.0000.0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462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938 226,82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523 773,18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1.16.03000.00.0000.14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 861,31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 138,69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90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налогах и сборах, предусмотренные статьями 116, 117, 118, пунктами 1 и 2 статьи 120, статьями 125, 126, 128, 129, 1291, 132, 133, 134, 135, 1351 Налогового кодекса Российской Федераци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1.16.03010.01.0000.14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 561,3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 438,70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5" w:hRule="atLeast"/>
        </w:trPr>
        <w:tc>
          <w:tcPr>
            <w:tcW w:w="50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3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1.16.03030.01.0000.140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000,00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00,01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 699,99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1.16.06000.01.0000.14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600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 400,00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90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1.16.08000.01.0000.14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000,00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1.16.21000.00.0000.14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,00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городских округов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1.16.21040.04.0000.14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,00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1.16.23000.00.0000.14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9 129,09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-819 129,09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городских округов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1.16.23040.04.0000.14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9 129,09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-819 129,09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0" w:hRule="atLeast"/>
        </w:trPr>
        <w:tc>
          <w:tcPr>
            <w:tcW w:w="50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3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1.16.25000.01.0000.140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6 000,00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 100,00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32 900,00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недрах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1.16.25010.01.0000.14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000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-60 000,00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б охране и использовании животного мира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.1.16.25030.01.0000.14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 900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-90 900,00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1.16.25050.01.0000.14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 300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 700,00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1.16.25060.01.0000.14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900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100,00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1.16.28000.01.0000.14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 138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6 862,00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административные правонарушения в области дорожного движения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1.16.30000.01.0000.14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550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186 298,66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363 701,34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1.16.90000.00.0000.14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137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54 099,76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782 900,24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1.16.90040.04.0000.14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137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54 099,76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782 900,24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1.17.00000.00.0000.0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 504,45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-110 504,45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3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1.17.01000.00.0000.180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 944,45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-158 944,45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1.17.01040.04.0000.18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 944,45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-158 944,45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1.17.05000.00.0000.18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60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 440,00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городских округов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1.17.05040.04.0000.18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60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 440,00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1.19.00000.00.0000.0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-94 004,95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 004,95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1.19.04000.04.0000.15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-94 004,95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 004,95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2.00.00000.00.0000.0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21 039 62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79 654 120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41 385 500,00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2.02.00000.00.0000.0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21 039 62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 654 120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42 385 500,00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2.02.01000.00.0000.15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73 708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 963 600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0 744 400,00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2.02.01001.00.0000.15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 708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 741 600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 966 400,00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городских округов на выравнивание бюджетной обеспеченност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2.02.01001.04.0000.15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 708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 741 600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 966 400,00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таци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2.02.01999.00.0000.15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 000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 222 000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 778 000,00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тации бюджетам городских округов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2.02.01999.04.0000.15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 000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 222 000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 778 000,00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2.02.02000.00.0000.15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 051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850 000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 201 000,00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5" w:hRule="atLeast"/>
        </w:trPr>
        <w:tc>
          <w:tcPr>
            <w:tcW w:w="50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3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2.02.02077.00.0000.151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90 688 400,00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350 000,00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 338 400,00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2.02.02077.04.0000.15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 688 4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350 000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 338 400,00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2.02.02999.00.0000.15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362 6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 000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862 600,00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2.02.02999.04.0000.15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362 6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 000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862 600,00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2.02.03000.00.0000.15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5 412 8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 865 500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7 300,00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2.02.03003.00.0000.15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21 3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55 000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366 300,00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2.02.03003.04.0000.15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21 3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55 000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366 300,00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2.02.03003.04.0000.15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21 3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55 000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366 300,00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2.02.03020.00.0000.15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8 8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8 800,00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2.02.03020.04.0000.15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8 8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8 800,00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50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ежемесячное денежное вознаграждение за классное руководство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3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2.02.03021.00.0000.151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093 000,00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84 000,00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09 000,00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ежемесячное денежное вознаграждение за классное руководство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.2.02.03021.04.0000.15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093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84 000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09 000,00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2.02.03024.00.0000.15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 805 7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 893 500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 912 200,00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2.02.03024.04.0000.15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 805 7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 893 500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 912 200,00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2.02.03026.00.0000.15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 580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 580 000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90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2.02.03026.04.0000.15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 580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 580 000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компенсацию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.2.02.03029.00.0000.15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 153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282 000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871 000,00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90" w:hRule="atLeast"/>
        </w:trPr>
        <w:tc>
          <w:tcPr>
            <w:tcW w:w="50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3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2.02.03029.04.0000.151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 153 000,00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282 000,00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871 000,00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90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2.02.03055.00.0000.15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517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68 000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749 000,00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2.02.03055.04.0000.15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517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68 000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749 000,00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на обеспечение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     от 07 мая 2008 года № 714 "Об обеспечении жильем ветеранов Великой Отечественной войны 1941 - 1945 годов"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2.02.03069.00.0000.15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34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3 000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31 000,00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5" w:hRule="atLeast"/>
        </w:trPr>
        <w:tc>
          <w:tcPr>
            <w:tcW w:w="50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городских округов на обеспечение жильем отдельных категорий граждан, установленных Федеральным законом от 12 января 1995 года № 5-ФЗ         "О ветеранах", в соответствии с Указом Президента Российской Федерации от 07 мая 2008 года № 714 "Об обеспечении жильем ветеранов Великой Отечественной войны 1941 - 1945 годов"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3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2.02.03069.04.0000.151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34 000,00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3 000,00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31 000,00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беспечение жильем отдельных категорий граждан, установленных Федеральными законами от 12 января 1995 года № 5-ФЗ "О ветеранах" и от 24 ноября 1995 года № 181-ФЗ "О социальной защите инвалидов в Российской Федерации"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2.02.03070.00.0000.15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500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500 000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городских округов на обеспечение жильем отдельных категорий граждан, установленных Федеральными законами от 12 января 1995 года № 5-ФЗ       "О ветеранах" и от 24 ноября 1995 года           № 181-ФЗ "О социальной защите инвалидов в Российской Федерации"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2.02.03070.04.0000.15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500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500 000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2.02.04000.00.0000.15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867 82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975 020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892 800,00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0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на обеспечение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 и социальных выплат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2.02.04005.00.0000.15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26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132 000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394 000,00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0" w:hRule="atLeast"/>
        </w:trPr>
        <w:tc>
          <w:tcPr>
            <w:tcW w:w="50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городских округов на обеспечение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 и социальных выплат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3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2.02.04005.04.0000.151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26 000,00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 132 000,00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394 000,00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2.02.04025.00.0000.15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 4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 400,00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городских округов на комплектование книжных фондов библиотек муниципальных образований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2.02.04025.04.0000.15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 4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 400,00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.2.02.04999.00.0000.15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250 42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43 020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07 400,00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2.02.04999.04.0000.15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250 42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43 020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07 400,00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.2.07.00000.00.0000.18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 000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-1 000 000,00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городских округов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2.07.04000.04.0000.18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 000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-1 000 000,00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ЕДПРИНИМАТЕЛЬСКОЙ И ИНОЙ ПРИНОСЯЩЕЙ ДОХОД ДЕЯТЕЛЬНОСТ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.3.00.00000.00.0000.0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 010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109 749,93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 900 250,07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НОЧНЫЕ ПРОДАЖИ ТОВАРОВ И УСЛУГ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3.02.00000.00.0000.0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183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784 238,29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98 761,71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оказания услуг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3.02.01000.00.0000.13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183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784 238,29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7 398 761,71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50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оказания услуг учреждениями, находящимися в ведении органов местного самоуправления городских округов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3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3.02.01040.04.0000.130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183 000,00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784 238,29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98 761,71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ПРЕДПРИНИМАТЕЛЬСКОЙ И ИНОЙ ПРИНОСЯЩЕЙ ДОХОД ДЕЯТЕЛЬНОСТ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3.03.00000.00.0000.0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827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325 511,64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501 488,36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3.03.99000.00.0000.18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827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325 511,64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501 488,36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муниципальным учреждениям, находящимся в ведении органов местного самоуправления городских округов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3.03.99040.04.0000.18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827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325 511,64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501 488,36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502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0503117 с.2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502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5025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показателя</w:t>
            </w:r>
          </w:p>
        </w:tc>
        <w:tc>
          <w:tcPr>
            <w:tcW w:w="913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д строки</w:t>
            </w:r>
          </w:p>
        </w:tc>
        <w:tc>
          <w:tcPr>
            <w:tcW w:w="318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д расхода по бюджетной классификации</w:t>
            </w:r>
          </w:p>
        </w:tc>
        <w:tc>
          <w:tcPr>
            <w:tcW w:w="212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твержденные бюджетные назначения</w:t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нено</w:t>
            </w:r>
          </w:p>
        </w:tc>
        <w:tc>
          <w:tcPr>
            <w:tcW w:w="21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исполненные назначения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91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31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21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2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2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бюджета - всего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30 276 22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3 948 810,6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56 327 409,40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0100.0000000.000.0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48 166 691,73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 679 150,26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 487 541,47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0102.0000000.000.0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35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7 337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07 663,00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0102.0000000.000.2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35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27 337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07 663,00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труда и начисления на выплаты по оплате труда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0102.0000000.000.21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35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7 337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07 663,00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аботная плата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0102.0000000.000.21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83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5 532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67 468,00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выплаты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.0102.0000000.000.212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 000,00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исления на выплаты по оплате труда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0102.0000000.000.213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1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 805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9 195,00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50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0103.0000000.000.000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581 000,00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409 714,07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171 285,93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0103.0000000.000.2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818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261 778,57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556 221,43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труда и начисления на выплаты по оплате труда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.0103.0000000.000.21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881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934 699,29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946 300,71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аботная плата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0103.0000000.000.21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735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57 041,99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977 958,01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выплаты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0103.0000000.000.212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23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 500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20 500,00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исления на выплаты по оплате труда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0103.0000000.000.213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23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75 157,3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47 842,70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работ, услуг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0103.0000000.000.22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37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 554,1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23 445,82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 связ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0103.0000000.000.22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737,29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 262,71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услуг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0103.0000000.000.222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670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 330,00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ы, услуги по содержанию имущества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0103.0000000.000.225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465,8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 534,20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боты, услуг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0103.0000000.000.226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7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 681,09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86 318,91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0103.0000000.000.29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 525,1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6 474,90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е нефинансовых активов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0103.0000000.000.3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3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 935,5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5 064,50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стоимости основных средств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0103.0000000.000.31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809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191,00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стоимости материальных запасов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0103.0000000.000.34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8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 126,5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9 873,50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0104.0000000.000.0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 038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705 808,14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 332 191,86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0104.0000000.000.2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 212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 819 063,42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 392 936,58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труда и начисления на выплаты по оплате труда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0104.0000000.000.21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 361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 795 797,72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 565 202,28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аботная плата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0104.0000000.000.21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 656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 277 991,45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 378 008,55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выплаты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0104.0000000.000.212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505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 730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74 270,00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исления на выплаты по оплате труда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0104.0000000.000.213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200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787 076,27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412 923,73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работ, услуг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0104.0000000.000.220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574 000,00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08 191,00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65 809,00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 связ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0104.0000000.000.22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85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95 365,2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89 634,72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услуг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0104.0000000.000.222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470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 530,00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ые услуг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0104.0000000.000.223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680,92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319,08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ы, услуги по содержанию имущества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.0104.0000000.000.225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9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 552,47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 447,53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боты, услуг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0104.0000000.000.226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45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4 122,33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60 877,67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0104.0000000.000.29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77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 074,7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1 925,30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е нефинансовых активов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.0104.0000000.000.3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26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6 744,72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39 255,28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стоимости основных средств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0104.0000000.000.31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06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 237,86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75 762,14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стоимости материальных запасов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0104.0000000.000.34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20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56 506,86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3 493,14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0106.0000000.000.0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 336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985 697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350 303,00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0106.0000000.000.2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3 440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911 798,2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528 201,80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труда и начисления на выплаты по оплате труда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0106.0000000.000.21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878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443 066,4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434 933,52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аботная плата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0106.0000000.000.21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656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215 999,37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440 000,63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выплаты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0106.0000000.000.212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96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 850,92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04 149,08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исления на выплаты по оплате труда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0106.0000000.000.213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226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35 216,19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190 783,81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работ, услуг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0106.0000000.000.22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60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 171,72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91 828,28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 связ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0106.0000000.000.22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946,56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 053,44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услуг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0106.0000000.000.222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127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873,00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ы, услуги по содержанию имущества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0106.0000000.000.225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3 2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 865,5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 334,50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боты, услуг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0106.0000000.000.226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96 8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 232,66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75 567,34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0106.0000000.000.29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40,00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е нефинансовых активов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.0106.0000000.000.3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6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 898,8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 101,20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стоимости основных средств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0106.0000000.000.31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 000,00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стоимости материальных запасов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0106.0000000.000.34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 898,8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 101,20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0112.0000000.000.000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649 991,73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649 991,73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0112.0000000.000.2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649 991,73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649 991,73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0112.0000000.000.29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649 991,73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649 991,73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.0114.0000000.000.0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 526 7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750 594,05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 776 105,95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0114.0000000.000.2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 085 4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792 779,72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 292 620,28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труда и начисления на выплаты по оплате труда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0114.0000000.000.21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 085 4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789 879,81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 295 520,19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аботная плата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0114.0000000.000.21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 573 5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691 790,01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881 709,99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выплаты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0114.0000000.000.212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27 9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 400,5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13 499,50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исления на выплаты по оплате труда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.0114.0000000.000.213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084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83 689,3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200 310,70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работ, услуг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0114.0000000.000.22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631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86 709,8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744 290,12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 связ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0114.0000000.000.22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 249,0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 750,92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услуг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.0114.0000000.000.222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 780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 220,00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ые услуг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0114.0000000.000.223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133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7 273,52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475 726,48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ндная плата за пользование имуществом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0114.0000000.000.224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39,03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 360,97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ы, услуги по содержанию имущества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0114.0000000.000.225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511 548,16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 379,99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370 168,17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боты, услуг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0114.0000000.000.226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909 451,84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2 388,26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67 063,58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0114.0000000.000.29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 190,03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 809,97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е нефинансовых активов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0114.0000000.000.3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441 3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7 814,33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483 485,67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стоимости основных средств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0114.0000000.000.31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283 9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 118,86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127 781,14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стоимости материальных запасов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0114.0000000.000.34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57 4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 695,47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355 704,53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е финансовых активов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0114.0000000.000.5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 000,00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стоимости акций и иных форм участия в капитале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0114.0000000.000.53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 000,00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0300.0000000.000.0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 208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 430 970,66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 777 029,34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ы внутренних дел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0302.0000000.000.0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 614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 891 575,96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 722 424,04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0302.0000000.000.2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 988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 180 191,04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 807 808,96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труда и начисления на выплаты по оплате труда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0302.0000000.000.21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 373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806 033,95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 566 966,05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аботная плата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0302.0000000.000.211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 419 000,00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 782 096,46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 636 903,54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выплаты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0302.0000000.000.212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06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 715,2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16 284,80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исления на выплаты по оплате труда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0302.0000000.000.213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48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 222,29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3 777,71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работ, услуг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0302.0000000.000.22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710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92 418,85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817 581,15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 связ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0302.0000000.000.22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58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7 589,04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70 410,96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услуг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0302.0000000.000.222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54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 840,7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92 159,30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ые услуг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0302.0000000.000.223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646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69 085,01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76 914,99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ндная плата за пользование имуществом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0302.0000000.000.224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 162,16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 837,84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ы, услуги по содержанию имущества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0302.0000000.000.225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72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71 672,23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400 327,77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боты, услуг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0302.0000000.000.226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16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24 069,71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91 930,29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0302.0000000.000.26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39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 738,24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57 261,76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обия по социальной помощи населению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0302.0000000.000.262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39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 738,24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57 261,76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0302.0000000.000.29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000,00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е нефинансовых активов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0302.0000000.000.3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626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11 384,92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914 615,08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стоимости основных средств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0302.0000000.000.31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080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 654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998 346,00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стоимости материальных запасов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0302.0000000.000.34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546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29 730,92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916 269,08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0309.0000000.000.0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594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539 394,7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 054 605,30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0309.0000000.000.2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 479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913 466,62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565 533,38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труда и начисления на выплаты по оплате труда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0309.0000000.000.21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349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284 086,33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64 913,67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аботная плата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0309.0000000.000.21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297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655 997,55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41 002,45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выплаты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0309.0000000.000.212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8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500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 500,00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исления на выплаты по оплате труда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0309.0000000.000.213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104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04 588,7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99 411,22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работ, услуг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0309.0000000.000.22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865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 691,29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254 308,71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 связ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0309.0000000.000.22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604,09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 395,91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услуг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0309.0000000.000.222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200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 800,00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ые услуг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0309.0000000.000.223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 721,33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 278,67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ндная плата за пользование имуществом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0309.0000000.000.224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338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 662,00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ы, услуги по содержанию имущества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0309.0000000.000.225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48 000,00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011,34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48 988,66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боты, услуг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0309.0000000.000.226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58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 816,53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20 183,47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0309.0000000.000.29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689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 311,00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е нефинансовых активов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0309.0000000.000.3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115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5 928,0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489 071,92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стоимости основных средств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0309.0000000.000.31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61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 314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301 686,00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стоимости материальных запасов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0309.0000000.000.34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554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 614,0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187 385,92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0400.0000000.000.0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 108 705,2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247 227,93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 861 477,27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0405.0000000.000.0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082 9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 000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997 900,00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0405.0000000.000.2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82 9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 000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97 900,00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работ, услуг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0405.0000000.000.22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 000,00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ы, услуги по содержанию имущества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0405.0000000.000.225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 000,00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еречисления организациям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0405.0000000.000.24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2 9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 000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7 900,00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еречисления юридическим лицам,   за  исключением  государственных и муниципальных организаций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0405.0000000.000.242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2 9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 000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7 900,00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е финансовых активов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0405.0000000.000.5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00,00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стоимости акций и иных форм участия в капитале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0405.0000000.000.53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00,00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0408.0000000.000.0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 051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13 720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037 280,00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0408.0000000.000.2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 051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13 720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037 280,00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работ, услуг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0408.0000000.000.22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49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49 000,00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боты, услуг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0408.0000000.000.226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49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49 000,00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еречисления организациям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0408.0000000.000.24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202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13 720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188 280,00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еречисления юридическим лицам,   за  исключением  государственных и муниципальных организаций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0408.0000000.000.242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202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13 720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188 280,00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0409.0000000.000.0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075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075 000,00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0409.0000000.000.2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 000,00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работ, услуг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0409.0000000.000.22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 000,00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боты, услуг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0409.0000000.000.226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 000,00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е нефинансовых активов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0409.0000000.000.300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75 000,00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75 000,00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стоимости основных средств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0409.0000000.000.31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75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75 000,00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язь и информатика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0410.0000000.000.0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500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 980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281 020,00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0410.0000000.000.2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110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 980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891 020,00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работ, услуг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0410.0000000.000.22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110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 980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891 020,00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боты, услуг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0410.0000000.000.226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110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 980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891 020,00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е нефинансовых активов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0410.0000000.000.3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90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90 000,00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стоимости основных средств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0410.0000000.000.31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90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90 000,00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стоимости материальных запасов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0410.0000000.000.34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000,00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0412.0000000.000.0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 399 805,2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929 527,93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 470 277,27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0412.0000000.000.2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 244 305,2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605 092,06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 639 213,14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труда и начисления на выплаты по оплате труда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0412.0000000.000.21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 133 47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331 073,73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 802 396,27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аботная плата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0412.0000000.000.21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787 219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690 099,97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 097 119,03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выплаты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0412.0000000.000.212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63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487,83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63 512,17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исления на выплаты по оплате труда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0412.0000000.000.213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283 251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41 485,93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741 765,07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работ, услуг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0412.0000000.000.22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707 495,2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 747,41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410 747,79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 связ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0412.0000000.000.22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 129,71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 870,29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услуг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0412.0000000.000.222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 930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 070,00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ые услуг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0412.0000000.000.223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8 269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8 269,00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ндная плата за пользование имуществом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0412.0000000.000.224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55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55 000,00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ы, услуги по содержанию имущества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0412.0000000.000.225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 12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874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 246,00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боты, услуг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0412.0000000.000.226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71 106,2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 813,7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156 292,50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еречисления организациям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0412.0000000.000.24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 719 96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05 399,22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814 560,78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0412.0000000.000.24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919 96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05 399,22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 014 560,78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50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еречисления юридическим лицам,   за  исключением  государственных и муниципальных организаций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0412.0000000.000.242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00 000,00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00 000,00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0412.0000000.000.26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 88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 880,00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обия по социальной помощи населению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0412.0000000.000.262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 88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 880,00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0412.0000000.000.29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4 5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 871,7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 628,30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е нефинансовых активов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0412.0000000.000.3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55 5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 435,87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31 064,13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стоимости основных средств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0412.0000000.000.31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23 5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886,8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09 613,12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стоимости материальных запасов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0412.0000000.000.34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32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 548,99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21 451,01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0500.0000000.000.0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78 985 286,95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 143 444,52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64 841 842,43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е хозяйство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0501.0000000.000.0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 752 673,44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576 592,15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 176 081,29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0501.0000000.000.2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 051 2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576 592,15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 474 607,85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работ, услуг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0501.0000000.000.22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 057 2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170 468,82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 886 731,18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ы, услуги по содержанию имущества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0501.0000000.000.225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 076 837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220 433,82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 856 403,18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боты, услуг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0501.0000000.000.226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80 363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 035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30 328,00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еречисления организациям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0501.0000000.000.24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994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406 123,33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587 876,67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0501.0000000.000.24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994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406 123,33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587 876,67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е нефинансовых активов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0501.0000000.000.3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 701 473,44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 701 473,44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стоимости основных средств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0501.0000000.000.31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 701 473,44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 701 473,44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0502.0000000.000.0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 163 633,37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935 024,11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 228 609,26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0502.0000000.000.2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 057 044,99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35 024,11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 622 020,88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работ, услуг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0502.0000000.000.22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971 94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971 940,00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ы, услуги по содержанию имущества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0502.0000000.000.225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828 391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828 391,00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боты, услуг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0502.0000000.000.226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143 549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143 549,00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еречисления организациям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0502.0000000.000.24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085 104,99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35 024,11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 650 080,88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0502.0000000.000.24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231 104,99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231 104,99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50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еречисления юридическим лицам,   за  исключением  государственных и муниципальных организаций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0502.0000000.000.242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854 000,00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35 024,11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418 975,89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е нефинансовых активов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0502.0000000.000.3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 106 588,38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00 000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 606 588,38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стоимости основных средств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0502.0000000.000.31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 106 588,38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00 000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 606 588,38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0503.0000000.000.0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6 438 043,25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 450 385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 987 658,25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0503.0000000.000.2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9 261 1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 450 385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3 810 715,00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работ, услуг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0503.0000000.000.22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 257 1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323 514,6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 933 585,32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ые услуг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0503.0000000.000.223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440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89 181,4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50 818,60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ы, услуги по содержанию имущества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0503.0000000.000.225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 665 768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236 285,03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 429 482,97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боты, услуг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0503.0000000.000.226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151 332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98 048,25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353 283,75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еречисления организациям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0503.0000000.000.24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 809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 126 870,32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 682 129,68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0503.0000000.000.24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 809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 126 870,32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 682 129,68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0503.0000000.000.29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 000,00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е нефинансовых активов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0503.0000000.000.3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 176 943,25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 176 943,25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стоимости основных средств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0503.0000000.000.31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 176 943,25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 176 943,25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0505.0000000.000.0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630 936,89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181 443,26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449 493,63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0505.0000000.000.2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 563 613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647 157,17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916 455,83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труда и начисления на выплаты по оплате труда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0505.0000000.000.21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638 65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977 907,42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660 742,58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аботная плата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0505.0000000.000.21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415 781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55 357,9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760 423,10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выплаты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0505.0000000.000.212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46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000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95 000,00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исления на выплаты по оплате труда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0505.0000000.000.213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876 869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71 549,52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05 319,48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работ, услуг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0505.0000000.000.22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732 963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664 103,0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68 859,92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 связ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0505.0000000.000.22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840,86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 159,14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услуг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0505.0000000.000.222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000,00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ые услуг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0505.0000000.000.223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77 462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2 141,77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45 320,23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ндная плата за пользование имуществом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0505.0000000.000.224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58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29 000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29 000,00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ы, услуги по содержанию имущества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0505.0000000.000.225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6 120,00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 288,33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 831,67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боты, услуг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0505.0000000.000.226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62 381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 832,12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12 548,88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0505.0000000.000.29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46,67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 853,33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е нефинансовых активов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0505.0000000.000.3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067 323,89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34 286,09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533 037,80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стоимости основных средств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0505.0000000.000.31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3 793,8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 239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 554,80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стоимости материальных запасов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0505.0000000.000.34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333 530,09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71 047,09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62 483,00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окружающей среды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0600.0000000.000.0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 520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 520 000,00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охраны окружающей среды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0605.0000000.000.0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 520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 520 000,00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е нефинансовых активов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0605.0000000.000.3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 520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 520 000,00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стоимости основных средств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0605.0000000.000.31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 520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 520 000,00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0700.0000000.000.0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13 156 218,94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 707 689,8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56 448 529,06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школьное образование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0701.0000000.000.0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 121 387,76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 475 186,14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 646 201,62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0701.0000000.000.2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 283 923,13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 550 726,94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 733 196,19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труда и начисления на выплаты по оплате труда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0701.0000000.000.21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 512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 766 304,59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 745 695,41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аботная плата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0701.0000000.000.21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 254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 804 337,02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 449 662,98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выплаты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0701.0000000.000.212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280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8 017,1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521 982,82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исления на выплаты по оплате труда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0701.0000000.000.213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978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03 950,39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 774 049,61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работ, услуг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0701.0000000.000.22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 874 923,13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174 996,35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 699 926,78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 связ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0701.0000000.000.22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7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 192,43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 807,57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услуг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0701.0000000.000.222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 887,46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 112,54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ые услуг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0701.0000000.000.223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536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606 303,54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929 696,46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ы, услуги по содержанию имущества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0701.0000000.000.225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845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94 923,79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250 076,21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боты, услуг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0701.0000000.000.226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462 923,13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33 689,13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629 234,00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0701.0000000.000.29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97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 426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87 574,00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е нефинансовых активов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0701.0000000.000.3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 837 464,63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924 459,2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 913 005,43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стоимости основных средств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0701.0000000.000.31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 162 143,07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330 409,92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 831 733,15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стоимости материальных запасов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0701.0000000.000.34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 675 321,56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594 049,2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081 272,28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образование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0702.0000000.000.000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7 349 206,85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 931 961,56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3 417 245,29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0702.0000000.000.2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2 275 728,51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 208 816,81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 066 911,70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труда и начисления на выплаты по оплате труда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0702.0000000.000.21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8 169 541,95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 733 394,23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 436 147,72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аботная плата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0702.0000000.000.21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 120 601,49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514 297,24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 606 304,25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выплаты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0702.0000000.000.212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35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1 668,37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393 331,63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исления на выплаты по оплате труда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0702.0000000.000.213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 013 940,46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577 428,62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 436 511,84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работ, услуг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0702.0000000.000.22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 735 186,56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583 213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 151 973,56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 связ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0702.0000000.000.22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52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 473,24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59 526,76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услуг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0702.0000000.000.222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1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445,3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4 554,70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ые услуг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0702.0000000.000.223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613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67 205,91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445 794,09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ндная плата за пользование имуществом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0702.0000000.000.224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640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 360,00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ы, услуги по содержанию имущества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0702.0000000.000.225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846 812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45 374,06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 201 437,94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боты, услуг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0702.0000000.000.226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 476 374,56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10 074,49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 966 300,07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0702.0000000.000.29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371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2 209,5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78 790,42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е нефинансовых активов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0702.0000000.000.3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073 478,34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23 144,75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350 333,59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стоимости основных средств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0702.0000000.000.31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66 153,75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7 040,17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319 113,58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стоимости материальных запасов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0702.0000000.000.34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007 324,59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76 104,5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31 220,01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ое профессиональное образование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0703.0000000.000.0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890 811,91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891 298,2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999 513,63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0703.0000000.000.2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 043 811,91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858 898,12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184 913,79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труда и начисления на выплаты по оплате труда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0703.0000000.000.21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579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603 922,9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975 077,10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аботная плата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0703.0000000.000.21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064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01 419,94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862 580,06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выплаты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0703.0000000.000.212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24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510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86 490,00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исления на выплаты по оплате труда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0703.0000000.000.213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91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64 992,96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26 007,04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работ, услуг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0703.0000000.000.22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66 128,55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8 386,22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887 742,33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 связ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0703.0000000.000.22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9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385,8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6 614,12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услуг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0703.0000000.000.222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587,22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412,78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ые услуг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0703.0000000.000.223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84 036,72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 987,44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54 049,28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ы, услуги по содержанию имущества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0703.0000000.000.225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80 497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574,07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02 922,93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боты, услуги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0703.0000000.000.226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90 594,83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 851,61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03 743,22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0703.0000000.000.29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98 683,36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 589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22 094,36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е нефинансовых активов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0703.0000000.000.3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47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2 400,16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14 599,84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стоимости основных средств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0703.0000000.000.31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14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9 948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14 052,00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стоимости материальных запасов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0703.0000000.000.34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33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 452,16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00 547,84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0707.0000000.000.0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502 289,1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80 704,9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921 584,12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0707.0000000.000.2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580 286,1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71 903,92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008 382,18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труда и начисления на выплаты по оплате труда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0707.0000000.000.21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98 061,92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4 345,09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83 716,83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аботная плата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0707.0000000.000.21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64 410,24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8 361,31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46 048,93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выплаты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0707.0000000.000.212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 5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 920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8 580,00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исления на выплаты по оплате труда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0707.0000000.000.213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3 151,68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 063,7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9 087,90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работ, услуг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0707.0000000.000.22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202 254,18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 060,62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886 193,56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 связ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0707.0000000.000.22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618,4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 381,60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услуг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0707.0000000.000.222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01 5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040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72 460,00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ые услуг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0707.0000000.000.223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121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 879,00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ндная плата за пользование имуществом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0707.0000000.000.224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 000,00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ы, услуги по содержанию имущества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0707.0000000.000.225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7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 876,57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7 123,43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боты, услуг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0707.0000000.000.226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779 754,18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 404,65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587 349,53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0707.0000000.000.29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79 97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 498,21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38 471,79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е нефинансовых активов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0707.0000000.000.3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22 003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8 801,06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13 201,94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стоимости основных средств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0707.0000000.000.31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37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 469,36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53 530,64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стоимости материальных запасов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0707.0000000.000.34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85 003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5 331,7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59 671,30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0709.0000000.000.0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 292 523,32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828 538,92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 463 984,40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0709.0000000.000.2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 632 038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095 207,84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 536 830,16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труда и начисления на выплаты по оплате труда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0709.0000000.000.21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 075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494 447,26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 580 552,74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аботная плата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0709.0000000.000.21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518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46 497,17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971 502,83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выплаты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0709.0000000.000.212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57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 571,84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136 428,16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исления на выплаты по оплате труда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0709.0000000.000.213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00 000,00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27 378,25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472 621,75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работ, услуг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0709.0000000.000.22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362 408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92 342,54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270 065,46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 связ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0709.0000000.000.22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2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066,2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1 933,72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услуг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0709.0000000.000.222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10 68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 416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06 264,00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ые услуг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0709.0000000.000.223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09 005,62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 212,83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 792,79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ндная плата за пользование имуществом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0709.0000000.000.224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000,00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ы, услуги по содержанию имущества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0709.0000000.000.225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08 607,38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 468,13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38 139,25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боты, услуг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0709.0000000.000.226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472 115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 179,3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471 935,70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еречисления организациям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0709.0000000.000.24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47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339 000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908 000,00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еречисления юридическим лицам,   за  исключением  государственных и муниципальных организаций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0709.0000000.000.242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47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339 000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908 000,00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0709.0000000.000.29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47 63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 418,04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78 211,96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е нефинансовых активов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0709.0000000.000.3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660 485,32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3 331,0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927 154,24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стоимости основных средств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0709.0000000.000.31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404 984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500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304 484,00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стоимости материальных запасов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0709.0000000.000.34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255 501,32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 831,0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22 670,24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, кинематография, средства массовой информаци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0800.0000000.000.0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 932 585,82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781 324,95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 151 260,87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0801.0000000.000.0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 705 028,43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813 087,44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891 940,99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0801.0000000.000.2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 072 379,2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246 593,11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 825 786,09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труда и начисления на выплаты по оплате труда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0801.0000000.000.21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 738 6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084 703,19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653 896,81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аботная плата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0801.0000000.000.21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832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819 702,87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012 297,13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выплаты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0801.0000000.000.212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65 6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 250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98 350,00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исления на выплаты по оплате труда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0801.0000000.000.213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41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7 750,32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143 249,68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работ, услуг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0801.0000000.000.22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742 779,2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50 011,92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692 767,28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 связ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0801.0000000.000.22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 382,05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 634,81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747,24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услуг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0801.0000000.000.222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00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,00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ые услуг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0801.0000000.000.223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288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59 112,35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28 887,65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ндная плата за пользование имуществом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0801.0000000.000.224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700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 300,00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ы, услуги по содержанию имущества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0801.0000000.000.225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60 000,00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 713,07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17 286,93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боты, услуг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0801.0000000.000.226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63 397,15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7 851,69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15 545,46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0801.0000000.000.29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1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 878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 122,00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е нефинансовых активов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0801.0000000.000.3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632 649,23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6 494,33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66 154,90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стоимости основных средств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0801.0000000.000.31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55 661,87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 880,4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17 781,47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стоимости материальных запасов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0801.0000000.000.34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76 987,36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 613,93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48 373,43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0804.0000000.000.0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668 156,46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75 134,35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393 022,11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0804.0000000.000.2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064 156,46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35 557,8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828 598,66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труда и начисления на выплаты по оплате труда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0804.0000000.000.21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422 079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57 945,49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264 133,51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аботная плата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0804.0000000.000.21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555 38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95 274,3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60 105,62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выплаты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0804.0000000.000.212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17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000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77 000,00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исления на выплаты по оплате труда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0804.0000000.000.213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49 699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2 671,11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27 027,89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работ, услуг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0804.0000000.000.22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482 077,46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8 541,31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23 536,15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 связ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0804.0000000.000.22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627,69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 372,31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услуг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0804.0000000.000.222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 000,00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ые услуг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0804.0000000.000.223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 665,74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 334,26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ндная плата за пользование имуществом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0804.0000000.000.224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26,64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 973,36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ы, услуги по содержанию имущества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0804.0000000.000.225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9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665,51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1 334,49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боты, услуг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0804.0000000.000.226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759 077,46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1 555,73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817 521,73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0804.0000000.000.29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071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 929,00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е нефинансовых активов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0804.0000000.000.3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576,55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4 423,45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стоимости материальных запасов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0804.0000000.000.34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576,55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4 423,45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0806.0000000.000.0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59 400,93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3 103,16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866 297,77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0806.0000000.000.2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99 5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 351,94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18 148,06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работ, услуг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0806.0000000.000.22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81 5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 371,94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389 128,06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услуг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0806.0000000.000.222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-153,2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20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ы, услуги по содержанию имущества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0806.0000000.000.225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4 000,00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4 000,00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боты, услуг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0806.0000000.000.226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97 5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 525,14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04 974,86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0806.0000000.000.29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8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 980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9 020,00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е нефинансовых активов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0806.0000000.000.3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59 900,93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 751,22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48 149,71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стоимости основных средств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0806.0000000.000.31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3 9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 900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9 000,00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стоимости материальных запасов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0806.0000000.000.34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6 000,93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851,22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9 149,71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равоохранение, физическая культура и спорт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0900.0000000.000.0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 830 231,36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 985 958,56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 844 272,80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рая медицинская помощь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0904.0000000.000.0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 076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095 525,62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980 474,38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0904.0000000.000.2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 254 391,72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902 603,5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 351 788,14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труда и начисления на выплаты по оплате труда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0904.0000000.000.21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 863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797 360,99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 065 639,01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аботная плата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0904.0000000.000.21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 063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463 601,69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 599 398,31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выплаты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0904.0000000.000.212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7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 856,37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59 143,63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исления на выплаты по оплате труда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0904.0000000.000.213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603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95 902,93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507 097,07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работ, услуг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0904.0000000.000.22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212 391,72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7 185,44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125 206,28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 связ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0904.0000000.000.22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 2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 096,93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 103,07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услуг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0904.0000000.000.222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 000,00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ые услуг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0904.0000000.000.223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33 907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 587,5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78 319,42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ы, услуги по содержанию имущества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0904.0000000.000.225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73 826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 295,3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13 530,70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боты, услуг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0904.0000000.000.226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26 458,72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 205,63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47 253,09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0904.0000000.000.29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057,15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 942,85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е нефинансовых активов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0904.0000000.000.3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821 608,28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2 922,04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628 686,24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стоимости основных средств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0904.0000000.000.31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973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8 739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44 261,00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стоимости материальных запасов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0904.0000000.000.34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848 608,28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64 183,04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84 425,24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0908.0000000.000.0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 076 704,16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725 442,9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351 261,26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0908.0000000.000.2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 521 284,89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246 967,55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274 317,34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труда и начисления на выплаты по оплате труда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0908.0000000.000.21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132 522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15 034,1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117 487,82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аботная плата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0908.0000000.000.211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690 250,00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224 351,22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465 898,78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выплаты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0908.0000000.000.212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71 272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 625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45 647,00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исления на выплаты по оплате труда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0908.0000000.000.213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71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65 057,96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105 942,04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работ, услуг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0908.0000000.000.22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085 329,69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4 826,51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010 503,18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 связ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0908.0000000.000.22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 4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665,59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 734,41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услуг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0908.0000000.000.222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 7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 438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 262,00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ые услуг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0908.0000000.000.223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912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1 550,64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880 449,36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ндная плата за пользование имуществом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0908.0000000.000.224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04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 000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17 000,00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ы, услуги по содержанию имущества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0908.0000000.000.225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40 528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 612,5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854 915,50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боты, услуг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0908.0000000.000.226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40 701,69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 559,7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69 141,91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0908.0000000.000.29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303 433,2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7 106,86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46 326,34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е нефинансовых активов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0908.0000000.000.3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555 419,27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 475,35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076 943,92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стоимости основных средств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0908.0000000.000.31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43 5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998,1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20 501,90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стоимости материальных запасов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0908.0000000.000.34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911 919,27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 477,25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456 442,02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здравоохранения, физической культуры и спорта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0910.0000000.000.0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 677 527,2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64 990,04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 512 537,16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0910.0000000.000.2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47 27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 733,04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94 536,96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работ, услуг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0910.0000000.000.22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14 074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 007,62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26 066,38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услуг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0910.0000000.000.222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5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440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060,00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ндная плата за пользование имуществом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0910.0000000.000.224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000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000,00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боты, услуг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0910.0000000.000.226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92 574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 567,62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29 006,38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0910.0000000.000.29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133 196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4 725,42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68 470,58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е нефинансовых активов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0910.0000000.000.3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 030 257,2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312 257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718 000,20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стоимости основных средств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0910.0000000.000.31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 628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00 000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 628 000,00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стоимости материальных запасов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0910.0000000.000.34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02 257,2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 257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0 000,20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литика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1000.0000000.000.0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 368 5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973 043,84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 395 456,16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1001.0000000.000.0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00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 614,07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32 385,93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1001.0000000.000.2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00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 614,07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32 385,93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1001.0000000.000.26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00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 614,07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32 385,93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50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и, пособия, выплачиваемые организациями сектора государственного управления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1001.0000000.000.263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00 000,00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 614,07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32 385,93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1003.0000000.000.0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 516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 929,99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 050 070,01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1003.0000000.000.2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330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 929,99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864 070,01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1003.0000000.000.26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200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 380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958 620,00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обия по социальной помощи населению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1003.0000000.000.262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200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 380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958 620,00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1003.0000000.000.29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0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 549,99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450,01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е нефинансовых активов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1003.0000000.000.3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 186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 186 000,00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стоимости основных средств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1003.0000000.000.31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 186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 186 000,00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семьи и детства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1004.0000000.000.0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 765 5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665 046,3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 100 453,62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1004.0000000.000.2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 765 5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665 046,3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 100 453,62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работ, услуг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1004.0000000.000.22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11 6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 935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31 665,00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боты, услуг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1004.0000000.000.226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11 6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 935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31 665,00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1004.0000000.000.26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 253 9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285 111,3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 968 788,62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обия по социальной помощи населению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1004.0000000.000.262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 253 9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285 111,3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 968 788,62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1006.0000000.000.0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 787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474 453,4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 312 546,60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1006.0000000.000.2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 211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384 330,56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 826 669,44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труда и начисления на выплаты по оплате труда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1006.0000000.000.21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078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280 634,76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797 365,24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аботная плата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1006.0000000.000.21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94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352 742,95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941 257,05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выплаты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1006.0000000.000.212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94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 968,09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06 031,91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исления на выплаты по оплате труда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1006.0000000.000.213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90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39 923,72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50 076,28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работ, услуг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1006.0000000.000.22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05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 759,9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678 240,02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 связ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1006.0000000.000.22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683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 317,00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услуг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1006.0000000.000.222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640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 360,00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ые услуг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1006.0000000.000.223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 818,35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 181,65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ы, услуги по содержанию имущества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1006.0000000.000.225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6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584,95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1 415,05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боты, услуг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1006.0000000.000.226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14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 033,6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3 966,32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еречисления организациям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1006.0000000.000.24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44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 000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47 000,00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50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1006.0000000.000.241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1 000,00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1 000,00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еречисления юридическим лицам,   за  исключением  государственных и муниципальных организаций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1006.0000000.000.242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83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 000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86 000,00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1006.0000000.000.26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 042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276 610,82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765 389,18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обия по социальной помощи населению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1006.0000000.000.262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 042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276 610,82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765 389,18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1006.0000000.000.29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25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 675,00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е нефинансовых активов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1006.0000000.000.3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 576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 122,84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 485 877,16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стоимости основных средств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1006.0000000.000.31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 160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548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 129 452,00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стоимости материальных запасов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1006.0000000.000.34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 574,84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 425,16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50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 исполнения бюджета (дефицит -, профицит +)</w:t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-631 905 600,00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 902 058,32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-942 807 658,32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2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0503117 с.3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7224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 Источники финансирования дефицита бюджета</w:t>
            </w:r>
          </w:p>
        </w:tc>
      </w:tr>
      <w:tr>
        <w:trPr>
          <w:trHeight w:val="2115" w:hRule="atLeast"/>
        </w:trPr>
        <w:tc>
          <w:tcPr>
            <w:tcW w:w="5025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показателя</w:t>
            </w:r>
          </w:p>
        </w:tc>
        <w:tc>
          <w:tcPr>
            <w:tcW w:w="913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д строки</w:t>
            </w:r>
          </w:p>
        </w:tc>
        <w:tc>
          <w:tcPr>
            <w:tcW w:w="318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212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твержденные бюджетные назначения</w:t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нено</w:t>
            </w:r>
          </w:p>
        </w:tc>
        <w:tc>
          <w:tcPr>
            <w:tcW w:w="21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исполненные назначения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91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31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21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2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2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 дефицита бюджета - всего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1 905 6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-310 902 058,32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2 807 658,32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сточники внутреннего финансирования бюджета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772 5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63 636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08 864,00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источники внутреннего финансирования дефицитов бюджетов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01.06.00.00.00.0000.0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772 5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63 636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08 864,00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50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01.06.05.00.00.0000.000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772 500,00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63 636,00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08 864,00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01.06.05.00.00.0000.6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772 5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63 636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08 864,00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юридическим лицам в валюте Российской Федераци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01.06.05.01.00.0000.64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772 5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63 636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08 864,00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юридическим лицам из бюджетов городских округов в валюте Российской Федераци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01.06.05.01.04.0000.64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772 5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63 636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08 864,00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зменение остатков средств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01.05.00.00.00.0000.0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5 133 1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-312 265 694,32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 398 794,32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увеличение остатков средств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01.05.00.00.00.0000.5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-4 805 143 12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-1 364 009 485,42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 xml:space="preserve">х               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01.05.02.00.00.0000.5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-4 805 143 12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-1 364 009 485,42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 xml:space="preserve">х               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01.05.02.01.00.0000.51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-4 805 143 12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-1 364 009 485,42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 xml:space="preserve">х               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субъектов Российской Федераци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01.05.02.01.02.0000.51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-4 805 143 12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-1 364 009 485,42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 xml:space="preserve">х               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меньшение остатков средств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01.05.00.00.00.0000.6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30 276 22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1 743 791,1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 xml:space="preserve">х               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01.05.02.01.00.0000.61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30 276 22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1 743 791,1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 xml:space="preserve">х               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5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субъектов Российской Федераци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.01.05.02.01.02.0000.61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30 276 22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1 743 791,1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 xml:space="preserve">х               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tbl>
      <w:tblPr>
        <w:tblW w:w="15300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0"/>
        <w:gridCol w:w="4360"/>
        <w:gridCol w:w="2380"/>
        <w:gridCol w:w="4700"/>
      </w:tblGrid>
      <w:tr>
        <w:trPr>
          <w:trHeight w:val="315" w:hRule="atLeast"/>
        </w:trPr>
        <w:tc>
          <w:tcPr>
            <w:tcW w:w="38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0" w:name="RANGE!A1%3AD13"/>
            <w:bookmarkStart w:id="1" w:name="RANGE!A1%3AD13"/>
            <w:bookmarkEnd w:id="1"/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2</w:t>
            </w:r>
          </w:p>
        </w:tc>
      </w:tr>
      <w:tr>
        <w:trPr>
          <w:trHeight w:val="315" w:hRule="atLeast"/>
        </w:trPr>
        <w:tc>
          <w:tcPr>
            <w:tcW w:w="38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к постановлению администрации                города Ханты-Мансийска </w:t>
            </w:r>
          </w:p>
        </w:tc>
      </w:tr>
      <w:tr>
        <w:trPr>
          <w:trHeight w:val="315" w:hRule="atLeast"/>
        </w:trPr>
        <w:tc>
          <w:tcPr>
            <w:tcW w:w="38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3.04.2010 № 464</w:t>
            </w:r>
          </w:p>
        </w:tc>
      </w:tr>
      <w:tr>
        <w:trPr>
          <w:trHeight w:val="315" w:hRule="atLeast"/>
        </w:trPr>
        <w:tc>
          <w:tcPr>
            <w:tcW w:w="38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8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153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чет об использовании бюджетных ассигнований</w:t>
            </w:r>
          </w:p>
        </w:tc>
      </w:tr>
      <w:tr>
        <w:trPr>
          <w:trHeight w:val="315" w:hRule="atLeast"/>
        </w:trPr>
        <w:tc>
          <w:tcPr>
            <w:tcW w:w="1530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резервного  фонда администрации города Ханты-Мансийска</w:t>
            </w:r>
          </w:p>
        </w:tc>
      </w:tr>
      <w:tr>
        <w:trPr>
          <w:trHeight w:val="315" w:hRule="atLeast"/>
        </w:trPr>
        <w:tc>
          <w:tcPr>
            <w:tcW w:w="1530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</w:t>
            </w:r>
            <w:r>
              <w:rPr>
                <w:bCs/>
                <w:sz w:val="24"/>
                <w:szCs w:val="24"/>
              </w:rPr>
              <w:t>за  1 квартал 2010 года</w:t>
            </w:r>
          </w:p>
        </w:tc>
      </w:tr>
      <w:tr>
        <w:trPr>
          <w:trHeight w:val="315" w:hRule="atLeast"/>
        </w:trPr>
        <w:tc>
          <w:tcPr>
            <w:tcW w:w="386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36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рублей)</w:t>
            </w:r>
          </w:p>
        </w:tc>
      </w:tr>
      <w:tr>
        <w:trPr>
          <w:trHeight w:val="570" w:hRule="atLeast"/>
        </w:trPr>
        <w:tc>
          <w:tcPr>
            <w:tcW w:w="3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</w:t>
            </w:r>
          </w:p>
        </w:tc>
        <w:tc>
          <w:tcPr>
            <w:tcW w:w="4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едприятие, учреждение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                                     Исполнено</w:t>
            </w:r>
          </w:p>
        </w:tc>
        <w:tc>
          <w:tcPr>
            <w:tcW w:w="4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какие цели</w:t>
            </w:r>
          </w:p>
        </w:tc>
      </w:tr>
      <w:tr>
        <w:trPr>
          <w:trHeight w:val="276" w:hRule="atLeast"/>
        </w:trPr>
        <w:tc>
          <w:tcPr>
            <w:tcW w:w="3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20" w:hRule="atLeast"/>
        </w:trPr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ряжение главы города от 18.02.2010  № 49-р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а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ыделение средств для поддержки общественной первичной ветеранской организации </w:t>
            </w:r>
          </w:p>
        </w:tc>
      </w:tr>
      <w:tr>
        <w:trPr>
          <w:trHeight w:val="360" w:hRule="atLeast"/>
        </w:trPr>
        <w:tc>
          <w:tcPr>
            <w:tcW w:w="8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ИТОГО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00   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5"/>
      <w:type w:val="nextPage"/>
      <w:pgSz w:orient="landscape" w:w="16838" w:h="11906"/>
      <w:pgMar w:left="907" w:right="1304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60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03:45:00Z</dcterms:created>
  <dc:creator>USER</dc:creator>
  <dc:description/>
  <cp:keywords/>
  <dc:language>en-US</dc:language>
  <cp:lastModifiedBy>USER2</cp:lastModifiedBy>
  <cp:lastPrinted>2010-04-13T10:58:00Z</cp:lastPrinted>
  <dcterms:modified xsi:type="dcterms:W3CDTF">2010-05-11T03:45:00Z</dcterms:modified>
  <cp:revision>2</cp:revision>
  <dc:subject/>
  <dc:title> </dc:title>
</cp:coreProperties>
</file>