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30.03.2010                                                                                № 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едоставлении разрешения на изм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а разрешенного использования и откло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объектов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обращением в администрацию города Дорогокупля Павла Юрьевича и проведенными  публичными слушаниями, учитывая результаты публичных слушаний по вопросу предоставления разрешения на изменение вида разрешенного использования и отклонение от предельных параметров разрешенного строительства объектов недвижимости (земельного участка и жилого дома) по ул.Рознина, 146/2 (протокол от 25.02.2010) и рекомендации комиссии по землепользованию и застройке города Ханты-Мансийска, руководствуясь статьями 39, 40 Градостроительного кодекса 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едоставить разрешение на  изменение вида разрешенного использования </w:t>
      </w:r>
      <w:r>
        <w:rPr>
          <w:sz w:val="28"/>
          <w:szCs w:val="28"/>
        </w:rPr>
        <w:t>(размещение и эксплуатация офисного здания)</w:t>
      </w:r>
      <w:r>
        <w:rPr>
          <w:bCs/>
          <w:sz w:val="28"/>
          <w:szCs w:val="28"/>
        </w:rPr>
        <w:t>, на отклонение от предельных параметров разрешенного строительства (</w:t>
      </w:r>
      <w:r>
        <w:rPr>
          <w:sz w:val="28"/>
          <w:szCs w:val="28"/>
        </w:rPr>
        <w:t xml:space="preserve">повышение этажности до 3 этажей) в отношении объектов недвижимости (земельного участка </w:t>
      </w:r>
      <w:r>
        <w:rPr>
          <w:bCs/>
          <w:sz w:val="28"/>
          <w:szCs w:val="28"/>
        </w:rPr>
        <w:t xml:space="preserve">площадью 1137 кв.м. с кадастровым номером 86:12:0101018: 62 </w:t>
      </w:r>
      <w:r>
        <w:rPr>
          <w:sz w:val="28"/>
          <w:szCs w:val="28"/>
        </w:rPr>
        <w:t xml:space="preserve">и жилого дома), </w:t>
      </w:r>
      <w:r>
        <w:rPr>
          <w:bCs/>
          <w:sz w:val="28"/>
          <w:szCs w:val="28"/>
        </w:rPr>
        <w:t xml:space="preserve">расположенных по адресу: г.Ханты-Мансийск, </w:t>
      </w:r>
      <w:r>
        <w:rPr>
          <w:sz w:val="28"/>
          <w:szCs w:val="28"/>
        </w:rPr>
        <w:t xml:space="preserve">ул.Рознина, 146/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 данное постановление в средствах массовой информации и разместить на официальном информационном портале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градостроительной деятельности департамента градостроительства, архитектуры и жилищно-коммунального хозяйства (Постникова Е.В.)  в течение десяти дней опубликовать  заключение о результатах публичных слушаний по вопросу предоставления разрешения на изменение вида разрешенного использования и отклонение от предельных параметров разрешенного строительства объектов недвижимости по ул. Рознина,146/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за выполнением постановления  возложить на заместителя главы города, директора департамента градостроительства архитектуры и жилищно-коммунального хозяйства Стенера В.П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лава город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нты-Мансийска                                                          А.Г.Букаринов</w:t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31:00Z</dcterms:created>
  <dc:creator>USER2</dc:creator>
  <dc:description/>
  <cp:keywords/>
  <dc:language>en-US</dc:language>
  <cp:lastModifiedBy>USER2</cp:lastModifiedBy>
  <dcterms:modified xsi:type="dcterms:W3CDTF">2010-04-06T03:31:00Z</dcterms:modified>
  <cp:revision>2</cp:revision>
  <dc:subject/>
  <dc:title> </dc:title>
</cp:coreProperties>
</file>