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 28.12.2005                                                                  № 654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проведении городской выставк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новогодней и рождественской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флористик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С  целью развития творческих способностей, реализации идей в работе  с природным материалом, выявления новых творческих людей, а также предоставления возможности показать свое мастерство жителям города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Муниципальному  учреждению «Комитет по жилищно-коммунальному хозяйству» (Сафонов С.И.) провести выставку с 14 по 17 января 2006 года за счет средств, предусмотренных в программе «Столица» по разделу 4 статьи 1.1. «Расходы по устройству и содержанию зеленого хозяйства» в сумме 147 094,9 рублей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Утвердить состав оргкомитета по проведению выставки (с правом совещательного голоса в жюри)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ведева П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путат Думы города, председатель оргкомитета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торова Н.Н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ный специалист отдела по благоустройству и озеленению МУ «Комитет по ЖКХ», секретарь оргкомитет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дукало И.В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трудник учреждения Ханты-Мансийского автономного округа «Самаровский чугас»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озна О.В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муниципального унитарного дорожно-эксплуатационного предприят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енов Ю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комитета по образованию</w:t>
            </w:r>
          </w:p>
        </w:tc>
      </w:tr>
    </w:tbl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Утвердить Положение по проведению ежегодной городской выставки новогодней и рождественской флористики (приложение 1)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Утвердить смету расходов по проведению выставки (приложение 2)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5. Утвердить состав жюри выставки: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врилов В.В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удожник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еина И.В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меститель директора по науке учреждения Ханты-Мансийского автономного округа «Самаровский чугас»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арова Л.С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пециалист муниципального учреждения «Станция юных натуралистов»</w:t>
            </w:r>
          </w:p>
        </w:tc>
      </w:tr>
    </w:tbl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6. Муниципальному учреждению «Культурно-спортивный комплекс «Дружба» (Власов С.Б.) подготовить зал для проведения выставки к 13 января 2006 год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7. Муниципальному учреждению «Городской информационный центр» (Долганов В.В.) опубликовать данное распоряжение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эр города                                                         В.М.Судейкин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к распоряжению мэр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  <w:t>от 28.12.2005 № 654-р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ежегодной городской выста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годней и рождественской флористики</w:t>
      </w:r>
    </w:p>
    <w:p>
      <w:pPr>
        <w:pStyle w:val="Normal"/>
        <w:ind w:left="284" w:firstLine="96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Организаторы выставки: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выставку организует и проводит организационный комитет, утвержденный настоящим распоряжением мэра город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Порядок финансирования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финансирование выставки производится за счет средств бюджета в пределах сметы расходов, являющейся приложением к данному распоряжению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В выставке могут принять участие юридические и физические лица, подавшие заявки на участие в отдел по благоустройству и озеленению  МУ «Комитет по ЖКХ» (факс 2-57-92 или 52-462)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На выставку принимаются: букеты, флористические работы, композиции из природного материала, посвященные рождественским и новогодним праздникам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5. Среди победителей выставки распределяются призовые места, дипломы, денежное вознаграждение. Остальные участники получают поощрительные призы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6. Номинации выставки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главный приз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из зрительских симпатий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изы среди школ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изы среди детских садов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изы среди иных учебных заведений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изы среди организаций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ризы среди физических лиц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композиции из природного материала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зимние букеты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флористические работы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работы, выполненные из дерева, бересты, кожи, соломки и других природных материалов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новогодние украшения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символ года;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- оригинальность названия работ.</w:t>
      </w:r>
    </w:p>
    <w:p>
      <w:pPr>
        <w:pStyle w:val="Normal"/>
        <w:ind w:firstLine="850"/>
        <w:jc w:val="both"/>
        <w:rPr/>
      </w:pPr>
      <w:r>
        <w:rPr>
          <w:sz w:val="28"/>
        </w:rPr>
        <w:t>7. Жюри обязано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определить победителей выставки, присудить им соответствующие призовые места и наградить денежными призами и дипломам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принимать решение о присуждении призовых мест большинством голосов членов жюри, не менее 80% его состава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оформить результаты конкурса протоколом за подписью председателя жюри и секретар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8. Жюри имеет право не присуждать призовых мест в номинации, где  не определен победитель, и дополнительно отметить участников конкурса поощрительными призам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9. В программу выставки включены мероприятия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викторины и конкурсы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мастер-класс по флористике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экскурсии по выставке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встречи с опытными цветоводами города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торжественное закрытие выставки в награждение победителей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0. Критерии оценки представленных работ (по 5-ти позициям с общей максимальной оценкой 50 баллов)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соответствие теме (10 баллов)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художественное впечатление (сочетаемость материалов, аккуратность, соблюдение пропорции) (10 баллов)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использование природного материала (преимущество природного материала над искусственным, состояние материалов) (10 баллов)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новизна идеи (собственные находки и идеи) (10 баллов)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композиционное решение (соблюдение пропорций, правильность постановки акцента, гармония при использовании форм и фактур) (10 баллов)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1. О сроках и месте проведения выставки сообщается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2. В оргкомитет звонить по т. 52-462 и т/факсу 2-57-92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9:52:00Z</dcterms:created>
  <dc:creator>User</dc:creator>
  <dc:description/>
  <dc:language>en-US</dc:language>
  <cp:lastModifiedBy>PlehanovaO</cp:lastModifiedBy>
  <cp:lastPrinted>2004-02-17T08:46:00Z</cp:lastPrinted>
  <dcterms:modified xsi:type="dcterms:W3CDTF">2005-12-29T09:52:00Z</dcterms:modified>
  <cp:revision>2</cp:revision>
  <dc:subject/>
  <dc:title> </dc:title>
</cp:coreProperties>
</file>