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20.11.2012                                                                          № 1326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 долгосрочной целевой  програ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еспечение жильем многодетных семей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2013-2015 г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оказания поддержки многодетным семьям, закрепления института семьи, а также положительных тенденций в изменении демографической ситуации в городе Ханты-Мансийске, руководствуясь положениями Федерального закона          от 06.10.2003  № 131 «Об общих принципах организации местного самоуправления в Российской Федерации», в соответствии с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города Ханты-Мансийска от 09.12.2010 № 1543 «О порядке разработки, утверждении и реализации долгосрочных целевых программ города Ханты-Мансийска», распоряжением Администрации города Ханты-Мансийска                     от 28.09.2012 № 292-р «О разработке долгосрочной целевой программы «Обеспечение жильем многодетных семей» на 2013-2015 годы», одобренную на заседании совместной комиссии Думы города Ханты-Мансийска 15.11.2012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долгосрочную целевую программу «Обеспечение жильем многодетных семей» на 2013-2015 годы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после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города Ханты-Мансийска                                                                   М.П.Ряш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20.11.2012 № 1326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госрочная целевая программа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еспечение жильем многодетных семей»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а 2013 – 2015 год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Ханты-Мансийск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12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долгосрочной целев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жильем многодетных семей» на 2013 - 2015 год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750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</w:t>
              <w:br/>
              <w:t xml:space="preserve">долгосрочной целевой   </w:t>
              <w:br/>
              <w:t xml:space="preserve">программы      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  целевая   программа   «Обеспечение</w:t>
              <w:br/>
              <w:t>жильем многодетных семей» на  2013  -  2015  годы</w:t>
              <w:br/>
              <w:t xml:space="preserve">(далее - Программа)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утверждения       </w:t>
              <w:br/>
              <w:t xml:space="preserve">концепции и принятия   </w:t>
              <w:br/>
              <w:t xml:space="preserve">решения о разработке   </w:t>
              <w:br/>
              <w:t xml:space="preserve">долгосрочной целевой   </w:t>
              <w:br/>
              <w:t xml:space="preserve">программы      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ряжение Администрации города Ханты-Мансийска от 28.09.2012  № 292-р   «О разработке долгосрочной целевой программы «Обеспечение жильем многодетных семей» на 2013-2015 годы»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утверждения       </w:t>
              <w:br/>
              <w:t xml:space="preserve">долгосрочной целевой   </w:t>
              <w:br/>
              <w:t xml:space="preserve">программы      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орода Ханты-Мансийска от «____»____________2012  №_____       «О долгосрочной целевой программе «Обеспечение жильем многодетных семей» на 2013-2015 годы»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         </w:t>
              <w:br/>
              <w:t>разработки долгосрочной</w:t>
              <w:br/>
              <w:t xml:space="preserve">целевой программы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ь 5 статьи 20 Федерального  закона  от  06.10.2003  №131-ФЗ «Об общих принципах  организации  местного самоуправления в Российской Федерации»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и           </w:t>
              <w:br/>
              <w:t xml:space="preserve">долгосрочной целевой   </w:t>
              <w:br/>
              <w:t xml:space="preserve">программы      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     муниципальной      собственности</w:t>
              <w:br/>
              <w:t xml:space="preserve">Администрации города Ханты-Мансийска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-координатор   </w:t>
              <w:br/>
              <w:t xml:space="preserve">долгосрочной целевой   </w:t>
              <w:br/>
              <w:t xml:space="preserve">программы      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     муниципальной      собственности</w:t>
              <w:br/>
              <w:t xml:space="preserve">Администрации города Ханты-Мансийска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долгосрочной  </w:t>
              <w:br/>
              <w:t xml:space="preserve">целевой программы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муниципальной собственности Администрации  города Ханты-Мансийска </w:t>
            </w:r>
          </w:p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           </w:t>
              <w:br/>
              <w:t xml:space="preserve">долгосрочной целевой   </w:t>
              <w:br/>
              <w:t xml:space="preserve">программы      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 градостроительства   и   архитектуры</w:t>
              <w:br/>
              <w:t>Администрации города Ханты-Мансийска, Департамент муниципальной собственности Администрации  города Ханты-Мансийска</w:t>
            </w:r>
          </w:p>
        </w:tc>
      </w:tr>
      <w:tr>
        <w:trPr>
          <w:trHeight w:val="20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         </w:t>
              <w:br/>
              <w:t xml:space="preserve">долгосрочной целевой   </w:t>
              <w:br/>
              <w:t xml:space="preserve">программы      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жилищных условий многодетных семей  из числа граждан Российской Федерации, состоящих на учете граждан в качестве нуждающихся в жилых помещениях по месту жительства в городе Ханты-Мансийске, воспитывающих пять и более детей в возрасте до 18 лет, в том числе находящихся под опекой (попечительством), а также в которых родились одновременно не менее трех детей и возраст которых составляет до 18 лет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жилыми помещениями по договорам найма многодетных семей из числа граждан Российской Федерации, состоящих на учете граждан в качестве нуждающихся в жилых помещениях по месту жительства в городе Ханты-Мансийске, воспитывающих пять и более детей в возрасте до 18 лет, в том числе находящихся под опекой (попечительством), а также в которых родились одновременно не менее трех детей и возраст которых составляет до 18 лет.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         </w:t>
              <w:br/>
              <w:t xml:space="preserve">долгосрочной целевой   </w:t>
              <w:br/>
              <w:t xml:space="preserve">программы      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начинается в 2013 году и рассчитана по 2015 год включительно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мероприятия   </w:t>
              <w:br/>
              <w:t xml:space="preserve">долгосрочной целевой   </w:t>
              <w:br/>
              <w:t xml:space="preserve">программы      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  и   (или)   приобретение    жилых</w:t>
              <w:br/>
              <w:t xml:space="preserve">помещений для многодетных семей;                 </w:t>
              <w:br/>
              <w:t xml:space="preserve">предоставление жилых помещений многодетным семьям по договорам найма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     </w:t>
              <w:br/>
              <w:t xml:space="preserve">финансирования         </w:t>
              <w:br/>
              <w:t xml:space="preserve">долгосрочной целевой   </w:t>
              <w:br/>
              <w:t xml:space="preserve">программы      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 объем  финансирования,  необходимый   для</w:t>
              <w:br/>
              <w:t>реализации мероприятий Программы, на 2013 -  2015</w:t>
              <w:br/>
              <w:t>годы составляет 38 000 тыс. рублей,  в  том  числе</w:t>
              <w:br/>
              <w:t>средства городского бюджета – 38 000 тыс. рублей, из них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– 8 00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5 00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15 000 тыс. рублей 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    </w:t>
              <w:br/>
              <w:t xml:space="preserve">результаты реализации  </w:t>
              <w:br/>
              <w:t xml:space="preserve">долгосрочной целевой   </w:t>
              <w:br/>
              <w:t xml:space="preserve">программы      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 Формирование  муниципального  жилищного   фонда в целях обеспечения участников Программы;                     </w:t>
              <w:br/>
              <w:t>2)  обеспечение  жилыми  помещениями   участников</w:t>
              <w:br/>
              <w:t xml:space="preserve">Программы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            </w:t>
              <w:br/>
              <w:t xml:space="preserve">экономической,         </w:t>
              <w:br/>
              <w:t xml:space="preserve">бюджетной и социальной </w:t>
              <w:br/>
              <w:t xml:space="preserve">эффективности          </w:t>
              <w:br/>
              <w:t>реализации долгосрочной</w:t>
              <w:br/>
              <w:t xml:space="preserve">целевой программы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 Площадь  построенных  и  (или)  приобретенных</w:t>
              <w:br/>
              <w:t xml:space="preserve">жилых помещений не менее 450 кв.м.;            </w:t>
              <w:br/>
              <w:t>2) количество семей, улучшивших жилищные условия,</w:t>
              <w:br/>
              <w:t xml:space="preserve">- 5            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проблемы, на решение которой направлена Программ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госрочная целевая программа «Обеспечение жильем многодетных семей» на 2013 - 2015 годы предусматривает создание механизмов поддержки многодетных семей, нуждающихся в улучшении жилищных условий, в целях стимулирования рождаемости и укрепления института семьи, а также закрепления положительных тенденций в изменении демографической ситуации на территории города Ханты-Мансий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сведениям Управления социальной защиты населения по городу Ханты-Мансийску и району Ханты-Мансийского автономного округа – Югры по состоянию на 01 января 2012 года в городе Ханты-Мансийске проживает 776 многодетных семей, имеющих трех и более детей, нуждающихся в социальной помощи, из ни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52 семьи воспитывают 3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6 семей – 4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8 семей – 5 и более дет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264 семьи (31%) относится к категории малоимущ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учете в качестве нуждающихся в жилых помещениях, предоставляемых по договорам социального найма, по месту жительства в городе Ханты-Мансийске по состоянию на 01.01.2012  состоит 90 многодетных семей, имеющих трех и более дет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, когда большинство многодетных семей не имеет возможности решить жилищную проблему самостоятельно, требуется продуманная и реалистическая политика по оказанию поддержки многодетным семьям в получении жилья, что, в свою очередь, позволит повлиять на укрепление института семь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ая и наиболее острая проблема многодетных семей – жилье. Уровень благоустройства жилых помещений многодетных семей является крайне низким, не приспособленным для проживания семей с большим количеством дет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лищные условия многих многодетных семей не отвечают установленным требованиям, получение жилья по договору социального найма требует значительных временных затрат,  при этом у подавляющего количества многодетных семей отсутствуют возможности приобретения в собственность жилых помещений достаточной площади в виду значительных расходов на содержание детей, а также получения долгосрочных кредитов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сновные цели и задачи Программы, целевые показател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сновной целью Программы является улучшение жилищных условий многодетных семей из числа граждан Российской  Федерации, состоящих на учете граждан в качестве нуждающихся в жилых помещениях по месту жительства в городе Ханты-Мансийске, воспитывающих пять и более детей в возрасте до 18 лет, в том числе находящихся под опекой (попечительством), а также в которых родились одновременно не менее трех детей и возраст которых составляет до 18 лет.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рограмм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илыми помещениями по договорам найма многодетных семей из числа граждан Российской  Федерации, состоящих на учете граждан в качестве нуждающихся в жилых помещениях по месту жительства в городе Ханты-Мансийске, воспитывающих пять и более детей в возрасте до 18 лет, в том числе    находящихся под опекой (попечительством), а также в которых родились одновременно не менее трех детей и возраст которых составляет до 18 л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инцип реализации Программ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живание многодетных семей в муниципальных жилых помещениях коммерческого использования города Ханты-Мансийска ограниченный период времени до достижения детьми возраста 18 л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писание основных целевых показателей содержится в приложении 1 к 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 Программные мероприят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ечень и характеристика программных мероприятий, которые будут реализовываться для решения задач, и достижения поставленных целей долгосрочной целевой программы, приведены в приложении 2 к 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ы являются средства городск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бъемы финансирования, необходимые для реализации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966"/>
      </w:tblGrid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ь период            </w:t>
            </w:r>
          </w:p>
        </w:tc>
        <w:tc>
          <w:tcPr>
            <w:tcW w:w="6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000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год               </w:t>
            </w:r>
          </w:p>
        </w:tc>
        <w:tc>
          <w:tcPr>
            <w:tcW w:w="6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              </w:t>
            </w:r>
          </w:p>
        </w:tc>
        <w:tc>
          <w:tcPr>
            <w:tcW w:w="6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              </w:t>
            </w:r>
          </w:p>
        </w:tc>
        <w:tc>
          <w:tcPr>
            <w:tcW w:w="6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ы на 2013, 2014, 2015 годы произведены исходя из средней рыночной стоимости 1 квадратного метра общей площади жилья в капитальном исполнении, нормы предоставления жилого помещения 18 кв.м. на одного члена семьи и количества многодетных семей, планируемых к обеспечению жилыми помещениями в соответствующем год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Механизм реализации  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еханизм реализации Программы разработан и осуществляется в соответствии с постановлением Администрации города Ханты-Мансийска от 09.12.2010  № 1543 «О порядке разработки, утверждении и реализации долгосрочных целевых программ города Ханты-Мансийска» и предусматривает оказание поддержки многодетным семьям - участникам Программы, нуждающимся в улучшении жилищных условий и состоящим на учете в качестве нуждающихся в жилых помещениях, предоставляемых по договорам социального найма по месту жительства в городе Ханты-Мансийске, путем предоставления жилых помещений по договору найм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приложении 3 к Программе приведен основной Порядок принятия решения о признании либо об отказе в признании граждан участниками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говор найма муниципального жилого помещения жилищного фонда коммерческого использования заключается до 5 л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лые помещения, предоставляемые многодетным семьям, подлежат включению в установленном порядке в состав муниципальных жилых помещений коммерческого использования города Ханты-Мансийска для многодетных семей. Граждане, которым жилое помещение предоставлено из указанного жилищного фонда, переводятся в отдельный список в рамках реестра участников городских жилищных програм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Культурные аспекты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еализации Программы ожидается улучшение жилищных условий многодетных семей, состоящих на учете в качестве нуждающихся в жилых помещениях, по месту жительства в городе Ханты-Мансийске, закрепление института семьи, а также положительных тенденций в изменении демографической ситуации в городе, что благоприятно скажется на культурно-нравственном развитии жителей гор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09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долгосрочной целевой программе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«Обеспечение жильем многодетных семей»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на 2013-2015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ценка социальной, экономической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й эффективности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771"/>
        <w:gridCol w:w="1418"/>
        <w:gridCol w:w="850"/>
        <w:gridCol w:w="992"/>
        <w:gridCol w:w="993"/>
        <w:gridCol w:w="1417"/>
        <w:gridCol w:w="1701"/>
        <w:gridCol w:w="1559"/>
        <w:gridCol w:w="1418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целевых   </w:t>
              <w:br/>
              <w:t>показателей (ед. измерения)</w:t>
            </w:r>
          </w:p>
        </w:tc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мероприятий, обеспечиваю-щих</w:t>
              <w:br/>
              <w:t xml:space="preserve">достижение  </w:t>
              <w:br/>
              <w:t>результат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-кое </w:t>
              <w:br/>
              <w:t xml:space="preserve">значение целевого </w:t>
              <w:br/>
              <w:t>показателя на</w:t>
              <w:br/>
              <w:t xml:space="preserve">момент </w:t>
              <w:br/>
              <w:t>разработки</w:t>
              <w:br/>
              <w:t>Программы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целевого   </w:t>
              <w:br/>
              <w:t>показател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  <w:br/>
              <w:t xml:space="preserve">целевого </w:t>
              <w:br/>
              <w:t xml:space="preserve">показателя </w:t>
              <w:br/>
              <w:t>по  окончании</w:t>
              <w:br/>
              <w:t>действия</w:t>
              <w:br/>
              <w:t>Программы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е затраты на </w:t>
              <w:br/>
              <w:t>реализацию, тыс. рублей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</w:t>
              <w:br/>
              <w:t>затраты</w:t>
              <w:br/>
              <w:t>по соответствую-щим</w:t>
              <w:br/>
              <w:t>мероприятиям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  </w:t>
              <w:br/>
              <w:t>затраты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  <w:br/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  <w:br/>
              <w:t>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  <w:br/>
              <w:t>год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</w:t>
              <w:br/>
              <w:t xml:space="preserve">бюджетные  </w:t>
              <w:br/>
              <w:t>затра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</w:t>
              <w:br/>
              <w:t>бюджета</w:t>
              <w:br/>
              <w:t>города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     </w:t>
              <w:br/>
              <w:t>построенных и</w:t>
              <w:br/>
              <w:t xml:space="preserve">(или)        </w:t>
              <w:br/>
              <w:t>приобретенных</w:t>
              <w:br/>
              <w:t xml:space="preserve">жилых        </w:t>
              <w:br/>
              <w:t xml:space="preserve">помещений по </w:t>
              <w:br/>
              <w:t xml:space="preserve">Программе    </w:t>
              <w:br/>
              <w:t xml:space="preserve">(кв.м.) 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</w:t>
              <w:br/>
              <w:t xml:space="preserve">и (или)       </w:t>
              <w:br/>
              <w:t xml:space="preserve">приобретение  </w:t>
              <w:br/>
              <w:t xml:space="preserve">жилых         </w:t>
              <w:br/>
              <w:t xml:space="preserve">помещений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  </w:t>
              <w:br/>
              <w:t>менее</w:t>
              <w:br/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  </w:t>
              <w:br/>
              <w:t>менее</w:t>
              <w:br/>
              <w:t>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  </w:t>
              <w:br/>
              <w:t>менее</w:t>
              <w:br/>
              <w:t>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  </w:t>
              <w:br/>
              <w:t>менее</w:t>
              <w:br/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000,0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</w:t>
              <w:br/>
              <w:t xml:space="preserve">многодетных  </w:t>
              <w:br/>
              <w:t xml:space="preserve">семей,       </w:t>
              <w:br/>
              <w:t xml:space="preserve">улучшивших   </w:t>
              <w:br/>
              <w:t xml:space="preserve">жилищные     </w:t>
              <w:br/>
              <w:t xml:space="preserve">условия 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-ние</w:t>
              <w:br/>
              <w:t xml:space="preserve">участникам    </w:t>
              <w:br/>
              <w:t xml:space="preserve">Программы     </w:t>
              <w:br/>
              <w:t xml:space="preserve">жилых         </w:t>
              <w:br/>
              <w:t xml:space="preserve">помещений по  </w:t>
              <w:br/>
              <w:t xml:space="preserve">договору         </w:t>
              <w:br/>
              <w:t xml:space="preserve">найма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000,0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30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долгосрочной целев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«Обеспечение жильем многодетных семей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на 2013-2015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800"/>
        <w:gridCol w:w="1800"/>
        <w:gridCol w:w="1620"/>
        <w:gridCol w:w="1753"/>
        <w:gridCol w:w="942"/>
        <w:gridCol w:w="1013"/>
        <w:gridCol w:w="1080"/>
        <w:gridCol w:w="1080"/>
        <w:gridCol w:w="1080"/>
        <w:gridCol w:w="1581"/>
        <w:gridCol w:w="1191"/>
      </w:tblGrid>
      <w:tr>
        <w:trPr>
          <w:trHeight w:val="336" w:hRule="atLeast"/>
          <w:cantSplit w:val="true"/>
        </w:trPr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 </w:t>
              <w:br/>
              <w:t>Программы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е   </w:t>
              <w:br/>
              <w:t>распорядители</w:t>
              <w:br/>
              <w:t xml:space="preserve">бюджетных  </w:t>
              <w:br/>
              <w:t>средств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  <w:br/>
              <w:t>выпол-нения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е затраты на реализацию, </w:t>
              <w:br/>
              <w:t>тыс. рублей</w:t>
            </w:r>
          </w:p>
        </w:tc>
        <w:tc>
          <w:tcPr>
            <w:tcW w:w="1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  <w:br/>
              <w:t>финансиро-вания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-мые   </w:t>
              <w:br/>
              <w:t>резуль-таты</w:t>
            </w:r>
          </w:p>
        </w:tc>
      </w:tr>
      <w:tr>
        <w:trPr>
          <w:trHeight w:val="224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  <w:br/>
              <w:t>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 </w:t>
              <w:br/>
              <w:t>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  <w:br/>
              <w:t>год</w:t>
            </w:r>
          </w:p>
        </w:tc>
        <w:tc>
          <w:tcPr>
            <w:tcW w:w="1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55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лучшение жилищных условий многодетных семей, воспитывающих пять и более детей в возрасте до 18 лет, в том числе находящихся под опекой (попечительством), а также многодетных семей, в которых родились одновременно трое и более детей, возраст детей до 18 лет, из числа граждан Российской  Федерации, состоящих на учете граждан в качестве нуждающихся в жилых помещениях по месту жительства в городе Ханты-Мансийске</w:t>
            </w:r>
          </w:p>
        </w:tc>
      </w:tr>
      <w:tr>
        <w:trPr>
          <w:trHeight w:val="848" w:hRule="atLeast"/>
          <w:cantSplit w:val="true"/>
        </w:trPr>
        <w:tc>
          <w:tcPr>
            <w:tcW w:w="155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беспечение жилыми помещениями по договорам найма многодетных семей,  воспитывающих пять и более детей в возрасте до 18 лет, в том числе находящихся под опекой (попечительством), а также многодетных семей, в которых родились одновременно трое и более детей, возраст детей до 18 лет, из числа граждан Российской  Федерации, состоящих на учете граждан в качестве нуждающихся в жилых помещениях по месту жительства в городе Ханты-Мансийске</w:t>
            </w:r>
          </w:p>
        </w:tc>
      </w:tr>
      <w:tr>
        <w:trPr>
          <w:trHeight w:val="2569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</w:t>
              <w:br/>
              <w:t xml:space="preserve">и (или)       </w:t>
              <w:br/>
              <w:t xml:space="preserve">приобретение  </w:t>
              <w:br/>
              <w:t xml:space="preserve">жилых         </w:t>
              <w:br/>
              <w:t xml:space="preserve">помещений для многодетных семей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 </w:t>
              <w:br/>
              <w:t>муниципальной</w:t>
              <w:br/>
              <w:t>собств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 </w:t>
              <w:br/>
              <w:t>градострои-тельства и архитектуры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градострои-тельства и архитектуры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</w:t>
              <w:br/>
              <w:t>2015</w:t>
              <w:br/>
              <w:t>годы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000,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Ханты-Мансийск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-ние    </w:t>
              <w:br/>
              <w:t>муници-пального</w:t>
              <w:br/>
              <w:t xml:space="preserve">жилищ-ного     </w:t>
              <w:br/>
              <w:t xml:space="preserve">фонда         </w:t>
              <w:br/>
              <w:t xml:space="preserve">коммер-ческого исполь-зования </w:t>
            </w:r>
          </w:p>
        </w:tc>
      </w:tr>
      <w:tr>
        <w:trPr>
          <w:trHeight w:val="898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-ние   жилых         </w:t>
              <w:br/>
              <w:t xml:space="preserve">помещений многодетным семьям по  </w:t>
              <w:br/>
              <w:t xml:space="preserve">договорам     </w:t>
              <w:br/>
              <w:t xml:space="preserve">найма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 </w:t>
              <w:br/>
              <w:t>муниципальной</w:t>
              <w:br/>
              <w:t>собств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 </w:t>
              <w:br/>
              <w:t>муниципаль-ной</w:t>
              <w:br/>
              <w:t>собствен-ности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 </w:t>
              <w:br/>
              <w:t>2015</w:t>
              <w:br/>
              <w:t>годы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-чение   </w:t>
              <w:br/>
              <w:t xml:space="preserve">жилыми        </w:t>
              <w:br/>
              <w:t xml:space="preserve">помеще-ниями   </w:t>
              <w:br/>
              <w:t xml:space="preserve">участ-ников    </w:t>
              <w:br/>
              <w:t xml:space="preserve">Програм-мы     </w:t>
            </w:r>
          </w:p>
        </w:tc>
      </w:tr>
      <w:tr>
        <w:trPr>
          <w:trHeight w:val="336" w:hRule="atLeast"/>
          <w:cantSplit w:val="true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         </w:t>
              <w:br/>
              <w:t>Программ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000,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type w:val="nextPage"/>
          <w:pgSz w:orient="landscape" w:w="16838" w:h="11906"/>
          <w:pgMar w:left="1304" w:right="1134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долгосрочной целевой программе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«Обеспечение жильем многодетных семей»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на 2013-2015 год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принятия решения о признании либо об отказе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признании граждан участниками Программ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1. Участники Программ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suppressAutoHyphens w:val="true"/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детными семьями в рамках настоящей Программы признаются семьи из числа граждан Российской  Федерации, состоящих на учете граждан в качестве нуждающихся в жилых помещениях по месту жительства в городе Ханты-Мансийске,  воспитывающие пять и более детей в возрасте до 18 лет, в том числе находящихся под опекой (попечительством), а также  в которых родились одновременно не менее трех детей и  возраст которых составляет до 18 лет.      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ставе многодетной семьи учит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ожденные (усыновленные) дети состоящих в браке родит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сыновленные дети (пасынки, падчерицы) состоящих в браке родит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жденные (усыновленные) дети, воспитываемые одним родител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, находящиеся под опекой или попечительством супругов либо одного из супруг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ри определении состава многодетной семьи при совместном проживании с родителями (одним из родителей, опекунами, попечителями) не менее пяти детей учитываются дети до достижения ими возраста 18 лет, временно проживающие отдельно от родителей (родителя, опекунов, попечителей) в связи с обучением в школах-интернатах, других общеобразовательных учреждениях, учреждениях начального, среднего, высшего профессионально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ри определении состава многодетной семьи не учит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 в возрасте до 18 лет при приобретении ими полной дееспособности (эмансипации)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, достигшие 18 л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ршие де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, выехавшие на постоянное место жительства за пределы города Ханты-Мансийс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Участие в Программе добровольно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Документы, необходимые для участия в Программ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Для участия в Программе граждане представляют в Департамент муниципальной собственности Администрации города Ханты-Мансийска (далее - Департамент)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1. Заявление на участие в Программе по форме, установленной Департамент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2. Копии документов, удостоверяющие личность гражданина и каждого члена семьи. Копии свидетельств о рождении несовершеннолетни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3. Копии документов, подтверждающих усыновление детей, оформление опеки и попечительства над детьми (предоставляются гражданами в случае усыновления детей, оформления опеки и попечительства над детьм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4. Копию свидетельства о заключении брака (на неполную семью не распространя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5. Справку с места жительства о составе семь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6. Выписку из решения о принятии на учет граждан в качестве нуждающихся в жилых помещениях, предоставляемых по договорам социального найма, по месту жительства в городе Ханты-Мансийс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7. Документы с места учебы детей (представляются на детей, не достигших возраста 18 лет, временно проживающих отдельно от родителей (родителя, опекунов, попечителей) в связи с обучением в школах-интернатах, других образовательных учреждениях, учреждениях начального, среднего, высшего профессионального образовани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участие в Программе подается лично либо законным представителем граждан по доверенности и подписывается всеми совершеннолетними членами семьи, указанными в заявлении. Заявление подается с предъявлением оригиналов соответствующих документов, копии которых заверяются специалистом Департамента, принимающим документы, или копии документов должны быть заверены нотариально в установлен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сведений, указанных в заявлении и представленных документах, возлагается на гражд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 Рассмотрение документов и принятие решения</w:t>
      </w:r>
    </w:p>
    <w:p>
      <w:pPr>
        <w:pStyle w:val="Normal"/>
        <w:tabs>
          <w:tab w:val="clear" w:pos="708"/>
          <w:tab w:val="left" w:pos="345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Департамент регистрирует заявление в книге регистрации заявлений на участие в Программе в день его поступления и присваивает ему регистрационный номе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Уполномоченный орган осуществляет проверку представленны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В течение 5 рабочих дней со дня представления заявления с документами на участие в Программе Департамент принимает решение о признании либо об отказе в признании граждан участниками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граждан участниками Программы на них заводится учетное дело, которое содержит документы, явившиеся основанием для такого 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инятом решении оформляется в письменной форме в течение 3 рабочих дней со дня принятия решения и вручается гражданам лично. В случае невозможности вручения лично уведомление о принятом решении направляется почтовым отправлением либо иным способом, подтверждающим дату передач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признании граждан участниками Программы я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1. Несоответствие граждан требованиям, предъявляемым к участникам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2. Непредставление или представление не в полном объеме документов, необходимых для участия в 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3. Недостоверность сведений, содержащихся в представленных документ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Департамент формирует список граждан, признанных участниками Программы (далее - Список). Список формируется в хронологической последовательности исходя из даты принятия решения о признании граждан участниками Программы. В случае принятия решения о признании граждан участниками Программы в один день учетная нумерация в списке устанавливается в соответствии с регистрационным номером в книге регистрации заявлений на участие в 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исок утверждается постановлением Администрации города Ханты-Мансийс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исключения граждан из Списка я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1. Предоставление им жилого помещения по договору найма по 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2. Подача заявления об исключении из списков и (или) участников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3. Утрата ими оснований, дающих им право на получение жилых помещений по договору найма по 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4. Выявление в представленных гражданами документах сведений, не соответствующих действи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Участникам Программы предоставляются по договору найма жилые помещения, построенные (приобретенные) по Программе, в порядке очеред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w="11906" w:h="16838"/>
      <w:pgMar w:left="1134" w:right="567" w:gutter="0" w:header="709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112098732F528DA919E67FA1C3F3542B1A1C80FF0806565F93F18FECF233FC6c5c9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28:00Z</dcterms:created>
  <dc:creator>PlehanovaO</dc:creator>
  <dc:description/>
  <cp:keywords/>
  <dc:language>en-US</dc:language>
  <cp:lastModifiedBy>PlehanovaO</cp:lastModifiedBy>
  <cp:lastPrinted>2012-11-26T09:00:00Z</cp:lastPrinted>
  <dcterms:modified xsi:type="dcterms:W3CDTF">2012-11-26T04:28:00Z</dcterms:modified>
  <cp:revision>2</cp:revision>
  <dc:subject/>
  <dc:title> </dc:title>
</cp:coreProperties>
</file>