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5.12.2008                                                                    № 992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разрешения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условно разрешенный вид 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я земельного участка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обращением в администрацию города Ежова Анатолия Николаевича, учитывая результаты публичных слушаний по вопросу предоставления разрешения на условно разрешенный вид использования земельного участка по пер. Надежды, 10 (протокол от 11.11.2008) и рекомендации комиссии по землепользованию и застройке города Ханты-Мансийска, руководствуясь ст.39 Градостроительного кодекса Российской Федерации, решением Думы города           от 28.10.2005 №123 «О порядке организации и проведения публичных слушаний в городе Ханты-Мансийске»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редоставить   Ежову Анатолию Николаевичу   разрешение на условно разрешенный вид использования земельного участка для обслуживания офисного здания по адресу: пер. Надежды, 10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и заключение о результатах проведения  публичных слушаний по вопросу предоставления разрешения  на условно разрешенный вид использования земельного участка для обслуживания офисного здания от 18.11.2008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877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Контроль за выполнением постановления   возложить на заместителя главы города, директора департамента градостроительства, архитектуры и жилищно-коммунального хозяйства  Стенера В.П.</w:t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877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877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877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8774" w:leader="none"/>
        </w:tabs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  <w:tab w:val="left" w:pos="877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а                                                               А.Г.Букаринов</w:t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b/>
      <w:spacing w:val="-5"/>
      <w:sz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9:33:00Z</dcterms:created>
  <dc:creator>USER2</dc:creator>
  <dc:description/>
  <cp:keywords/>
  <dc:language>en-US</dc:language>
  <cp:lastModifiedBy>USER2</cp:lastModifiedBy>
  <cp:lastPrinted>2008-12-05T14:40:00Z</cp:lastPrinted>
  <dcterms:modified xsi:type="dcterms:W3CDTF">2008-12-08T09:33:00Z</dcterms:modified>
  <cp:revision>2</cp:revision>
  <dc:subject/>
  <dc:title>                     </dc:title>
</cp:coreProperties>
</file>