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/>
      </w:pPr>
      <w:r>
        <w:rPr>
          <w:bCs/>
          <w:sz w:val="28"/>
        </w:rPr>
        <w:t xml:space="preserve">                                                          </w:t>
      </w:r>
      <w:r>
        <w:rPr>
          <w:bCs/>
          <w:sz w:val="28"/>
        </w:rPr>
        <w:t>Приложение</w:t>
      </w:r>
    </w:p>
    <w:p>
      <w:pPr>
        <w:pStyle w:val="Heading7"/>
        <w:jc w:val="right"/>
        <w:rPr>
          <w:bCs/>
          <w:sz w:val="28"/>
        </w:rPr>
      </w:pPr>
      <w:r>
        <w:rPr>
          <w:bCs/>
          <w:sz w:val="28"/>
        </w:rPr>
        <w:t>к постановлению администрации</w:t>
      </w:r>
    </w:p>
    <w:p>
      <w:pPr>
        <w:pStyle w:val="Heading7"/>
        <w:jc w:val="right"/>
        <w:rPr>
          <w:bCs/>
          <w:sz w:val="28"/>
        </w:rPr>
      </w:pPr>
      <w:r>
        <w:rPr>
          <w:bCs/>
          <w:sz w:val="28"/>
        </w:rPr>
        <w:t>города Ханты-Мансийска</w:t>
      </w:r>
    </w:p>
    <w:p>
      <w:pPr>
        <w:pStyle w:val="Heading7"/>
        <w:jc w:val="right"/>
        <w:rPr>
          <w:bCs/>
          <w:sz w:val="28"/>
        </w:rPr>
      </w:pPr>
      <w:r>
        <w:rPr>
          <w:bCs/>
          <w:sz w:val="28"/>
        </w:rPr>
        <w:t>от 10.02.2010 № 130</w:t>
      </w:r>
    </w:p>
    <w:p>
      <w:pPr>
        <w:pStyle w:val="Heading7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</w:t>
      </w:r>
    </w:p>
    <w:p>
      <w:pPr>
        <w:pStyle w:val="Heading7"/>
        <w:jc w:val="right"/>
        <w:rPr>
          <w:bCs/>
          <w:szCs w:val="24"/>
        </w:rPr>
      </w:pPr>
      <w:r>
        <w:rPr>
          <w:bCs/>
          <w:szCs w:val="24"/>
        </w:rPr>
        <w:t xml:space="preserve">Проект вносит 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 xml:space="preserve">временная комиссия 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по местному самоуправлению </w:t>
      </w:r>
    </w:p>
    <w:p>
      <w:pPr>
        <w:pStyle w:val="Heading7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Думы города Ханты-Мансийс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разование 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  <w:t>Ханты-Мансийского автономного округа – Югры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  <w:t>городской округ город Ханты-Мансийск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РЕШЕНИ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__  ___________ 2010 года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. Ханты-Мансийск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в Устав города Ханты-Мансийска</w:t>
      </w:r>
    </w:p>
    <w:p>
      <w:pPr>
        <w:pStyle w:val="2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мотрев проект изменений и дополнений в Устав города Ханты-Мансийска, внесенный временной комиссией по местному самоуправлению Думы города Ханты-Мансийска четвертого созыва, учитывая результаты публичных слушаний, с целью приведения положений Устава города Ханты-Мансийска в соответствие с действующим законодательством, руководствуясь пунктом 1 статьи 51 Устава города Ханты-Мансийска,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Дума города РЕШИЛА:</w:t>
      </w:r>
    </w:p>
    <w:p>
      <w:pPr>
        <w:pStyle w:val="2"/>
        <w:jc w:val="center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нести изменения и дополнения в Устав города Ханты-Мансийск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для государственной регистрации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>А.Г. Букари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2010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ата подписания)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умы города Ханты-Мансий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___________ 2010 года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и допол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в города Ханты-Мансийс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 Подпункт 27  пункта 1 статьи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7) присвоение наименований улицам, площадям и иным территориям проживания граждан в городском округе, установление нумерации домов, организация освещения улиц и установки указателей с наименованиями улиц и номерами домов;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пункт 2 пункта 1 статьи 8.1  признать утратившим сил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 Пункт 1 статьи 8.1  дополнить подпунктом 10  следующего содержания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0) создание муниципальной пожарной охраны.».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4.  Пункт 2 статьи 8.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 Органы местного самоуправления города Ханты-Мансийска вправе решать вопросы, указанные в пункте 1 настоящей статьи, участвовать в осуществлении иных государственных полномочий (не переданных им в соответствии федеральным законом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6"/>
          <w:szCs w:val="26"/>
        </w:rPr>
        <w:t>5.  Дополнить статьей 8.2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Статья 8.2. Осуществление муниципального контроля органам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ределение органов Администрации города, уполномоченных на осуществление муниципального контроля, установление их организационной структуры, полномочий, функций и порядка их деятельности осуществляются в соответствии с правовым актом администрации города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6.  </w:t>
      </w:r>
      <w:r>
        <w:rPr>
          <w:sz w:val="28"/>
          <w:szCs w:val="28"/>
        </w:rPr>
        <w:t>Дополнить статьей 10.1 следующего содерж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 Статья 10.1. Средства массовой информа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города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а также в целях информирования о деятельности органов местного самоуправления, организаций, осуществляющих свою деятельность на территории города, Думой города и Администрацией города могут учреждаться муниципальные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опубликования муниципальных правовых актов, проектов муниципальных правовых актов по вопросам местного значения учреждается печатное средство массовой информац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7. </w:t>
      </w:r>
      <w:r>
        <w:rPr>
          <w:sz w:val="28"/>
          <w:szCs w:val="28"/>
        </w:rPr>
        <w:t>В подпункте 13.1  пункта 2 статьи 23 слово «печатного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6"/>
          <w:szCs w:val="26"/>
        </w:rPr>
        <w:t>8. В статье 24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в пункте 1 слова «в случае его роспуска» и слова «Об общих принципах организации местного самоуправления в Российской Федерации»  исключить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 в пункте 2 слова «могут быть также прекращены» заменить словами «также прекращаютс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9. В подпункте 11 статьи 27 слова «Федеральным законом «Об общих принципах организации местного самоуправления в Российской Федерации» заменить словами «федеральными законам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6"/>
        </w:rPr>
        <w:t xml:space="preserve">10. </w:t>
      </w:r>
      <w:r>
        <w:rPr>
          <w:sz w:val="28"/>
          <w:szCs w:val="28"/>
        </w:rPr>
        <w:t>В пункте 2.1  статьи 39 слово «печатного» исключить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360"/>
        <w:jc w:val="both"/>
        <w:outlineLvl w:val="1"/>
        <w:rPr/>
      </w:pPr>
      <w:r>
        <w:rPr>
          <w:sz w:val="26"/>
          <w:szCs w:val="26"/>
        </w:rPr>
        <w:t>11. Дополнить статьей 47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Статья 47.2. Полномочия Администрации города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ует и проводит иные мероприятия, предусмотренные законодательством об энергосбережении и о повышении энергетической эффективно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2. В статье 51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пункт 1 дополнить словами " и по иным вопросам, отнесенным к компетенции Думы города федеральными законами, законами Ханты-Мансийского автономного округа- Югры, настоящим Уставом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первое предложение пункта 3 изложить в следующей редакции                  «3. Нормативные правовые акты, принятые Думой города,  направляются Главе города для подписания и обнародования в течение 10 дне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в части 2 пункта 3 слова «не указанные в части первой настоящего пункта» заменить словами «не имеющие нормативного характер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Статью 53 дополнить словами «, подписывает решения Думы города, не имеющие нормативного характера.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4. В статье 70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 пункте 2 слова «федеральным законом» заменить словами «федеральными законами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пункт 3 считать пунктом 4, изложив его в следующей редакции:                 «4. Население города вправе отозвать депутатов Думы города, Главу города в соответствии с федеральным законом.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дополнить пунктом 3 следующего содержания: «3. Основания наступления ответственности органов местного самоуправления, депутатов Думы города, Главы города перед населением и порядок решения соответствующих вопросов определяются настоящим Уставом в соответствии с федеральным законом.».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15. В статье 71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пункт 1 изложить в следующей редакции: «1. Проект решения Думы города о внесении изменений и (или) дополнений в настоящий Устав не позднее чем за 30 дней до дня рассмотрения вопроса о внесении изменений и (или) дополнений в настоящий Устав подлежит официальному опубликованию (обнародованию) с одновременным опубликованием установленного Думой города порядка учета предложений по проекту указанного решения Думы города, а также порядка участия граждан в его обсуждении на публичных слушаниях. Результаты публичных слушаний подлежат опубликованию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требуется официальное опубликование (обнародование) установленного Думой города порядка учета предложений по проекту решения Думы о внесении изменений и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) пункт 5 изложить в следующей редакции: «5. Изменения и дополнения, внесенные в Устав города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Главы города), вступают в силу после истечения срока полномочий Думы города, принявшей решение о внесении в Устав города указанных изменений и дополн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зменения и дополнения, внесенные в Устав города и предусматривающие создание контрольного органа муниципального образования, вступают в силу в порядке, предусмотренном пунктом 4 настоящей статьи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02:00Z</dcterms:created>
  <dc:creator>LARMANF</dc:creator>
  <dc:description/>
  <cp:keywords/>
  <dc:language>en-US</dc:language>
  <cp:lastModifiedBy>USER2</cp:lastModifiedBy>
  <cp:lastPrinted>2010-02-10T11:56:00Z</cp:lastPrinted>
  <dcterms:modified xsi:type="dcterms:W3CDTF">2010-02-10T07:02:00Z</dcterms:modified>
  <cp:revision>2</cp:revision>
  <dc:subject/>
  <dc:title>                                                                                                                Проект вносит </dc:title>
</cp:coreProperties>
</file>