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 24.09.2012                                                                     № 1101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544" w:leader="none"/>
          <w:tab w:val="left" w:pos="396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еречне должностей муниципальной службы, </w:t>
      </w:r>
    </w:p>
    <w:p>
      <w:pPr>
        <w:pStyle w:val="Normal"/>
        <w:tabs>
          <w:tab w:val="clear" w:pos="708"/>
          <w:tab w:val="left" w:pos="3544" w:leader="none"/>
          <w:tab w:val="left" w:pos="396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усмотренных статьей 12 Федерального закона </w:t>
      </w:r>
    </w:p>
    <w:p>
      <w:pPr>
        <w:pStyle w:val="Normal"/>
        <w:tabs>
          <w:tab w:val="clear" w:pos="708"/>
          <w:tab w:val="left" w:pos="3544" w:leader="none"/>
          <w:tab w:val="left" w:pos="396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25.12.2008 № 273-ФЗ</w:t>
      </w:r>
    </w:p>
    <w:p>
      <w:pPr>
        <w:pStyle w:val="Normal"/>
        <w:tabs>
          <w:tab w:val="clear" w:pos="708"/>
          <w:tab w:val="left" w:pos="3544" w:leader="none"/>
          <w:tab w:val="left" w:pos="396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  <w:tab w:val="left" w:pos="396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федеральными законами от 02.03.2007 №25-ФЗ                   «О муниципальной службе в Российской Федерации», от 25.12.2008 № 273-ФЗ                «О противодействии коррупции», от 21.11.2011 № 329-ФЗ «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коррупции», Указом Президента Российской Федерации от 21.07.2010 № 925          «О мерах по реализации отдельных положений «Федерального закона                           «О противодействии коррупции», руководствуясь статьей 71 Устава города Ханты-Мансийск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Установить, что гражданин, замещавший должность муниципальной службы в Администрации города Ханты-Мансийска, органе Администрации города Ханты-Мансийска,   включенную в перечень должностей   муниципальной службы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енный нормативным правовым актом Администрации города Ханты-Мансийска, органа Администрации города Ханты-Мансийска, в течение двух лет после  увольнения с муниципальной служб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имеет право замещать на условиях трудового договора должности в организации и (или) выполнять в данной организации работы (оказывать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 организацией входили в должностные (служебные) обязанности муниципального служащего, с согласия комиссии по соблюдению требований к служебному поведению муниципальных служащих Администрации города Ханты-Мансийска и урегулированию конфликта интересов в Администрации города Ханты-Мансийска, органе Администрации города Ханты-Мансийск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обязан при заключении трудовых договоров или гражданско-правовых договоров на выполнение работ (оказание услуг), указанных в подпункте «а» настоящего пункта, сообщать работодателю сведения о последнем месте своей службы.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2. Управлению кадровой работы и муниципальной службы Администрации города  Ханты-Мансийска (Майорова Т.С.)  ознакомить муниципальных служащих  Администрации города Ханты-Мансийска с настоящим постановлением под роспись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 Опубликовать настоящее постановление в газете «Самарово – Ханты-Мансийск» и разместить на официальном информационном портале Администрации города Ханты-Мансийска в сети Интернет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  Настоящее постановление вступает в силу после дня его официального опубликования.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5.  Контроль за выполнением постановления возложить на заместителя Главы Администрации города Ханты-Мансийска Пенчукова К.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</w:rPr>
        <w:t xml:space="preserve">города Ханты-Мансийска                                                   </w:t>
        <w:tab/>
        <w:tab/>
        <w:t xml:space="preserve">           М.П.Ряш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- 1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8:17:00Z</dcterms:created>
  <dc:creator>USER</dc:creator>
  <dc:description/>
  <cp:keywords/>
  <dc:language>en-US</dc:language>
  <cp:lastModifiedBy>PlehanovaO</cp:lastModifiedBy>
  <cp:lastPrinted>2012-09-25T14:16:00Z</cp:lastPrinted>
  <dcterms:modified xsi:type="dcterms:W3CDTF">2012-09-25T08:17:00Z</dcterms:modified>
  <cp:revision>2</cp:revision>
  <dc:subject/>
  <dc:title> </dc:title>
</cp:coreProperties>
</file>