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0.11.2012                                                                   №  1324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 долгосрочной целевой программ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Обеспечение жилыми помещениям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раждан – работников органов мест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города Ханты-Мансийска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чреждений и муниципальных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приятий города Ханты-Мансийск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ормирование специализирован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жилищного фонда» на 2012-2014 год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ями Федерального закона от 06.10.2003 № 131                «Об общих принципах организации местного самоуправления в Российской Федерации», статьей 71 Устава города Ханты-Мансийска, в целях реализации                 в городе Ханты-Мансийске статей 93, 94, 104, 105 Жилищного кодекса Российской Федерации, Положения о порядке предоставления муниципальных жилых помещений специализированного жилищного фонда города Ханты-Мансийска, утвержденного постановлением Администрации города Ханты-Мансийска                    от 07.06.2011 № 716, в соответствии с постановлением Администрации города Ханты-Мансийска от 09.12.2010 № 1543 «О порядке разработки, утверждении и реализации долгосрочных целевых программ города Ханты-Мансийска», распоряжением Администрации города Ханты-Мансийска от 15.10.2012 № 306-р         «О разработке долгосрочной целевой программы «Обеспечение жилыми помещениями граждан – работников органов местного самоуправления города Ханты-Мансийска, муниципальных учреждений и муниципальных предприятий города Ханты-Мансийска, формирование специализированного жилищного фонда» на 2012-2014 годы, одобренную на заседании совместной комиссии Думы города Ханты-Мансийска 15.11.201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долгосрочную целевую программу «Обеспечение жилыми помещениями граждан – работников органов местного самоуправления города Ханты-Мансийска, муниципальных учреждений и муниципальных предприятий города Ханты-Мансийска, формирование специализированного жилищного фонда» на 2012-2014 годы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постановления возложить на заместителя Главы Администрации города Ханты-Мансийска Дунаевскую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                                                                        М.П.Ряшин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0.11.2012   №  1324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ая целевая программа «Обеспечение жилыми помещениям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 – работников органов местного самоуправ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а Ханты-Мансийска, муниципальных учреждений и муниципальных предприятий города Ханты-Мансийска, формирование специализированного жилищного фонда» на 2012-2014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. Ханты-Мансийск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долгосрочной целевой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775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«Обеспечение жилыми помещениями граждан – работников органов местного самоуправления города Ханты-Мансийска, муниципальных учреждений и муниципальных предприятий города Ханты-Мансийска, формирование специализированного жилищного фонда»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на 2012-2014 годы (далее - Программа)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утверждения       </w:t>
              <w:br/>
              <w:t xml:space="preserve">концепции и принятия   </w:t>
              <w:br/>
              <w:t xml:space="preserve">решения о разработке 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Администрации города Ханты-Мансийска от 15.10.2012 года № 306-р «О разработке долгосрочной целевой программы «Обеспечение жилыми помещениями граждан – работников органов местного самоуправления города Ханты-Мансийска, муниципальных учреждений и муниципальных предприятий города Ханты-Мансийска,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пециализированного жилищного фонда» на 2012-2014 годы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утверждения     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Ханты-Мансийска от «____»____________2012  №____             «О долгосрочной целевой программе «Обеспечение жилыми помещениями граждан – работников органов местного самоуправления города Ханты-Мансийска, муниципальных учреждений и муниципальных предприятий города Ханты-Мансийска, формирование специализированного жилищного фонда»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2-2014 годы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         </w:t>
              <w:br/>
              <w:t>разработки долгосрочной</w:t>
              <w:br/>
              <w:t xml:space="preserve">целевой программы     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и 93-94, 104-105 Жилищного кодекса Российской Федераци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 закон  от  06.10.2003 №131-ФЗ                  «Об общих принципах  организации  местного самоуправления в Российской Федерации»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и         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    муниципальной      собственности</w:t>
              <w:br/>
              <w:t xml:space="preserve">Администрации города Ханты-Мансийска  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-координатор 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    муниципальной      собственности</w:t>
              <w:br/>
              <w:t xml:space="preserve">Администрации города Ханты-Мансийска             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долгосрочной  </w:t>
              <w:br/>
              <w:t xml:space="preserve">целевой программы     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муниципальной собственности Администрации  города Ханты-Мансийска                                  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      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градостроительства   и   архитектуры</w:t>
              <w:br/>
              <w:t>Администрации города Ханты-Мансийска, муниципальное казенное учреждение «Управление капитального строительства города Ханты-Мансийска», Департамент муниципальной собственности Администрации  города Ханты-Мансийска</w:t>
            </w:r>
          </w:p>
        </w:tc>
      </w:tr>
      <w:tr>
        <w:trPr>
          <w:trHeight w:val="20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       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:                                  </w:t>
              <w:br/>
              <w:t>обеспечение служебными жилыми помещениями, жилыми помещениями в общежитиях работников органов местного самоуправления города Ханты-Мансийска, муниципальных учреждений и муниципальных предприятий города Ханты-Мансийска.</w:t>
              <w:br/>
              <w:t xml:space="preserve">Задачи Программы:                                </w:t>
              <w:br/>
              <w:t>1) формирование специализированного жилищного фонд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ешение вопросов по обеспечению трудовыми ресурсами органов местного самоуправления города Ханты-Мансийска, муниципальных учреждений и муниципальных предприятий города Ханты-Мансийск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       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начинается в 2012 году и рассчитана по 2014 год включительно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 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Строительство жилых помещений и реконструкция помещений и инженерных сет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редоставление жилых помещений из специализированного жилищного фонда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     </w:t>
              <w:br/>
              <w:t xml:space="preserve">финансирования       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– бюджет города Ханты-Мансийска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объем  финансирования,  необходимый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еализации мероприятий Программы, 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2 -  2014 годы составляет 47 397,6 тыс. рублей,  в том числе: 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- 13017,6 тыс. рублей;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- 5000,0 тыс. рублей;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29380,0 тыс. рублей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    </w:t>
              <w:br/>
              <w:t xml:space="preserve">результаты реализации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 Формирование и увеличение  муниципального специализированного жилищного фонда;                 </w:t>
              <w:br/>
              <w:t>2)  обеспечение  жилыми помещениями работников органов местного самоуправления города Ханты-Мансийска, муниципальных учреждений и муниципальных предприятий города Ханты-Мансийска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            </w:t>
              <w:br/>
              <w:t xml:space="preserve">экономической,         </w:t>
              <w:br/>
              <w:t xml:space="preserve">бюджетной и социальной </w:t>
              <w:br/>
              <w:t xml:space="preserve">эффективности          </w:t>
              <w:br/>
              <w:t>реализации долгосрочной</w:t>
              <w:br/>
              <w:t xml:space="preserve">целевой программы     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Площадь построенных жилых помещений –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кв.м.;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лощадь реконструированных помещений и инженерных сетей – 878,41 кв.м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работников органов местного самоуправления города Ханты-Мансийска, муниципальных учреждений и муниципальных предприятий города Ханты-Мансийска, обеспеченных служебными жилыми помещениями, жилыми помещениями в общежитиях, – 2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Характеристика проблемы, на решение котор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а целевая программ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одной из приоритетных задач социально-экономического развития города Ханты-Мансийска является развитие жилищной сферы. Приоритетным направлением развития жилищной сферы в Ханты-Мансийске является повышение доступности приобретения жиль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темпы обеспечения жилыми помещениями муниципального специализированного жилищного фонда вследствие его пополнения за счет освободившихся жилых помещений муниципального жилищного фонда, а не путем приобретения (строительства) жилых помещений в муниципальную собственность города Ханты-Мансийска не позволяют обеспечить на территории муниципального образования город Ханты-Мансийск на период трудовых отношений граждан, указанных в пункте 2.1 Положения о порядке предоставления муниципальных жилых помещений специализированного жилищного фонда города Ханты-Мансийска, утвержденного постановлением Администрации города Ханты-Мансийска от 07.06.2011 № 716, жилыми помеще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едениям, представленным органами местного самоуправления города Ханты-Мансийска, муниципальными учреждениями и муниципальными предприятиями города Ханты-Мансийска, потребность работников указанных организаций в жилых помещениях специализированного жилищного фонда по состоянию на 01.02.2012 составляет 1 395 сем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йся муниципальный специализированный жилищный фонд не способен в полной мере удовлетворить потребность граждан в данных жилых помещения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читывая, что молодые специалисты, работники органов местного самоуправления, муниципальных учреждений, предприятий города Ханты-Мансийска на территории города Ханты-Мансийска в основном не обеспечены жилыми помещениями ввиду низкого дохода (заработной платы) и высокой стоимостью жилья, сложившейся на рынке в городе Ханты-Мансийске, обеспечение жилыми помещениями работников органов местного самоуправления города Ханты-Мансийска, муниципальных учреждений и муниципальных предприятий города Ханты-Мансийска программно-целевым методом закрепит кадры, исключит текучесть кадров и в целом положительно скажется на развитии жилищной сферы на территории муниципального образования город Ханты-Мансийс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цели и задачи целевой программы, целевые показател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обеспечение служебными жилыми помещениями, жилыми помещениями в общежитиях работников органов местного самоуправления города Ханты-Мансийска, муниципальных учреждений и муниципальных предприятий города Ханты-Мансийска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Normal"/>
        <w:suppressAutoHyphens w:val="true"/>
        <w:autoSpaceDE w:val="false"/>
        <w:ind w:firstLine="737"/>
        <w:jc w:val="both"/>
        <w:rPr/>
      </w:pPr>
      <w:r>
        <w:rPr>
          <w:sz w:val="28"/>
          <w:szCs w:val="28"/>
        </w:rPr>
        <w:t>1) формирование специализированного жилищного фонда;</w:t>
      </w:r>
    </w:p>
    <w:p>
      <w:pPr>
        <w:pStyle w:val="Normal"/>
        <w:suppressAutoHyphens w:val="true"/>
        <w:autoSpaceDE w:val="false"/>
        <w:ind w:firstLine="737"/>
        <w:jc w:val="both"/>
        <w:rPr/>
      </w:pPr>
      <w:r>
        <w:rPr>
          <w:sz w:val="28"/>
          <w:szCs w:val="28"/>
        </w:rPr>
        <w:t>2) решение вопросов по обеспечению трудовыми ресурсами органов местного самоуправления города Ханты-Мансийска, муниципальных учреждений и муниципальных предприятий города Ханты-Мансийска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К основным целевым показателям Программы, характеристика которых приведена в приложении 1 к Программе, относятся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площадь построенных жилых помещений и площадь реконструированных помещений и инженерных сетей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2)  количество работников органов местного самоуправления города Ханты-Мансийска, муниципальных учреждений и муниципальных предприятий города Ханты-Мансийска, обеспеченных служебными жилыми помещениями, жилыми помещениями в общежитиях. 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Программа предусматривает комплекс мероприятий, реализация которых начинается в 2012 году и рассчитана по 2014 год включитель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Программные мероприят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suppressAutoHyphens w:val="true"/>
        <w:autoSpaceDE w:val="false"/>
        <w:ind w:firstLine="737"/>
        <w:jc w:val="both"/>
        <w:rPr/>
      </w:pPr>
      <w:r>
        <w:rPr>
          <w:sz w:val="28"/>
          <w:szCs w:val="28"/>
        </w:rPr>
        <w:t>1) реконструкция помещений и инженерных сетей;</w:t>
      </w:r>
    </w:p>
    <w:p>
      <w:pPr>
        <w:pStyle w:val="Normal"/>
        <w:suppressAutoHyphens w:val="true"/>
        <w:autoSpaceDE w:val="false"/>
        <w:ind w:firstLine="737"/>
        <w:jc w:val="both"/>
        <w:rPr/>
      </w:pPr>
      <w:r>
        <w:rPr>
          <w:sz w:val="28"/>
          <w:szCs w:val="28"/>
        </w:rPr>
        <w:t>2) строительство жилых помещений;</w:t>
      </w:r>
    </w:p>
    <w:p>
      <w:pPr>
        <w:pStyle w:val="Normal"/>
        <w:suppressAutoHyphens w:val="true"/>
        <w:autoSpaceDE w:val="false"/>
        <w:ind w:firstLine="737"/>
        <w:jc w:val="both"/>
        <w:rPr/>
      </w:pPr>
      <w:r>
        <w:rPr>
          <w:sz w:val="28"/>
          <w:szCs w:val="28"/>
        </w:rPr>
        <w:t xml:space="preserve">3) предоставление жилых помещений специализированного жилищного фонда.         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Перечень и характеристика мероприятий по реализации долгосрочной целевой программы приведены в приложении 2 к 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боснование ресурсного обеспечения целев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ются средства городск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ы финансирования, необходимого для реализации Программы</w:t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775"/>
      </w:tblGrid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ь период           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397,6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од              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017,6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             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             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380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Расчеты на 2012, 2013, 2014 годы произведены исходя  из стоимости                   1 квадратного метра реконструированного жилья, в том числе расчеты на 2014 год произведены исходя из средней рыночной стоимости 1 квадратного метра общей площади жилья в капитальном исполнении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Механизм реализации целев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Муниципальные служебные жилые помещения предназначены для проживания граждан в связи с характером их трудовых отношений с органами местного самоуправления города Ханты-Мансийска, муниципальными предприятиями города Ханты-Мансийска, муниципальными учреждениями города Ханты-Мансийска, бюджетными учреждениями Ханты-Мансийского автономного округа – Югры, с которыми Администрацией города Ханты-Мансийска заключено соглашение о сотрудничестве, либо в связи с избранием на выборные должности в органы местного самоуправления города Ханты-Мансийска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Механизм реализации Программы предусматривает оказание поддержки работникам органов местного самоуправления города Ханты-Мансийска, муниципальных учреждений и предприятий города, нуждающимся в улучшении жилищных условий, путем предоставления жилых помещений специализированного жилищного фонда города Ханты-Мансийска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ключении жилого помещения в специализированный жилищный фонд в качестве служебного жилого помещения, жилого помещения в общежитии и решение об исключении из специализированного жилищного фонда принимается Администрацией города Ханты-Мансийска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градостроительства и архитектуры Администрации города Ханты-Мансийска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ет программные мероприятия посредством заключения муниципальных контрактов (договоров) в рамках реализации Программы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роприятия по реконструкции и строительству жилых помещений специализированного жилищного фонда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муниципальной собственности Администрации города Ханты-Мансийска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чет муниципальных жилых помещений специализированного жилищного фонда в системе ведения учета муниципальных жилых помещений и контроль за использованием и своевременным освобождением муниципальных жилых помещений специализированного жилищного фонда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исполнение программных мероприятий.</w:t>
      </w:r>
    </w:p>
    <w:p>
      <w:pPr>
        <w:pStyle w:val="Normal"/>
        <w:tabs>
          <w:tab w:val="clear" w:pos="708"/>
          <w:tab w:val="left" w:pos="89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Культурные аспекты целевой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еализации Программы ожидается улучшение жилищных условий молодых специалистов, работников органов местного самоуправления, муниципальных учреждений и предприятий города, снижение текучести кадров, связанной с отсутствием полноценного служебного жилья для приезжих и (или) приглашенных специалистов, формирование эффективного кадрового потенциала на территории муниципального образ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0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лгосрочной целевой программе «Обеспечение жилым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мещениями граждан – работников органов местного самоуправления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а Ханты-Мансийска, муниципальных учреждений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муниципальных предприятий города Ханты-Мансийска, формирование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пециализированного жилищного фонда» на 2012-2014 годы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ценка экономической, бюджетной и социальной эффективности долгосрочной целев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2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077"/>
        <w:gridCol w:w="1980"/>
        <w:gridCol w:w="1163"/>
        <w:gridCol w:w="900"/>
        <w:gridCol w:w="900"/>
        <w:gridCol w:w="900"/>
        <w:gridCol w:w="1440"/>
        <w:gridCol w:w="1260"/>
        <w:gridCol w:w="1260"/>
        <w:gridCol w:w="1222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целевых   </w:t>
              <w:br/>
              <w:t>показателей (ед. измерени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мероприятий, </w:t>
              <w:br/>
              <w:t>обеспечивающих</w:t>
              <w:br/>
              <w:t xml:space="preserve">достижение  </w:t>
              <w:br/>
              <w:t xml:space="preserve">результата 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-ческое </w:t>
              <w:br/>
              <w:t xml:space="preserve">значение целевого </w:t>
              <w:br/>
              <w:t>показа-теля на</w:t>
              <w:br/>
              <w:t xml:space="preserve">момент </w:t>
              <w:br/>
              <w:t>разра-ботки</w:t>
              <w:br/>
              <w:t xml:space="preserve">Прог-раммы 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целевого   </w:t>
              <w:br/>
              <w:t xml:space="preserve">показателя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  <w:br/>
              <w:t xml:space="preserve">целевого </w:t>
              <w:br/>
              <w:t xml:space="preserve">показателя </w:t>
              <w:br/>
              <w:t>по  окон-чании</w:t>
              <w:br/>
              <w:t>действия</w:t>
              <w:br/>
              <w:t>Программы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затраты на </w:t>
              <w:br/>
              <w:t>реализацию, тыс.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</w:t>
              <w:br/>
              <w:t>затраты</w:t>
              <w:br/>
              <w:t>по соот-ветству-ющим</w:t>
              <w:br/>
              <w:t xml:space="preserve">меропри-ятиям  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  </w:t>
              <w:br/>
              <w:t xml:space="preserve">затраты    </w:t>
            </w:r>
          </w:p>
        </w:tc>
      </w:tr>
      <w:tr>
        <w:trPr>
          <w:trHeight w:val="16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  <w:br/>
              <w:t xml:space="preserve">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 xml:space="preserve">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  <w:br/>
              <w:t xml:space="preserve">год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</w:t>
              <w:br/>
              <w:t xml:space="preserve">бюджет-ные  </w:t>
              <w:br/>
              <w:t>затрат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</w:t>
              <w:br/>
              <w:t>бюджета</w:t>
              <w:br/>
              <w:t xml:space="preserve">города </w:t>
            </w:r>
          </w:p>
        </w:tc>
      </w:tr>
      <w:tr>
        <w:trPr>
          <w:trHeight w:val="10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    </w:t>
              <w:br/>
              <w:t>реконструирован-ных помещений и инженерных сетей по Программе</w:t>
              <w:br/>
              <w:t xml:space="preserve">(кв.м.)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помещений и инженерных сетей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ттеджи по ул.Светлая, 63, 55, 57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7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7,6</w:t>
            </w:r>
          </w:p>
        </w:tc>
      </w:tr>
      <w:tr>
        <w:trPr>
          <w:trHeight w:val="10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    </w:t>
              <w:br/>
              <w:t xml:space="preserve">построенных  жилых помещений по Программе (кв.м.)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х помещений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0,0</w:t>
            </w:r>
          </w:p>
        </w:tc>
      </w:tr>
      <w:tr>
        <w:trPr>
          <w:trHeight w:val="10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           работников, улучшивших жилищные условия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</w:t>
              <w:br/>
              <w:t xml:space="preserve">участникам    </w:t>
              <w:br/>
              <w:t xml:space="preserve">Программы     </w:t>
              <w:br/>
              <w:t xml:space="preserve">жилых         </w:t>
              <w:br/>
              <w:t xml:space="preserve">помещений из специализиро-ванного жилищного фонда 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рограмме: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97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9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лгосрочной целевой программе «Обеспечение жилым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мещениями граждан – работников органов местного самоуправления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а Ханты-Мансийска, муниципальных учреждений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муниципальных предприятий города Ханты-Мансийска, формирование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пециализированного жилищного фонда» на 2012-2014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еречень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1800"/>
        <w:gridCol w:w="1620"/>
        <w:gridCol w:w="1765"/>
        <w:gridCol w:w="930"/>
        <w:gridCol w:w="1013"/>
        <w:gridCol w:w="1080"/>
        <w:gridCol w:w="1080"/>
        <w:gridCol w:w="1080"/>
        <w:gridCol w:w="1581"/>
        <w:gridCol w:w="1191"/>
      </w:tblGrid>
      <w:tr>
        <w:trPr>
          <w:trHeight w:val="336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</w:t>
              <w:br/>
              <w:t xml:space="preserve">Программы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и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</w:tc>
        <w:tc>
          <w:tcPr>
            <w:tcW w:w="1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  </w:t>
              <w:br/>
              <w:t>распорядители</w:t>
              <w:br/>
              <w:t xml:space="preserve">бюджетных  </w:t>
              <w:br/>
              <w:t xml:space="preserve">средств   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  <w:br/>
              <w:t xml:space="preserve">выпол-нения 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затраты на реализацию, </w:t>
              <w:br/>
              <w:t xml:space="preserve">тыс. рублей            </w:t>
            </w:r>
          </w:p>
        </w:tc>
        <w:tc>
          <w:tcPr>
            <w:tcW w:w="1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  <w:br/>
              <w:t xml:space="preserve">финансиро-вания 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-емые   </w:t>
              <w:br/>
              <w:t xml:space="preserve">резуль-таты  </w:t>
            </w:r>
          </w:p>
        </w:tc>
      </w:tr>
      <w:tr>
        <w:trPr>
          <w:trHeight w:val="224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  <w:br/>
              <w:t xml:space="preserve">г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  <w:br/>
              <w:t xml:space="preserve">год  </w:t>
            </w:r>
          </w:p>
        </w:tc>
        <w:tc>
          <w:tcPr>
            <w:tcW w:w="1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5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служебными жилыми помещениями, жилыми помещениями в общежитиях работников органов местного самоуправления города Ханты-Мансийска, муниципальных учреждений и муниципальных предприятий города Ханты-Мансийска </w:t>
            </w:r>
          </w:p>
        </w:tc>
      </w:tr>
      <w:tr>
        <w:trPr>
          <w:trHeight w:val="848" w:hRule="atLeast"/>
          <w:cantSplit w:val="true"/>
        </w:trPr>
        <w:tc>
          <w:tcPr>
            <w:tcW w:w="155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формирование специализированного жилищного фонда</w:t>
            </w:r>
          </w:p>
        </w:tc>
      </w:tr>
      <w:tr>
        <w:trPr>
          <w:trHeight w:val="2569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    </w:t>
              <w:br/>
              <w:t xml:space="preserve">помещений и инженерных сетей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</w:t>
              <w:br/>
              <w:t>муниципальной</w:t>
              <w:br/>
              <w:t>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-льное казенное учреждение «Управление капитального строительства города Ханты-Мансийска»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градострои-тельства и архитектуры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  </w:t>
              <w:br/>
              <w:t>20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-чение    муници-пального специали-зирован-ного</w:t>
              <w:br/>
              <w:t xml:space="preserve">жили-щного     фонда         </w:t>
            </w:r>
          </w:p>
        </w:tc>
      </w:tr>
      <w:tr>
        <w:trPr>
          <w:trHeight w:val="2569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жилых         </w:t>
              <w:br/>
              <w:t xml:space="preserve">помещений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</w:t>
              <w:br/>
              <w:t>муниципальной</w:t>
              <w:br/>
              <w:t>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е казенное учреждение «Управление капитального строительства города Ханты-Мансийск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градостро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ства и архитектуры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  </w:t>
              <w:br/>
              <w:t>20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0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-чение    муници-пального специали-зирован-ного</w:t>
              <w:br/>
              <w:t xml:space="preserve">жилищ-ного     фонда         </w:t>
            </w:r>
          </w:p>
        </w:tc>
      </w:tr>
      <w:tr>
        <w:trPr>
          <w:trHeight w:val="898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-ние жилых         </w:t>
              <w:br/>
              <w:t xml:space="preserve">помещений специализиро-ванного жилищного фонда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</w:t>
              <w:br/>
              <w:t>муниципальной</w:t>
              <w:br/>
              <w:t>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</w:t>
              <w:br/>
              <w:t>муниципаль-ной собствен-ности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  </w:t>
              <w:br/>
              <w:t>20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-чение   жилыми        помеще-ниями   </w:t>
              <w:br/>
              <w:t xml:space="preserve">участни-ков Прог-раммы     </w:t>
            </w:r>
          </w:p>
        </w:tc>
      </w:tr>
      <w:tr>
        <w:trPr>
          <w:trHeight w:val="336" w:hRule="atLeast"/>
          <w:cantSplit w:val="true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         </w:t>
              <w:br/>
              <w:t xml:space="preserve">Программе: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9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80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30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03:00Z</dcterms:created>
  <dc:creator>USER</dc:creator>
  <dc:description/>
  <cp:keywords/>
  <dc:language>en-US</dc:language>
  <cp:lastModifiedBy>PlehanovaO</cp:lastModifiedBy>
  <cp:lastPrinted>2012-11-26T11:02:00Z</cp:lastPrinted>
  <dcterms:modified xsi:type="dcterms:W3CDTF">2012-11-26T05:03:00Z</dcterms:modified>
  <cp:revision>2</cp:revision>
  <dc:subject/>
  <dc:title> </dc:title>
</cp:coreProperties>
</file>