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5.11.2012                                                                  №  130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омиссии по предупреж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иквидации чрезвычайных ситуац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пожарной безопас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12.1994 </w:t>
      </w:r>
      <w:hyperlink r:id="rId3">
        <w:r>
          <w:rPr>
            <w:rStyle w:val="InternetLink"/>
            <w:sz w:val="28"/>
            <w:szCs w:val="28"/>
          </w:rPr>
          <w:t>№ 68-ФЗ</w:t>
        </w:r>
      </w:hyperlink>
      <w:r>
        <w:rPr>
          <w:sz w:val="28"/>
          <w:szCs w:val="28"/>
        </w:rPr>
        <w:t xml:space="preserve"> « О защите населения и территорий от чрезвычайных ситуаций природного и техногенного характера», Федерального закона от 12.02.1998 </w:t>
      </w:r>
      <w:hyperlink r:id="rId4">
        <w:r>
          <w:rPr>
            <w:rStyle w:val="InternetLink"/>
            <w:sz w:val="28"/>
            <w:szCs w:val="28"/>
          </w:rPr>
          <w:t>№ 28-ФЗ</w:t>
        </w:r>
      </w:hyperlink>
      <w:r>
        <w:rPr>
          <w:sz w:val="28"/>
          <w:szCs w:val="28"/>
        </w:rPr>
        <w:t xml:space="preserve"> «О гражданской обороне»,  </w:t>
      </w:r>
      <w:hyperlink r:id="rId5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Комиссию по предупреждению и ликвидации чрезвычайных ситуаций и обеспечению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</w:t>
      </w:r>
      <w:hyperlink w:anchor="Par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предупреждению и ликвидации чрезвычайных ситуаций и обеспечению пожарной безопасности и ее </w:t>
      </w:r>
      <w:hyperlink w:anchor="Par128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ожения 1, 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города Ханты-Мансийска от 01.06.2009 № 401 «О комиссии по предупреждению и ликвидации чрезвычайных ситуаций и обеспечению пожарной безопасности города Ханты-Мансийск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дминистрации города Ханты-Мансийска от 30.04.2010 № 546 «О внесении изменений в постановление Главы города от 01.06.2009 № 401 «О комиссии по предупреждению и ликвидации чрезвычайных ситуаций и обеспечению пожарной безопасност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дминистрации города Ханты-Мансийска от 13.04.2012 № 476 «О внесении изменений в постановление Главы города Ханты-Мансийска от 01.06.2009 № 401   «О комиссии по предупреждению и ликвидации чрезвычайных ситуаций и обеспечению пожарной безопасности города Ханты-Мансийск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 в газете «Самарово – Ханты-Мансийск» и разместить на официальном информационном  портале органов местного самоуправления города Ханты-Мансий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Контроль  за выполнением постановления возложить на заместителя Главы Администрации города Ханты-Мансийска Щербинин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 xml:space="preserve">Главы  Администрации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орода Ханты-Мансийска</w:t>
        <w:tab/>
        <w:tab/>
        <w:tab/>
        <w:tab/>
        <w:tab/>
        <w:t xml:space="preserve">                 Н.А.Дунаевская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760" w:right="7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ind w:right="22" w:hanging="0"/>
        <w:jc w:val="right"/>
        <w:rPr/>
      </w:pPr>
      <w:r>
        <w:rPr>
          <w:sz w:val="28"/>
          <w:szCs w:val="28"/>
        </w:rPr>
        <w:t xml:space="preserve">от  15.11.2012   №  1301 </w:t>
      </w:r>
    </w:p>
    <w:p>
      <w:pPr>
        <w:pStyle w:val="Normal"/>
        <w:shd w:fill="FFFFFF" w:val="clear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22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П</w:t>
      </w:r>
      <w:bookmarkEnd w:id="2"/>
      <w:r>
        <w:rPr>
          <w:sz w:val="28"/>
          <w:szCs w:val="28"/>
        </w:rPr>
        <w:t>оложение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 xml:space="preserve">о Комиссии по предупреждению и ликвидации чрезвычайных ситуаций и обеспечению пожарной безопасности </w:t>
      </w:r>
      <w:bookmarkStart w:id="4" w:name="bookmark2"/>
      <w:bookmarkEnd w:id="3"/>
    </w:p>
    <w:p>
      <w:pPr>
        <w:pStyle w:val="22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outlineLvl w:val="9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  <w:bookmarkEnd w:id="4"/>
    </w:p>
    <w:p>
      <w:pPr>
        <w:pStyle w:val="22"/>
        <w:keepNext w:val="true"/>
        <w:keepLines/>
        <w:shd w:fill="auto" w:val="clear"/>
        <w:spacing w:lineRule="auto" w:line="240" w:before="0" w:after="0"/>
        <w:ind w:left="1429" w:hanging="0"/>
        <w:jc w:val="left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омиссия</w:t>
        <w:tab/>
        <w:t xml:space="preserve">по предупреждению и ликвидации чрезвычайных ситуаций и обеспечению пожарной безопасности (далее - Комиссия) является координационным органом городского звена территориальной подсистемы единой государственной системы предупреждения  и ликвидации чрезвычайных ситуаций Ханты - Мансийского автономного округа - Югры (далее - городское звено территориальной подсистемы РСЧС). 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омиссия</w:t>
        <w:tab/>
        <w:t>создана для обеспечения согласованности действий органов Администрации города Ханты-Мансийска в целях предупреждения и ликвидации чрезвычайных ситуаций природного и техногенного характера, обеспечения пожарной безопасности и устойчивого функционирования организаций в чрезвычайных ситуациях  (далее - чрезвычайные ситуации)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1.3. Комиссия</w:t>
        <w:tab/>
        <w:t>руководствуется в своей деятельности Конституцией Российской Федерации, федеральными конституцион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и распоряжениями Губернатора и Правительства Ханты-Мансийского автономного округа - Югры, Уставом муниципального образования город Ханты-Мансийск, муниципальными правовыми актами,  настоящим Положением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Комиссия</w:t>
        <w:tab/>
        <w:t>осуществляет свою деятельность во взаимодействии с федеральными органами исполнительной власти, органами Правительства Ханты - Мансийского автономного округа - Югры, предприятиями, учреждениями и организациями независимо от их организационно-правовой формы, а также общественными объединениями, расположенными на территории города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outlineLvl w:val="9"/>
        <w:rPr>
          <w:sz w:val="28"/>
          <w:szCs w:val="28"/>
        </w:rPr>
      </w:pPr>
      <w:bookmarkStart w:id="5" w:name="bookmark3"/>
      <w:r>
        <w:rPr>
          <w:sz w:val="28"/>
          <w:szCs w:val="28"/>
        </w:rPr>
        <w:t xml:space="preserve">Основные задачи </w:t>
      </w:r>
      <w:bookmarkEnd w:id="5"/>
      <w:r>
        <w:rPr>
          <w:sz w:val="28"/>
          <w:szCs w:val="28"/>
        </w:rPr>
        <w:t>Комиссии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1429" w:hanging="0"/>
        <w:jc w:val="left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. Координация деятельности органов управления и сил городского звена территориальной подсистемы РСЧС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2. Обеспечение согласованности действий органов Администрации города Ханты-Мансийска и организаций при решении вопросов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2.3. Содействие</w:t>
        <w:tab/>
        <w:t>устойчивому функционированию организаций в чрезвычайных ситуациях, в том числе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подготовке организаций к работе в</w:t>
        <w:br/>
        <w:t>чрезвычайных ситуациях;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заблаговременная разработка мероприятий по скорейшему восстановлению организаций для выполнения установленных задач в условиях чрезвычайных ситуаций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4. Организация выполнения и осуществление  контроля за проведением</w:t>
        <w:br/>
        <w:t>мероприятий по предупреждению и ликвидации чрезвычайных ситуаций и</w:t>
        <w:br/>
        <w:t>обеспечению пожарной безопасности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5.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предусмотренном федеральным законодательством.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709"/>
        <w:jc w:val="left"/>
        <w:outlineLvl w:val="9"/>
        <w:rPr>
          <w:sz w:val="28"/>
          <w:szCs w:val="28"/>
        </w:rPr>
      </w:pPr>
      <w:r>
        <w:rPr>
          <w:sz w:val="28"/>
          <w:szCs w:val="28"/>
        </w:rPr>
      </w:r>
      <w:bookmarkStart w:id="6" w:name="bookmark4"/>
      <w:bookmarkStart w:id="7" w:name="bookmark4"/>
    </w:p>
    <w:p>
      <w:pPr>
        <w:pStyle w:val="22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outlineLvl w:val="9"/>
        <w:rPr>
          <w:sz w:val="28"/>
          <w:szCs w:val="28"/>
        </w:rPr>
      </w:pPr>
      <w:bookmarkStart w:id="8" w:name="bookmark4"/>
      <w:r>
        <w:rPr>
          <w:sz w:val="28"/>
          <w:szCs w:val="28"/>
        </w:rPr>
        <w:t>Функции Комиссии</w:t>
      </w:r>
      <w:bookmarkEnd w:id="8"/>
    </w:p>
    <w:p>
      <w:pPr>
        <w:pStyle w:val="22"/>
        <w:keepNext w:val="true"/>
        <w:keepLines/>
        <w:shd w:fill="auto" w:val="clear"/>
        <w:spacing w:lineRule="auto" w:line="240" w:before="0" w:after="0"/>
        <w:ind w:left="1429" w:hanging="0"/>
        <w:jc w:val="left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251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3.1. Рассматривает</w:t>
        <w:tab/>
        <w:t>в пределах своей компетенции вопросы в области</w:t>
        <w:br/>
        <w:t>предупреждения и ликвидации чрезвычайных ситуаций, обеспечения пожарной безопасности и повышения устойчивости функционирования организаций в чрезвычайных ситуациях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3.2. Разрабатывает</w:t>
        <w:tab/>
        <w:t>предложения по совершенствованию нормативных правовых актов Администрации города Ханты-Мансийска в области предупреждения и ликвидации чрезвычайных ситуаций, обеспечения пожарной безопасности и повышения устойчивости функционирования организаций в чрезвычайных ситуациях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3. Организует разработку и реализацию мер, направленных на предупреждение и ликвидацию чрезвычайных ситуаций, обеспечение пожарной безопасности и повышение устойчивости функционирования организаций в чрезвычайных ситуациях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3.4. Участвует</w:t>
        <w:tab/>
        <w:t>в разработке и реализации программ города Ханты-Мансийска в  области предупреждения и ликвидации чрезвычайных ситуаций, обеспечения пожарной безопасности и повышения устойчивости функционирования организаций в чрезвычайных ситуациях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Разрабатывает</w:t>
        <w:tab/>
        <w:t>предложения по развитию и обеспечению городского звена территориальной подсистемы РСЧС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outlineLvl w:val="9"/>
        <w:rPr>
          <w:sz w:val="28"/>
          <w:szCs w:val="28"/>
        </w:rPr>
      </w:pPr>
      <w:bookmarkStart w:id="9" w:name="bookmark5"/>
      <w:r>
        <w:rPr>
          <w:sz w:val="28"/>
          <w:szCs w:val="28"/>
        </w:rPr>
        <w:t>Права Комиссии</w:t>
      </w:r>
      <w:bookmarkEnd w:id="9"/>
    </w:p>
    <w:p>
      <w:pPr>
        <w:pStyle w:val="22"/>
        <w:keepNext w:val="true"/>
        <w:keepLines/>
        <w:shd w:fill="auto" w:val="clear"/>
        <w:spacing w:lineRule="auto" w:line="240" w:before="0" w:after="0"/>
        <w:ind w:left="1429" w:hanging="0"/>
        <w:jc w:val="left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Комиссия в пределах своих полномочий имеет право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в установленном порядке в органах Администрации города Ханты-Мансийска, предприятиях, организациях и учреждениях независимо от их организационно-правовой формы необходимые для осуществления возложенных задач и функций материалы и информацию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4.2. Приглашать на свои заседания и заслушивать представителей органов Администрации города Ханты-Мансийска, предприятий, организаций и учреждений          независимо от их организационно-правовой формы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ивлекать</w:t>
        <w:tab/>
        <w:t xml:space="preserve"> для участия в своей работе представителей органов</w:t>
        <w:br/>
        <w:t>Администрации города Ханты-Мансийска, предприятий, организаций и учреждений независимо от их организационно-правовой формы по согласованию с их руководителями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Создавать</w:t>
        <w:tab/>
        <w:t>рабочие группы по  направлениям деятельности Комиссии, определять полномочия и порядок их работы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4.5. В</w:t>
        <w:tab/>
        <w:t xml:space="preserve">установленном  порядке  представлять и вносить на рассмотрение Главе Администрации  города Ханты-Мансийска проекты муниципальных правовых актов. 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outlineLvl w:val="9"/>
        <w:rPr>
          <w:sz w:val="28"/>
          <w:szCs w:val="28"/>
        </w:rPr>
      </w:pPr>
      <w:bookmarkStart w:id="10" w:name="bookmark6"/>
      <w:r>
        <w:rPr>
          <w:sz w:val="28"/>
          <w:szCs w:val="28"/>
        </w:rPr>
        <w:t>Состав Комиссии и организация ее работы</w:t>
      </w:r>
      <w:bookmarkEnd w:id="10"/>
    </w:p>
    <w:p>
      <w:pPr>
        <w:pStyle w:val="22"/>
        <w:keepNext w:val="true"/>
        <w:keepLines/>
        <w:shd w:fill="auto" w:val="clear"/>
        <w:spacing w:lineRule="auto" w:line="240" w:before="0" w:after="0"/>
        <w:ind w:left="1429" w:hanging="0"/>
        <w:jc w:val="left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5.1. Председателем</w:t>
        <w:tab/>
        <w:t>Комиссии является заместитель Главы Администрации города Ханты-Мансийска, который руководит деятельностью Комиссии и несет ответственность за выполнение возложенных на нее задач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5.2. Состав</w:t>
        <w:tab/>
        <w:t>Комиссии утверждается Главой Администрации города Ханты-Мансийска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ри</w:t>
        <w:tab/>
        <w:t>переходе члена Комиссии на другую работу лицо, назначенное на данную должность, или лицо, исполняющее его обязанности, одновременно становится членом Комиссии с возложением на него соответствующих функциональных обязанностей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outlineLvl w:val="9"/>
        <w:rPr>
          <w:sz w:val="28"/>
          <w:szCs w:val="28"/>
        </w:rPr>
      </w:pPr>
      <w:bookmarkStart w:id="11" w:name="bookmark7"/>
      <w:r>
        <w:rPr>
          <w:sz w:val="28"/>
          <w:szCs w:val="28"/>
        </w:rPr>
        <w:t>Деятельность Комиссии</w:t>
      </w:r>
      <w:bookmarkEnd w:id="11"/>
    </w:p>
    <w:p>
      <w:pPr>
        <w:pStyle w:val="22"/>
        <w:keepNext w:val="true"/>
        <w:keepLines/>
        <w:shd w:fill="auto" w:val="clear"/>
        <w:spacing w:lineRule="auto" w:line="240" w:before="0" w:after="0"/>
        <w:ind w:left="1429" w:hanging="0"/>
        <w:jc w:val="left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91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1. Комиссия осуществляет свою деятельность в соответствии с планом,</w:t>
        <w:br/>
        <w:t>принимаемым на заседании Комиссии и утвержденным председателем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2. Заседания Комиссии проводятся по мере необходимости, но не реже одного раза в квартал.  В исключительных случаях  может быть проведено внеочередное заседание Комисси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3. Заседание Комиссии проводит  председатель  Комиссии или, по его</w:t>
        <w:br/>
        <w:t>поручению, заместитель председателя Комиссии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4.  3аседание Комиссии считается правомочным, если на нем присутствует не менее половины ее члено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5.  Члены Комиссии принимают участие в ее заседаниях без права замены, за исключением случаев увольнения, отпуска и болезни.  В случае отсутствия на заседании члена Комиссии и лица, его замещающего, данные лица имеют право представить свое мнение по рассматриваемым вопросам в письменной форме.</w:t>
      </w:r>
    </w:p>
    <w:p>
      <w:pPr>
        <w:pStyle w:val="21"/>
        <w:shd w:fill="auto" w:val="clear"/>
        <w:tabs>
          <w:tab w:val="clear" w:pos="708"/>
          <w:tab w:val="left" w:pos="-184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6.6. Подготовка</w:t>
        <w:tab/>
        <w:t>материалов к заседанию Комиссии осуществляется органами Администрации города Ханты-Мансийска, к сфере ведения которых относятся вопросы, включенные в повестку дня планового заседания. Материалы должны быть представлены в Комиссию не позднее  чем за 5 дней до даты проведения заседания, за исключением случаев внеочередного заседания Комиссии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7.  Решения</w:t>
        <w:tab/>
        <w:t>Комиссии принимаются простым большинством голосов присутствующих на заседании членов Комиссии.  В случае  равенства голосов решающим является голос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 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 Решения Комиссии, принимаемые в соответствии с ее компетенцией, являются обязательными для всех органов Администрации города Ханты-Мансийска. Решения Комиссии носят рекомендательный характер для предприятий, организаций и учреждений    независимо от их организационно-правовой формы, если иное не предусмотрено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0. Организационно-техническое обеспечение деятельности Комиссии осуществляет МКУ «Управление по делам гражданской </w:t>
      </w:r>
      <w:r>
        <w:rPr>
          <w:spacing w:val="-2"/>
          <w:sz w:val="28"/>
          <w:szCs w:val="28"/>
        </w:rPr>
        <w:t xml:space="preserve">обороны, предупреждению и ликвидации чрезвычайных ситуаций и обеспечении </w:t>
      </w:r>
      <w:r>
        <w:rPr>
          <w:sz w:val="28"/>
          <w:szCs w:val="28"/>
        </w:rPr>
        <w:t>пожарной безопас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040" w:right="7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.11.2012  №  1301 </w:t>
      </w:r>
    </w:p>
    <w:p>
      <w:pPr>
        <w:pStyle w:val="Normal"/>
        <w:shd w:fill="FFFFFF" w:val="clear"/>
        <w:ind w:right="2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предупреждению и ликвид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резвычайных ситуаций и обеспечению пожарной безопас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 Ханты-Мансийск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2031"/>
        <w:gridCol w:w="3543"/>
        <w:gridCol w:w="2552"/>
        <w:gridCol w:w="1561"/>
      </w:tblGrid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в составе Комисс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имаемая долж</w:t>
              <w:softHyphen/>
              <w:t>ность по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ужебный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Комиссии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8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Председатель   Комис</w:t>
              <w:softHyphen/>
              <w:t>с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го</w:t>
              <w:softHyphen/>
              <w:t>рода Ханты-Мансийс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инин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-24-4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8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чальник муниципального казённого учреждения «Управление по делам гражданской обороны, предупреждению и ликвидации чрезвычайных ситуаций и обеспечению пожарной безопасност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вятков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вгений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Владимир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94-6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8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Заместитель</w:t>
            </w:r>
            <w:r>
              <w:rPr>
                <w:bCs/>
                <w:sz w:val="28"/>
                <w:szCs w:val="28"/>
              </w:rPr>
              <w:t xml:space="preserve"> Главы Администрации города Ханты-Мансийс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куно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овн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24-7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8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Департамента городского хозяйства Администрации города Ханты-Мансийс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иги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57-7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8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мисс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женер муниципального казённого учреждения «Управление по делам гражданской обороны, предупреждению и ликвидации чрезвычайных ситуаций и обеспечению пожарной безопасност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бно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о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рее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овн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75-04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 Департамента управления финансами Администрации города Ханты-Мансийс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р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ьевн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23-2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города Ханты-Мансийс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чуков  Константин Льв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23-0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транспорта, связи и дорог Администрации города Ханты-Мансийс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хан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й Василье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98-1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чальник муниципального казённого учреждения «Управление капитального строительства г. Ханты-Мансийск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дун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надий Алексее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57-9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экономического развития и инвестиций Администрации города Ханты-Мансийс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ши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рьевн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23-2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отделом по здравоохранению Администрации города Ханты-Мансийс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имал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мир Рамазан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97-5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требительского рынка и защиты прав потребителей Администрации города Ханты-Мансийс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Фатеева Ири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овн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16-16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чальник единой дежурно-диспетчерской службы муниципального казённого учреждения «Управление по делам гражданской обороны, предупреждению и ликвидации чрезвычайных ситуаций и обеспечению пожарной безопасност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жумас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у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йтпек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63-6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 муниципального предприятия «Управление теплоснабжения и инженерных сете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бачё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69-7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 муниципального предприятия «Жилищно-коммунальное управлен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ли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е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3-62-23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 муниципального предприятия «Городские электрические сети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ие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1-89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униципального водоканализационного предприяти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чк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ье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1-8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иректор муниципального предприятия «Ханты-Мансийскгаз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цман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7-95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енный комиссар военного комиссариата города Ханты-Мансийска и Ханты-Мансийского рай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юков Владимир Александр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72-0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чальник межмуниципального отдела Министерства внутренних дел России «Ханты-Мансийски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ус Юрий Александр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81-50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чальник Федерального государственного казённого учреждения «7 отряд Федеральной противопожарной службы» по Ханты-Мансийскому автономному округу – Югр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усов Олег Викторович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79-0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№2_"/>
    <w:basedOn w:val="Style13"/>
    <w:qFormat/>
    <w:rPr>
      <w:sz w:val="25"/>
      <w:szCs w:val="25"/>
      <w:shd w:fill="FFFFFF" w:val="clear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 w:before="0" w:after="960"/>
      <w:jc w:val="right"/>
    </w:pPr>
    <w:rPr>
      <w:sz w:val="26"/>
      <w:szCs w:val="26"/>
    </w:rPr>
  </w:style>
  <w:style w:type="paragraph" w:styleId="22">
    <w:name w:val="Заголовок №2"/>
    <w:basedOn w:val="Normal"/>
    <w:qFormat/>
    <w:pPr>
      <w:shd w:fill="FFFFFF" w:val="clear"/>
      <w:spacing w:lineRule="exact" w:line="264" w:before="960" w:after="0"/>
      <w:jc w:val="center"/>
      <w:outlineLvl w:val="1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F8F9E67D46D9B61907A3F579EFBB8578EDEE6DF35BA863F3128FF0185k4H0G" TargetMode="External"/><Relationship Id="rId4" Type="http://schemas.openxmlformats.org/officeDocument/2006/relationships/hyperlink" Target="consultantplus://offline/ref=CF8F9E67D46D9B61907A3F579EFBB8578EDCE9D235BA863F3128FF0185k4H0G" TargetMode="External"/><Relationship Id="rId5" Type="http://schemas.openxmlformats.org/officeDocument/2006/relationships/hyperlink" Target="consultantplus://offline/ref=CF8F9E67D46D9B61907A3F579EFBB8578EDFE4D635B9863F3128FF0185k4H0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57:00Z</dcterms:created>
  <dc:creator>PlehanovaO</dc:creator>
  <dc:description/>
  <cp:keywords/>
  <dc:language>en-US</dc:language>
  <cp:lastModifiedBy>PlehanovaO</cp:lastModifiedBy>
  <cp:lastPrinted>2012-11-20T11:56:00Z</cp:lastPrinted>
  <dcterms:modified xsi:type="dcterms:W3CDTF">2012-11-20T05:57:00Z</dcterms:modified>
  <cp:revision>2</cp:revision>
  <dc:subject/>
  <dc:title> </dc:title>
</cp:coreProperties>
</file>