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36575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4" r="-3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6"/>
          <w:szCs w:val="16"/>
        </w:rPr>
      </w:pPr>
      <w:r>
        <w:rPr>
          <w:sz w:val="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ГОРОДА ХАНТЫ-МАНСИЙС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Ханты-Мансийского автономного округа-Югр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т  16.09.2009                                                                       №  77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51"/>
        <w:rPr>
          <w:sz w:val="28"/>
          <w:szCs w:val="28"/>
        </w:rPr>
      </w:pPr>
      <w:r>
        <w:rPr>
          <w:sz w:val="28"/>
          <w:szCs w:val="28"/>
        </w:rPr>
        <w:t>О проведении публичных слушаний</w:t>
      </w:r>
    </w:p>
    <w:p>
      <w:pPr>
        <w:pStyle w:val="Normal"/>
        <w:shd w:fill="FFFFFF" w:val="clear"/>
        <w:ind w:firstLine="851"/>
        <w:rPr>
          <w:sz w:val="28"/>
          <w:szCs w:val="28"/>
        </w:rPr>
      </w:pPr>
      <w:r>
        <w:rPr>
          <w:sz w:val="28"/>
          <w:szCs w:val="28"/>
        </w:rPr>
        <w:t>по предоставлению разрешения</w:t>
      </w:r>
    </w:p>
    <w:p>
      <w:pPr>
        <w:pStyle w:val="Normal"/>
        <w:shd w:fill="FFFFFF" w:val="clear"/>
        <w:ind w:firstLine="851"/>
        <w:rPr>
          <w:sz w:val="28"/>
          <w:szCs w:val="28"/>
        </w:rPr>
      </w:pPr>
      <w:r>
        <w:rPr>
          <w:sz w:val="28"/>
          <w:szCs w:val="28"/>
        </w:rPr>
        <w:t>на вырубку смешанных деревьев</w:t>
      </w:r>
    </w:p>
    <w:p>
      <w:pPr>
        <w:pStyle w:val="Normal"/>
        <w:shd w:fill="FFFFFF" w:val="clear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для выполнения работ по строительству </w:t>
      </w:r>
    </w:p>
    <w:p>
      <w:pPr>
        <w:pStyle w:val="Normal"/>
        <w:shd w:fill="FFFFFF" w:val="clear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транспортной развязки по ул. Гагарина- </w:t>
      </w:r>
    </w:p>
    <w:p>
      <w:pPr>
        <w:pStyle w:val="Normal"/>
        <w:shd w:fill="FFFFFF" w:val="clear"/>
        <w:ind w:firstLine="851"/>
        <w:rPr/>
      </w:pPr>
      <w:r>
        <w:rPr>
          <w:sz w:val="28"/>
          <w:szCs w:val="28"/>
        </w:rPr>
        <w:t>ул.Чехова в городе Ханты-Мансийске</w:t>
      </w:r>
    </w:p>
    <w:p>
      <w:pPr>
        <w:pStyle w:val="Normal"/>
        <w:shd w:fill="FFFFFF" w:val="clear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На основании обращения в администрацию  города Ханты-Мансийска  закрытого акционерного общества «Строительная компания ВНСС»  по вопросу  вырубки смешанных деревьев на участке переустройства коммуникаций и строительства подпорных стенок в зоне строительства транспортной развязки по ул.Гагарина – ул.Чехова  города Ханты-Мансийска, в соответствии с решением Думы города от 26.09.2008 № 590 «О правилах землепользования и застройки территории города Ханты-Мансийска»: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1.Провести публичные слушания по вопросу вырубки смешанных деревьев на  участке переустройства коммуникаций и строительства подпорных стенок в зоне строительства транспортной развязки по ул.Гагарина – ул.Чехова города Ханты-Мансийска 29.09.2009 в 18.00 часов в малом зале муниципального учреждения «Культурно - досуговый центр» по адресу: г. Ханты-Мансийск, ул. Дзержинского, 7.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2.Назначить председательствующим на слушаниях заместителя директора департамента градостроительства, архитектуры и  жилищно-коммунального хозяйства Корниенко Ю.И., секретарём слушаний – главного специалиста  отдела организации благоустройства и охраны лесов  департамента градостроительства, архитектуры и ЖКХ Полтавец В.С.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3.Установить, что заявки на участие в публичных слушаниях и предложения по вопросу предоставления разрешения на вырубку деревьев принимаются до       17.00 часов 28.09.2009 в управлении организации благоустройства и охраны лесов департамента градостроительства, архитектуры и ЖКХ по адресу: г.Ханты-Мансийск, ул. Калинина, 26, каб. № 2(тел. 32-57-94).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 xml:space="preserve">4.Опубликовать настоящее постановление и проект постановления о вырубке смешанных деревьев для выполнения работ по строительству транспортной развязки по ул.Гагарина – ул.Чехова в городе Ханты-Мансийске в средствах массовой информации и разместить на официальном информационном портале в сети Интернет. 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 Контроль за выполнением постановления оставляю за собой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полномочия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лавы города Ханты-Мансийска                                                   В.Г.Букаринов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30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.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4T08:52:00Z</dcterms:created>
  <dc:creator>USER2</dc:creator>
  <dc:description/>
  <cp:keywords/>
  <dc:language>en-US</dc:language>
  <cp:lastModifiedBy>USER2</cp:lastModifiedBy>
  <cp:lastPrinted>2009-09-16T10:18:00Z</cp:lastPrinted>
  <dcterms:modified xsi:type="dcterms:W3CDTF">2009-09-24T08:52:00Z</dcterms:modified>
  <cp:revision>2</cp:revision>
  <dc:subject/>
  <dc:title> </dc:title>
</cp:coreProperties>
</file>