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08.09.2009                                                                            № 7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главы горо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4.2009 №26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главы города Ханты-Мансийска от 16.04.2009 № 267 «О внесении изменений в постановление главы города от 26.02.2009 № 116» следующие изменения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30"/>
        <w:jc w:val="both"/>
        <w:rPr/>
      </w:pPr>
      <w:r>
        <w:rPr>
          <w:color w:val="000000"/>
          <w:sz w:val="28"/>
          <w:szCs w:val="28"/>
        </w:rPr>
        <w:t>1.Пункт 2 постановления изложить в следующей редакции: «2.Пресс-</w:t>
        <w:br/>
        <w:t>секретарю    главы    города    Ханты-Мансийска    обеспечить    официальное</w:t>
        <w:br/>
        <w:t>опубликование     настоящего     постановления     в     средствах     массовой</w:t>
        <w:br/>
        <w:t>информации.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</w:t>
        <w:tab/>
        <w:t>Дополнить постановление пунктами 3 и 4 следующего содержания:</w:t>
        <w:br/>
        <w:t xml:space="preserve">          «3. Настоящее постановление вступает в силу после его официального</w:t>
      </w:r>
      <w:r>
        <w:rPr/>
        <w:t xml:space="preserve"> </w:t>
      </w:r>
      <w:r>
        <w:rPr>
          <w:color w:val="000000"/>
          <w:sz w:val="28"/>
          <w:szCs w:val="28"/>
        </w:rPr>
        <w:t>опубликования    и   распространяет   свое   действие    на   правоотношения, возникшие с 16.04.2009.»;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z w:val="28"/>
          <w:szCs w:val="28"/>
        </w:rPr>
        <w:t>«4.Контроль за выполнением постановления возложить на заместителя главы города по вопросам организации деятельности администрации города           Морозова Г.А.»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6"/>
        <w:jc w:val="both"/>
        <w:rPr/>
      </w:pPr>
      <w:r>
        <w:rPr>
          <w:color w:val="000000"/>
          <w:sz w:val="28"/>
          <w:szCs w:val="28"/>
        </w:rPr>
        <w:t>3.Пресс-секретарю   главы   города   Ханты-Мансийска   обеспечить</w:t>
        <w:br/>
        <w:t>официальное    опубликование    настоящего    постановления    в   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Настоящее постановление вступает в силу после его официального</w:t>
        <w:br/>
        <w:t>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Контроль за выполнением постановления возложить на заместителя</w:t>
        <w:br/>
        <w:t>главы города по вопросам организации деятельности администрации города</w:t>
        <w:br/>
        <w:t>Морозова Г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ы города Ханты-Мансийска                                           В.Г.Букари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43:00Z</dcterms:created>
  <dc:creator>USER2</dc:creator>
  <dc:description/>
  <cp:keywords/>
  <dc:language>en-US</dc:language>
  <cp:lastModifiedBy>USER2</cp:lastModifiedBy>
  <dcterms:modified xsi:type="dcterms:W3CDTF">2009-09-14T10:43:00Z</dcterms:modified>
  <cp:revision>2</cp:revision>
  <dc:subject/>
  <dc:title> </dc:title>
</cp:coreProperties>
</file>