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6.02.2012                                                                                   № 16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лгосрочной целевой программе «Осущест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ом Ханты-Мансийском функ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го центра Ханты-Мансий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округа-Югры» на 2012-2014 годы</w:t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ствуясь Законом Ханты-Мансийского автономного округа-Югры             от 08.04.2010 №65-оз</w:t>
      </w:r>
      <w:r>
        <w:rPr>
          <w:sz w:val="28"/>
          <w:szCs w:val="28"/>
        </w:rPr>
        <w:t xml:space="preserve"> «О статусе административного центра Ханты-Мансийского автономного округа-Югры», распоряжением Администрации города Ханты-Мансийска от 21.09.2011 №286-р «О разработке долгосрочной целевой программы «Осуществление городом Ханты-Мансийском функций административного центра Ханты-Мансийского автономного округа-Югры» на 2012-2014 годы», и в связи с одобрением проекта долгосрочной целевой программы «Осуществление городом Ханты-Мансийском функций административного центра Ханты-Мансийского автономного округа-Югры» на 2012-2014 годы депутатами Думы города Ханты-Мансийска на заседании совместной комиссии 28.12.2011: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У</w:t>
      </w:r>
      <w:r>
        <w:rPr>
          <w:sz w:val="28"/>
          <w:szCs w:val="28"/>
        </w:rPr>
        <w:t>твердить долгосрочную целевую программу «Осуществление городом Ханты-Мансийском функций административного центра Ханты-Мансийского автономного округа-Югры» на 2012-2014 годы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Программа) согласно приложению к постановлению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Департаменту управления финансами (Воронова В.А.) предусмотреть финансирование Программы на 2012-2014 годы. 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3.Признать утратившим силу постановление Администрации города Ханты-Мансийска от 19.01.2011 №32 «О долгосрочной целевой программе «Осуществление городом Ханты-Мансийском функций административного центра Ханты-Мансийского автономного округа-Югры» на 2011-2013 годы»                              (с изменениями от 04.02.2011 №106, от 01.03.2011 №237, от 25.04.2011 №533,                от 23.08.2011 №989, от 23.11.2011 №1324, от 15.12.2011 №1416, от 03.02.2012               № 82).</w:t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hd w:fill="FFFFFF" w:val="clear"/>
        <w:spacing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 М.П.Ряшин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6.02.2012 № 16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«Осуществление городом Ханты-Мансийск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ункций административного центра Ханты-Мансийского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втономного округа-Югры» на 2012-2014 год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Город Ханты-Мансийск,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2012 год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аспорт долгосрочной целевой программы «Осуществление городом Ханты-Мансийском функций административного центра Ханты-Мансийского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автономного округа-</w:t>
      </w:r>
      <w:r>
        <w:rPr/>
        <w:t>Югры» на 2012-2014 годы</w:t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7200"/>
      </w:tblGrid>
      <w:tr>
        <w:trPr>
          <w:trHeight w:val="113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Осуществление городом Ханты-Мансийском функций административного центра Ханты-Мансийского автономного округа-Югры» на 2012 - 2014 годы  (далее-Программа)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оряжение Администрации города Ханты-Мансийска от 21.09.2011 № 286-р «О разработке долгосрочной целевой программы «Осуществление городом Ханты-Мансийском функций административного центра Ханты-Мансийского автономного округа-Югры» на 2012-         2014 годы»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от ______№ ___ «О долгосрочной целевой программе «Осуществление городом Ханты-Мансийском функций административного центра Ханты-Мансийского автономного округа-Югры»        на 2012-2014 годы»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Ханты-Мансийского автономного округа-Югры от 08.04.2010 № 65-оз «О статусе административного центра Ханты-Мансийского автономного округа-Югры»   </w:t>
            </w:r>
          </w:p>
        </w:tc>
      </w:tr>
      <w:tr>
        <w:trPr>
          <w:trHeight w:val="695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инвестиций Администрации города Ханты-Мансийска (далее – Управление экономического развития и инвестиций)</w:t>
            </w:r>
          </w:p>
        </w:tc>
      </w:tr>
      <w:tr>
        <w:trPr>
          <w:trHeight w:val="689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экономического развития и инвестиций </w:t>
            </w:r>
          </w:p>
        </w:tc>
      </w:tr>
      <w:tr>
        <w:trPr>
          <w:trHeight w:val="71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ума города Ханты-Мансийска (далее - Дума города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города Ханты-Мансийска (далее - Администрация города)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бразования Администрации города Ханты-Мансийска (далее -  Департамент образования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по физической культуре, спорту, молодежной политике и туризму Администрации города Ханты-Мансийска (далее - Управление ФКС МПиТ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 (далее - Управление культуры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 (далее - Департамент ГХ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тельства и архитектуры Администрации города Ханты-Мансийска (далее -Департамент ГА)</w:t>
            </w:r>
          </w:p>
        </w:tc>
      </w:tr>
      <w:tr>
        <w:trPr>
          <w:trHeight w:val="7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«Городской информационный центр» (далее - МБУ «ГИЦ»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досуговый центр «Октябрь» (далее - МБУ «КДЦ «Октябрь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 (далее - МКУ «Управление ГО и ЧС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инвести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Молодежный центр» (далее - МБУ «Молодежный центр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КС МПи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«Центр дополнительного образования «Патриот» (далее - МБОУ «ЦДО «Патриот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муниципального заказа в жилищно-коммунальном хозяйстве» (далее - МКУ «Служба муниципального заказа в ЖКХ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>
          <w:trHeight w:val="1066" w:hRule="atLeast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исполнения городом Ханты-Мансийском функций административного центра Ханты-Мансийского автономного округа-Югры</w:t>
            </w:r>
          </w:p>
        </w:tc>
      </w:tr>
      <w:tr>
        <w:trPr>
          <w:trHeight w:val="600" w:hRule="atLeast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;</w:t>
            </w:r>
          </w:p>
          <w:p>
            <w:pPr>
              <w:pStyle w:val="2"/>
              <w:rPr/>
            </w:pPr>
            <w:r>
              <w:rPr>
                <w:sz w:val="28"/>
                <w:szCs w:val="28"/>
              </w:rPr>
              <w:t>2) обеспечение необходимых дополнительных мер безопасности и правопорядка во время проведения в городе Ханты-Мансийске мероприятий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начинается в 2012 году и рассчитана по 2014 год включительно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формационное обеспечение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культурной программой мероприятий и организация праздничного оформления города в период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 проведение противопаводковых мероприятий, направленных на обеспечение дополнительных мер безопасности</w:t>
            </w:r>
          </w:p>
        </w:tc>
      </w:tr>
      <w:tr>
        <w:trPr>
          <w:trHeight w:val="11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целевой программы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Ханты-Мансийского автономного округа-Югры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 350 0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2 год – 450 0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3 год – 450 0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450 000,0 тыс. рублей</w:t>
            </w:r>
          </w:p>
        </w:tc>
      </w:tr>
      <w:tr>
        <w:trPr>
          <w:trHeight w:val="35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влечение повышенного внимания общественности к проводимым мероприятиям, доступность их информационного содерж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довлетворение разнообразию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еспечение надлежащего уровня встречи и приема гостей и участников проводимых масштабных мероприятий, предоставление участникам комплекса услуг, связанных с их пребыванием на территории административного цент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стижение высоких стандартов социального комфорта гостей и жителей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формирование привлекательных архитектурных ансамблей и ландшафтно-рекреационных зон за счет сноса ветхих строений и обновления внешних фасадов зданий и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азвитие Ханты-Мансийска как здорового, экологически чистого города, бесперебойное функционирование хозяйственно-бытовых коммуникаций и повышение санитарного состояния центральных территорий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развитие транспортной инфраструктуры административного цент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 сохранение безопасной обстановки в городе Ханты-Мансийске</w:t>
            </w:r>
          </w:p>
        </w:tc>
      </w:tr>
      <w:tr>
        <w:trPr>
          <w:trHeight w:val="69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обновление аппаратно-технического спецоборудования для информационного обеспечения мероприятий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гостей столицы в связи с проводимыми масштабными мероприятиями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сохранение памятников  истории,  культуры  и архитектуры, находящихся на территории города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снащение внутриквартальных площадей, прилегающих к центру микрорайонов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ветхих строений на центральных территориях города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, демонтаж, обслуживание дополнительных контейнеров, урн, биотуалетов, туалетных модулей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уборки от снега и мусора общегородских дорог 1 категории и тротуаров к ним примыкающих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роцента износа автотранспортного парка муниципальных предприятий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полнительных въездных знаков со стороны трассы Тюмень-Ханты-Мансийск и со стороны моста через р.Иртыш для придания соответствующего статуса городу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чка талых, грунтовых, дождевых вод насосами;</w:t>
            </w:r>
          </w:p>
          <w:p>
            <w:pPr>
              <w:pStyle w:val="Normal"/>
              <w:numPr>
                <w:ilvl w:val="0"/>
                <w:numId w:val="1"/>
              </w:numPr>
              <w:ind w:left="93" w:hanging="0"/>
              <w:jc w:val="both"/>
              <w:rPr/>
            </w:pPr>
            <w:r>
              <w:rPr>
                <w:sz w:val="28"/>
                <w:szCs w:val="28"/>
              </w:rPr>
              <w:t>откачка и вывоз талых, грунтовых, дождевых вод асс.машинами без очистки</w:t>
            </w:r>
          </w:p>
        </w:tc>
      </w:tr>
    </w:tbl>
    <w:p>
      <w:pPr>
        <w:pStyle w:val="2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 на решение которой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а целевая программа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Органы местного самоуправления в соответствии с Законом Ханты-Мансийского автономного округа-Югры от 08.04.2010 № 65-оз «О статусе административного центра Ханты-Мансийского автономного округа-Югры»  (далее- Закон автономного округа) обязаны осуществлять ряд функций, соответствующих городу Ханты-Мансийску как административному центру автономного округа.</w:t>
      </w:r>
    </w:p>
    <w:p>
      <w:pPr>
        <w:pStyle w:val="2"/>
        <w:ind w:firstLine="709"/>
        <w:rPr/>
      </w:pPr>
      <w:r>
        <w:rPr>
          <w:sz w:val="28"/>
          <w:szCs w:val="28"/>
        </w:rPr>
        <w:t>Для надлежащего исполнения городом Ханты-Мансийском функций административного центра Ханты-Мансийского автономного округа-Югры необходим комплекс мероприятий, направленных на решение основных задач по благоустройству городских объектов, по участию  органов Администрации в организации мероприятий, проводимых на территории города Ханты-Мансийска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Основные цели и задачи целевой программы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3.1. Цель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городом Ханты-Мансийском функций административного центра Ханты-Мансийского автономного округа – Югры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3.2. Задачи Программы: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2.1.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.</w:t>
      </w:r>
    </w:p>
    <w:p>
      <w:pPr>
        <w:pStyle w:val="2"/>
        <w:ind w:firstLine="709"/>
        <w:rPr/>
      </w:pPr>
      <w:r>
        <w:rPr>
          <w:sz w:val="28"/>
          <w:szCs w:val="28"/>
        </w:rPr>
        <w:t>3.2.2.Обеспечение необходимых дополнительных мер безопасности и правопорядка во время проведения в городе Ханты-Мансийске мероприятий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комплекс мероприятий, реализация которых рассчитана на весь срок действия Программы.</w:t>
      </w:r>
    </w:p>
    <w:p>
      <w:pPr>
        <w:pStyle w:val="2"/>
        <w:ind w:firstLine="709"/>
        <w:rPr/>
      </w:pPr>
      <w:r>
        <w:rPr>
          <w:sz w:val="28"/>
          <w:szCs w:val="28"/>
        </w:rPr>
        <w:t>Срок реализации Программы - 2012 - 2014 годы.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Характеристика целевых показателей представлена 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граммные мероприятия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:</w:t>
      </w:r>
    </w:p>
    <w:p>
      <w:pPr>
        <w:pStyle w:val="2"/>
        <w:ind w:firstLine="709"/>
        <w:rPr/>
      </w:pPr>
      <w:r>
        <w:rPr>
          <w:sz w:val="28"/>
          <w:szCs w:val="28"/>
        </w:rPr>
        <w:t>4.1. Информационное обеспечение мероприятий - предусматривает подготовку материалов о проводимых мероприятиях и организацию освещения в средствах массовой информации.</w:t>
      </w:r>
    </w:p>
    <w:p>
      <w:pPr>
        <w:pStyle w:val="2"/>
        <w:ind w:firstLine="709"/>
        <w:rPr/>
      </w:pPr>
      <w:r>
        <w:rPr>
          <w:sz w:val="28"/>
          <w:szCs w:val="28"/>
        </w:rPr>
        <w:t>4.2.</w:t>
      </w:r>
      <w:r>
        <w:rPr/>
        <w:t xml:space="preserve"> </w:t>
      </w:r>
      <w:r>
        <w:rPr>
          <w:sz w:val="28"/>
          <w:szCs w:val="28"/>
        </w:rPr>
        <w:t>Обеспечение культурной программой мероприятий и организация праздничного оформления города в период их проведения – предусматривает организацию культурной программы, участие в проведении мероприятий различного уровня, организацию приемов Главы города и Главы Администрации города, оказание услуг по аренде средств транспорта и приобретению средств связи.</w:t>
      </w:r>
    </w:p>
    <w:p>
      <w:pPr>
        <w:pStyle w:val="2"/>
        <w:ind w:firstLine="709"/>
        <w:rPr/>
      </w:pPr>
      <w:r>
        <w:rPr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 - предусматривает надлежащее содержание скульптурных групп и памятников; содержание объектов внешнего благоустройства; санитарное содержание мест массового отдыха; содержание и ремонт зеленого хозяйства; улучшение и сохранение архитектурного облика города; уличное освещение, архитектурно-художественная подсветка объектов; обслуживание дорог, тротуаров, водопропусков, светофорных объектов;  реконструкцию и благоустройство объектов и автодорог города; благоустройство внутриквартальных площадей и проездов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роведение противопаводковых мероприятий, направленных на обеспечение дополнительных мер безопасности.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 бюджета Ханты-Мансийского автономного округа-Югры на основании порядка, установленного постановлением Правительства Ханты-Мансийского автономного округа-Югры от 11.03.2011 №60-п «О порядке предоставления бюджету городского округа город Ханты-Мансийск дотации для осуществления функций административного центра Ханты-Мансийского автономного округа-Юг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рограммы на 2012-2014 годы 1 350 000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2 год – 450 000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3 год – 450 00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50 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объем финансирования Программы определяется в соответствии с утвержденным бюджетом Ханты-Мансийского автономного округа-Югры на очередной финансовый год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целевой программы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ом-координатором Программы является Управление экономического развития и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Программы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ГИЦ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КДЦ «Октябрь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Управление ГО и ЧС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и инвести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Молодежный цент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КС МП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ОУ «ЦДО «Патрио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Г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Служба муниципального заказа в ЖК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У «УК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исполнителями Программы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очнение мероприятий на очередной финансовый год, реализация мероприятий и отчетность исполнителей осуществляется в соответствии с постановлением Администрации города Ханты-Мансийска от 09.12.2010 №1543          «О порядке разработки, утверждения и реализации долгосрочных целевых программ города Ханты-Мансийска» и распоряжением Администрации города Ханты-Мансийска от 18.01.2011 №6-р «О Порядке разработки, утверждения и исполнения программы «Осуществление городом Ханты-Мансийском функций административного центра Ханты-Мансийского автономного округа-Югры».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Культурные аспекты целевой программы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В настоящее время в городе Ханты-Мансийске размещаются органы государственной власти Ханты-Мансийского автономного округа-Югры, органы местного самоуправления города Ханты-Мансийска и Ханты-Мансийского района, окружные и территориальные структуры правоохранительных и судебных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2001 года, в городе регулярно проводятся соревнования  и  мероприятия международного уровня: Чемпионат мира по биатлону среди юниоров, Чемпионат мира по летнему биатлону, Чемпионат Европы по водному поло, Кубок мира по сноуборду, Кубок мира и Чемпионат России по биатлону,  открытый Чемпионат России по сноубор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о проводятся международные конкурсы и фестивали: международный фестиваль кинематографических дебютов «Дух огня», международный экологический телевизионный фестиваль «Спасти и сохранить», междунаро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ологическая акция «Спасти и сохранить», окружные конкурсы «Золотое будущее Югры», художественные выставки и другие мероприятия. Здесь проходят научные симпозиумы, экономические семинары, международные совещания по различным  вопросам, в которых  принимают  участие  видные  ученые, деятели литературы, искусства и спорта  разных стран ми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Ханты-Мансийск неузнаваемо изменился: город  украшают  красивейшие офисные здания, неповторимый облик и уникальную красоту создают  окружающая город природа  из древних елей, кедров и пихтово-елочных лесов, памятники, парки и скверы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в городе Ханты-Мансийске появилось много общественных, культурно-досуговых зданий, спортивных сооружений и комплексов современной неповторимой архитектуры. Сегодня на своих концертно-театральных подмостках и лыжных трассах город Ханты-Мансийск принимает международные кино- и телевизионные фестивали, международные соревнования по биатлону, российские первенства по лыжным гонкам и сноуборду. Год 2012 богат на культурные события, планируемые к проведению в городе, так в следующем году столица округа готовится отметить свой 430-летний юбилейный день рождения, а также ставшие уже традиционными для окружного центра Чемпионат России по лыжным гонкам и 9 этап Кубка мира по биатлону. Город Ханты-Мансийск принимает активное участие и в общественно-политических мероприятиях, принимая делегации представителей дипломатического корпуса иностранных государств в Российской Федерации. В среднем в столице округа в течение года проводится более 40 мероприятий самого высокого уровня и содержания (общественно-политические, культурно-массовые, спортивные, религиозные и иные мероприятия). В связи с проведением в столице округа деловых, политических, культурных и спортивных мероприятий международного масштаба, а также в связи с новогодними и рождественскими каникулами возросло число туристов и гостей города Ханты-Мансийска.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культурному развитию жителей и гостей города благодаря высокому уровню организации культурных, спортивно-массовых и других мероприятий, а также позволит увеличить количество участников в проводимых мероприят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766"/>
        <w:gridCol w:w="2479"/>
        <w:gridCol w:w="1440"/>
        <w:gridCol w:w="900"/>
        <w:gridCol w:w="180"/>
        <w:gridCol w:w="900"/>
        <w:gridCol w:w="180"/>
        <w:gridCol w:w="1080"/>
        <w:gridCol w:w="1260"/>
        <w:gridCol w:w="1440"/>
        <w:gridCol w:w="180"/>
        <w:gridCol w:w="1080"/>
        <w:gridCol w:w="180"/>
        <w:gridCol w:w="1080"/>
      </w:tblGrid>
      <w:tr>
        <w:trPr>
          <w:trHeight w:val="315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Cs/>
                <w:sz w:val="24"/>
                <w:szCs w:val="24"/>
              </w:rPr>
              <w:t>VIII. Оценка социальной, экономической, бюджетной эффективности целевой программы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ых показателей (ед. измерения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мероприятий,  обеспечивающих достижение результ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ическое значение целевого показателя на момент разработки Программ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целев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начение целевого показателя по окончании действия Программ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затраты на реализацию, тыс. рублей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ие затраты по соответству-ющим мероприятия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затраты</w:t>
            </w:r>
          </w:p>
        </w:tc>
      </w:tr>
      <w:tr>
        <w:trPr>
          <w:trHeight w:val="124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ие бюджетные затр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траты бюджета города</w:t>
            </w:r>
          </w:p>
        </w:tc>
      </w:tr>
      <w:tr>
        <w:trPr>
          <w:trHeight w:val="133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обновление аппаратно-технического спецоборудования для информационного обеспечения мероприятий (единиц)</w:t>
            </w:r>
          </w:p>
        </w:tc>
        <w:tc>
          <w:tcPr>
            <w:tcW w:w="24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2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оличества гостей столицы в связи с проводимыми масштабными мероприятиями (%)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ультурной программой мероприятий и организация праздничного оформления города в период их прове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и сохранение памятников  истории,  культуры  и архитектуры, находящихся на территории города  (единиц)</w:t>
            </w:r>
          </w:p>
        </w:tc>
        <w:tc>
          <w:tcPr>
            <w:tcW w:w="2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 741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 74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и оснащение внутриквартальных площадей, прилегающих к центру микрорайонов (количество адресов)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ветхих строений на центральных территориях города (кол-во строений, планируемых к сносу)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, демонтаж, обслуживание дополнительных контейнеров, урн, биотуалетов, туалетных модулей (шт./год)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уборки от снега и мусора общегородских дорог первой категории и тротуаров к ним примыкающих (количество раз в неделю)</w:t>
            </w:r>
          </w:p>
        </w:tc>
        <w:tc>
          <w:tcPr>
            <w:tcW w:w="2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процента износа автотранспортного парка муниципальных </w:t>
            </w:r>
          </w:p>
          <w:p>
            <w:pPr>
              <w:pStyle w:val="Normal"/>
              <w:rPr/>
            </w:pPr>
            <w:r>
              <w:rPr/>
              <w:t>предприятий (%)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дополнительных въездных знаков со стороны трассы Тюмень-Ханты-Мансийск и со стороны моста через р.Иртыш для придания соответствующего статуса городу (кол-во знаков)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чка талых, грунтовых, дождевых вод насосами (м.куб./час)</w:t>
            </w:r>
          </w:p>
        </w:tc>
        <w:tc>
          <w:tcPr>
            <w:tcW w:w="2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ротивопаводковых мероприятий, направленных на обеспечение дополнительных мер безопас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чка и вывоз талых, грунтовых, дождевых вод асс.машинами без очистки (м.куб.)</w:t>
            </w:r>
          </w:p>
        </w:tc>
        <w:tc>
          <w:tcPr>
            <w:tcW w:w="2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3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35,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35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35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08</w:t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0 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6"/>
        <w:gridCol w:w="180"/>
        <w:gridCol w:w="1620"/>
        <w:gridCol w:w="1623"/>
        <w:gridCol w:w="1602"/>
        <w:gridCol w:w="1247"/>
        <w:gridCol w:w="208"/>
        <w:gridCol w:w="860"/>
        <w:gridCol w:w="220"/>
        <w:gridCol w:w="670"/>
        <w:gridCol w:w="230"/>
        <w:gridCol w:w="662"/>
        <w:gridCol w:w="238"/>
        <w:gridCol w:w="900"/>
        <w:gridCol w:w="1080"/>
        <w:gridCol w:w="1698"/>
      </w:tblGrid>
      <w:tr>
        <w:trPr>
          <w:trHeight w:val="202" w:hRule="atLeast"/>
        </w:trPr>
        <w:tc>
          <w:tcPr>
            <w:tcW w:w="15738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Перечень программных мероприятий</w:t>
            </w:r>
          </w:p>
        </w:tc>
      </w:tr>
      <w:tr>
        <w:trPr>
          <w:trHeight w:val="307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роприятия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азчик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ители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е распорядители бюджетных средств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выполнения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ые затраты на реализацию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сточник финанси-рования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</w:tr>
      <w:tr>
        <w:trPr>
          <w:trHeight w:val="3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2 год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: Обеспечение исполнения городом Ханты-Мансийском функций административного центра Ханты-Мансийского автономного округа - Югры</w:t>
            </w:r>
          </w:p>
        </w:tc>
      </w:tr>
      <w:tr>
        <w:trPr>
          <w:trHeight w:val="453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Задача 1: Участие в организации проведения мероприятий путем создания необходимых условий, связанных с информационным обеспечением мероприятий, праздничным оформлением административного центра автономного округа, обеспечением культурной программой мероприятий</w:t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е обеспечение меро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98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чение повышенного</w:t>
              <w:br/>
              <w:t>внимания общественности к проводимым мероприятиям, доступность их информацион-ного содержания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материалов о проводимых мероприятиях для опубликования их в средствах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я освещения мероприятий в средствах массовой информ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"ГИЦ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98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культурной программой мероприятий и организация праздничного оформления города в период их провед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; Управление ФКС МПиТ; Департамент образован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"КДЦ "Октябрь"; МБУ "Молодежный центр"; Управление ФКС МПиТ; МБОУ "ЦДО "Патриот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; Управление ФКС МПиТ; Департамент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61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547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07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8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культурной программы во время проведения празднич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"КДЦ "Октябрь"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63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7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3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е разнообразия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</w:t>
            </w:r>
          </w:p>
        </w:tc>
      </w:tr>
      <w:tr>
        <w:trPr>
          <w:trHeight w:val="20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экономического развития и инвестиций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8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63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63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, оказание содействия и участие в проведении окружных, межрегиональных, всероссийских, международных культурно-спортивных мероприятиях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КС МПиТ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"Молодежный центр"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КС МПи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е разнообразия интересов жителей и гостей города, повышение культурных и духовных ценностей жителей и гостей города за счет культурной программы мероприятий столичного уровня</w:t>
            </w:r>
          </w:p>
        </w:tc>
      </w:tr>
      <w:tr>
        <w:trPr>
          <w:trHeight w:val="32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ФКС МПиТ</w:t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"ЦДО "Патриот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"КДЦ "Октябрь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торжественных приемов гостей города Ханты-Мансийска в период проведения региональных, окружных, всероссийских, международных  и иных социально значим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адлежащего уровня встречи и приема гостей и участников проводимых масштабных мероприятий</w:t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а город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а город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а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работ (услуг) по праздничному оформлению административного центра автономного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ение разнообразия интересов жителей и гостей города, предоставление участникам комплекса услуг, связанных с их пребыванием на территории административ-ного центра</w:t>
            </w:r>
          </w:p>
        </w:tc>
      </w:tr>
      <w:tr>
        <w:trPr>
          <w:trHeight w:val="6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Служба муниципального заказа в ЖКХ"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7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необходимых условий для развития инфраструктуры и формирования облика города Ханты-Мансийска как административного центра Ханты-Мансийского автономного округа-Югр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, Департамент ГА, Управление культуры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, МКУ "УКС", МБУ "КДЦ "Октябрь"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, Департамент ГА, Администрация город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7 74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 08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82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 8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6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3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и организация работ (услуг) по содержанию и сохранению объектов внешнего благоустройства (парки, площади, фонтаны, зеленое хозяйство, памятники истории, культуры и архитектуры и т.д.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Служба муниципаль-ного заказа в ЖКХ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71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4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 высоких стандартов социального комфорта гостей и жителей города</w:t>
            </w:r>
          </w:p>
        </w:tc>
      </w:tr>
      <w:tr>
        <w:trPr>
          <w:trHeight w:val="929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"КДЦ "Октябрь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64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бот (услуг) по содержанию объектов уличного освещения, архитектурно-художественной подсветк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14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1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1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7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 высоких стандартов социального комфорта гостей и жителей города</w:t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работ (услуг) по внутриквартальному благоустройству прилегающих к центру микрорайонов, площадей и проез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Служба муниципаль-ного заказа в ЖКХ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85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5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5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ижение высоких стандартов социального комфорта гостей и жителей города</w:t>
            </w:r>
          </w:p>
        </w:tc>
      </w:tr>
      <w:tr>
        <w:trPr>
          <w:trHeight w:val="1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работ (услуг) по улучшению и сохранению архитектурного облика административн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Служба муниципаль-ного заказа в ЖКХ"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40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67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6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ирование привлекатель-ных архитектурных ансамблей и ландшафтно-рекреационных зон за счет сноса ветхих строений и обновления внешних фасадов зданий и сооружений</w:t>
            </w:r>
          </w:p>
        </w:tc>
      </w:tr>
      <w:tr>
        <w:trPr>
          <w:trHeight w:val="2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бот (услуг) по санитарному содержанию мест массового отдыха гостей и жителей столицы ок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Служба муниципаль-ного заказа в ЖКХ"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048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16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Ханты-Мансийска как здорового, экологически чистого города,  улучшение санитарного состояния центральных территорий города</w:t>
            </w:r>
          </w:p>
        </w:tc>
      </w:tr>
      <w:tr>
        <w:trPr>
          <w:trHeight w:val="6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и организация работ (услуг) по содержанию, реконструкции и благоустройству  дорог, тротуаров, водопропусков, светофорных и  иных</w:t>
              <w:br/>
              <w:t xml:space="preserve"> объ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Служба муниципаль-ного заказа в ЖКХ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 922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974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974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звитие транспортной инфраструктуры административ-ного</w:t>
              <w:br/>
              <w:t xml:space="preserve">   центра</w:t>
            </w:r>
          </w:p>
        </w:tc>
      </w:tr>
      <w:tr>
        <w:trPr>
          <w:trHeight w:val="4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456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52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52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А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"УКС"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Г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70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700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7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2:  Обеспечение необходимых дополнительных мер безопасности и правопорядка во время проведения в городе Ханты-Мансийске мероприятий</w:t>
            </w:r>
          </w:p>
        </w:tc>
      </w:tr>
      <w:tr>
        <w:trPr>
          <w:trHeight w:val="101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ротивопаводковых мероприятий, направленных на обеспечение дополнительных мер безопасност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Управление ГО и ЧС»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округа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ение безопасной обстановки в городе Ханты-Мансийске</w:t>
            </w:r>
          </w:p>
        </w:tc>
      </w:tr>
      <w:tr>
        <w:trPr>
          <w:trHeight w:val="170" w:hRule="atLeast"/>
        </w:trPr>
        <w:tc>
          <w:tcPr>
            <w:tcW w:w="8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о Программе: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0 000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3:00Z</dcterms:created>
  <dc:creator>USER</dc:creator>
  <dc:description/>
  <cp:keywords/>
  <dc:language>en-US</dc:language>
  <cp:lastModifiedBy>USER</cp:lastModifiedBy>
  <cp:lastPrinted>2012-02-21T10:36:00Z</cp:lastPrinted>
  <dcterms:modified xsi:type="dcterms:W3CDTF">2012-02-21T08:33:00Z</dcterms:modified>
  <cp:revision>2</cp:revision>
  <dc:subject/>
  <dc:title> </dc:title>
</cp:coreProperties>
</file>