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20.02.2012                                                                                          № 1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3.2010 № 2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Ханты-Мансийска от 09.12.2010 № 1543 «О порядке разработки, утверждении и реализации долгосрочных целевых программ города Ханты-Мансийск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постановление Администрации города Ханты-Мансийска от 18.03.2010 № 270 «О целевой программе «Социальная поддержка отдельных категорий населения города Ханты-Мансийска» на 2010-2014 годы», изложив приложение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М.П.Ряш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55" w:hanging="0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ind w:right="-5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2.2012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отдельных категорий населения города Ханты-Мансийска» на 2010-2014 годы (далее -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оциальная поддержка отдельных категорий населения города Ханты-Мансийска» на 2010-2014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Ханты-Мансийска             от 21.01.2010 № 12-р «О разработке программы «Социальная поддержка отдельных категорий населения города Ханты-Мансийска» на 2010-2014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тья 20 Федерального закона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орода Ханты-Мансийска от 27.05.2011        № 35 «О предоставлении дополнительных мер социальной поддержки и социальной помощи отдельным категориям населения города Ханты-Мансийска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8"/>
                <w:szCs w:val="28"/>
              </w:rPr>
              <w:t xml:space="preserve">Разработчик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социальной поддержки населения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социальной поддержки населения»</w:t>
            </w:r>
          </w:p>
        </w:tc>
      </w:tr>
      <w:tr>
        <w:trPr>
          <w:trHeight w:val="6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учреждение «Служба социальной поддержки населения» (далее – МКУ «Служба социальной поддержки населения»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«Служба муниципального заказа в ЖКХ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хранение достигнутого за последние годы уровня социальной поддержки отдельных категорий населения, создание условий для поддержания стабильного качества жизни пожилых людей путем оказания социальной помощи и социальной поддержки за счет средств  бюджета город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: 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социальной защищенности отдельных категори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отдельным категориям населения достойную жизнь, активную деятельность, почет и уважение в общест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дресного подхода к определению права на социальную помощ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еализации интеллектуальных, культурных потребностей, организации досуга и социальной поддержки отдельных категорий населен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0-2014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программы на 2010 – 2014 годы за счет средств бюджета города составляет            415714,0 тыс. рублей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до-, газоснабжение  неблагоустроенных жилых домов неработающих пенсионеров старше 60 лет или инвалидов 1 или 2 групп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бесплатного проезда на городском пассажирском транспорте и дачном сезонном транспорте по социальному проездному биле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диновременных выплат социальн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диновременной выплаты социальной помощи спортсменам с ограниченными физическими возможностями к Международному Дню инвалидов по ходатайству Управления по физической культуре, спорту, молодежной политике и туризму Администрации города Ханты-Мансийс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платы социальной помощи на организацию погребения умерших ветеранов Великой Отечественной вой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диновременные выплаты социальной помощи гражданам, оказавшимся в экстремальной жизненной ситуации, независимо от получения аналогичной выплаты из других бюдж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плата ежеквартальной социальной помощи неработающим пенсионера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ествования семейных пар, отмечающих юбилей совместной жизни («золотая», «бриллиантовая» свадьб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обретение санаторно-курортных путевок для неработающих пенсионеров старше 55 лет, имеющих стаж работы в городе 15 и более лет, не имеющих данной меры социальной поддержки по другим основан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рганизация и проведение работ по благоустройству захоронений участников Великой Отечественной войн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плата социальной помощи неработающим пенсионерам, отмечающим юбилейную дату со дня рождения (70, 75, 80 лет и т.д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подписки и адресной доставки городской газеты «Самарово – Ханты-Мансийск» неработающим пенсионер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оржественный прием Главы города ветеранов ВОВ в связи с празднованием Дня Победы в ВОВ 1941-1945г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роприятия к праздничным дат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рганизация поездок для ветеранов войны по местам боевой слав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рганизация и проведение мероприятий с гражданами, проживающими в социальной секции жилого дома по улице Рябиновой, д.20, и содержание помещений для проведения мероприят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диновременная выплата социальной помощи отдельным категориям ветеранов Великой Отечественной войны и членам их семей на проведение капитального ремонта занимаемых жилых помещен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диновременная выплата социальной помощи неработающим пенсионерам, получающим региональную социальную доплату на установку приборов уч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единовременная выплата социальной помощи неработающим пенсионерам: женщины 55 лет и старше, мужчины 60 лет и старше, получающие трудовую пенсию по старости или по инвалидности 1 или 2 группы, в виде компенсации затрат  собственникам жилых помещений в связи с проведением капитального ремонта многоквартирных жилых домов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лучшение жилищно-бытовых условий проживания 285 пожилым гражданам путем подключения частых жилых домов к сетям газо- и водоснабжения, оказания помощи на капитальный ремонт жилых помеще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еспечение транспортной доступности более трем тысячам неработающим пенсионерам ежегодно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хранение стабильного социального положения отдельных категорий населения по средствам оказания дополнительных мер социальной поддержки и социальной помощ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оздоровления посредством санаторно-курортного лечения 75 граждан пожил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еспечение доступности к средствам массовой информации путем бесплатной подписки городской газеты «Самарово - Ханты-Мансийск» ежегодно пяти тысячам челове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проведения досуговых и культурно-массовых мероприятий для ветеранов войны и тру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1. Содержание проблемы и обоснование необходимости ее решения   программно-целевым метод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обенностей демографической ситуации в городе является рост численности лиц пожилого возраста. В различных сферах жизнедеятельности им необходима гарантированная поддержка как со стороны государства, так и на местном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упление старости сопровождается ростом зависимости пожилых людей от экономической стабильности общества. Многие пожилые люди в современных социально-экономических условиях чувствуют свою неприспособленность и социальную  невостребова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отдельным категориям граждан предусмотрены федеральным законодательством  и нормативными правовыми актами субъекта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20 Федерального закона  от 06.10.2003 №131-ФЗ «Об общих принципах организации местного самоуправления в Российской Федерации»            (с изменениями от 31.12.2005 № 199-ФЗ «О внесении изменений в отдельные законодательные акты Российской Федерации в связи с совершенствованием  разграничения полномочий») позволяет органам местного самоуправления устанавливать дополнительные меры социальной поддержки и социальной помощи для отдельных категорий граждан за счет средств бюджета муниципального образования вне зависимости от наличия в федеральных законах положений, устанавливающих указанное право (за исключением финансовых средств, передаваемых местному бюджету на осуществление целевых расходо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важнейших направлений деятельности Администрации города Ханты-Мансийска  является оказание дополнительных мер социальной поддержки и социальной помощи гражданам, которые оказались в трудной жизненной ситуации и нуждаются в постороннем вмешательстве для ее преодоления. Важным шагом в этом направлении стала реализация программы «Старшее поколение» на 2006-2008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целевой программы «Социальная поддержка отдельных категорий населения города Ханты-Мансийска» на 2010-2014 годы позволит</w:t>
      </w:r>
      <w:r>
        <w:rPr/>
        <w:t xml:space="preserve"> </w:t>
      </w:r>
      <w:r>
        <w:rPr>
          <w:sz w:val="28"/>
          <w:szCs w:val="28"/>
        </w:rPr>
        <w:t>обеспечить преемственность в реализации ранее проводимой политики в области обеспечения социальной безопасности населения города, социальной стаби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обходима для усиления социальной защищенности отдельных категорий населения – пожилых людей, инвалидов, необходимо также создать условия для реализации интеллектуальных, культурных потребностей, организовать досуг, активное участие данных категорий населения в жизн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государственного учреждения - Управление пенсионного фонда Российской Федерации в городе Ханты-Мансийске и районе по состоянию на 01.01.2010 в городе зарегистрировано 12834 получателя пенсии, увеличение численности в сравнении с 2009 годом (12546 чел.) составляет 2,3%                       (288 чел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пенсионеров в городе ежегодно увеличивается: по состоянию на 01.01.2010  составила 12834 чел., на 01.01.2009 – 12546 чел., на 01.01.2008 -              11287  че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енность неработающих пенсионеров на 01.01.2010 составляет  5271 чел., из которых 966 не относятся ни к одной из льготных категорий в соответствии с нормативными правовыми актами Российской Федерации и Ханты-Мансийского автономного округа - Югры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, когда пенсионерам трудно решить проблему повышения своего благосостояния путем трудоустройства, требуется продуманная и реалистичная политика, обеспечивающая отдельным категориям населения достойную жизнь, активную деятельность, почет и уважение в общест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рограммных мероприятий позволит создать условия для поддержания стабильного качества жизни пожилых людей путем оказания социальной помощи и социальной поддержки за счет бюджета гор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 с указанием сроков ее реализ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Основной целью  программы является</w:t>
      </w:r>
      <w:r>
        <w:rPr/>
        <w:t xml:space="preserve"> </w:t>
      </w:r>
      <w:r>
        <w:rPr>
          <w:sz w:val="28"/>
          <w:szCs w:val="28"/>
        </w:rPr>
        <w:t>сохранение достигнутого за последние годы уровня социальной поддержки отдельных категорий населения, создание условий для поддержания стабильного качества жизни пожилых людей путем оказания социальной помощи и социальной поддержки за счет средств  бюджета города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решение следующих задач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репление социальной защищенности отдельных категорий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условий, обеспечивающих отдельным категориям населения достойную жизнь, активную деятельность, почет и уважение в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адресного подхода к определению права на социальную помощ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условий для реализации интеллектуальных, культурных потребностей, организации досуга и социальной поддержки отдельных категорий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 - 2010-2014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Объемы и источники финансир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 программы на 2010 – 2014 годы за счет средств бюджета города составляет 415714,0 тыс. рублей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 год – 74806,0 тыс. рублей; 2011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83806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12 год – 95490,0 тыс. рублей; 2013 год – 80806,0 тыс.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4 год – 80806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годные объемы финансирования  программы определяются в соответствии с утвержденным бюджетом города на соответствующий финансовый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Культурные аспекты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озволит создать условия для реализации интеллектуальных, культурных потребностей, организации досуга, активного участия граждан старшего поколения в жизни города посредством СМИ – подписка и адресная доставка газеты «Самарово – Ханты-Мансийск», а также участие в городских мероприятиях, посвященных праздничным датам (День Победы, Международный День инвалидов, Международный День пожилых людей и др.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5. Механизм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ая поддержка и социальная помощь из средств бюджета города предоставляется гражданам, зарегистрированным по постоянному месту жительства в городе Ханты-Мансийске, следующих катего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им пенсионерам и инвали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алидам и участникам Великой Отечественной войны, бывшим узникам фашистских концлагерей, жителям блокадного Ленинграда, труженикам ты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циальная поддержка и социальная помощь осуществляется в виде социальных выплат гражданам, а также в виде натуральной помощи -  выдача социальных проездных билетов, адресная подписка и доставка городской газеты «Самарово – Ханты-Мансий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программы финансируются мероприятия, направленные на реализацию интеллектуальных, культурных потребностей, организацию досуга граждан, имеющих право на социальную поддержк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ы и размеры дополнительных мер социальной поддержки и социальной помощи, а также категории получателей устанавливаются в решении о бюджете города и плане финансирования мероприятий программы на соответствующи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еализации дополнительных мер социальной поддержки и социальной помощи для отдельных категорий населения, предусмотренных настоящей программой, определяется Администрацией города Ханты-Мансий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социальной, экономической, бюджетной эффективности программы</w:t>
      </w:r>
    </w:p>
    <w:tbl>
      <w:tblPr>
        <w:tblW w:w="15771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00"/>
        <w:gridCol w:w="1980"/>
        <w:gridCol w:w="1080"/>
        <w:gridCol w:w="900"/>
        <w:gridCol w:w="1080"/>
        <w:gridCol w:w="1080"/>
        <w:gridCol w:w="1080"/>
        <w:gridCol w:w="900"/>
        <w:gridCol w:w="1440"/>
        <w:gridCol w:w="1260"/>
        <w:gridCol w:w="1260"/>
        <w:gridCol w:w="1260"/>
      </w:tblGrid>
      <w:tr>
        <w:trPr>
          <w:trHeight w:val="40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(комплекса мероприятий, подпрограмм), обеспечиваю-щих достижение результа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-ческое значе-ние пока-</w:t>
            </w:r>
          </w:p>
          <w:p>
            <w:pPr>
              <w:pStyle w:val="Normal"/>
              <w:jc w:val="center"/>
              <w:rPr/>
            </w:pPr>
            <w:r>
              <w:rPr/>
              <w:t>зателя на момент разра-</w:t>
            </w:r>
          </w:p>
          <w:p>
            <w:pPr>
              <w:pStyle w:val="Normal"/>
              <w:jc w:val="center"/>
              <w:rPr/>
            </w:pPr>
            <w:r>
              <w:rPr/>
              <w:t>ботки прог-раммы</w:t>
            </w:r>
          </w:p>
        </w:tc>
        <w:tc>
          <w:tcPr>
            <w:tcW w:w="50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ого показател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едусмотренные программой по го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по  оконча-нии действия прог-раммы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ношение затрат и результатов (тыс.руб.)</w:t>
            </w:r>
          </w:p>
        </w:tc>
      </w:tr>
      <w:tr>
        <w:trPr>
          <w:trHeight w:val="54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затраты по соответ-ствую-щим меропри-</w:t>
            </w:r>
          </w:p>
          <w:p>
            <w:pPr>
              <w:pStyle w:val="Normal"/>
              <w:jc w:val="center"/>
              <w:rPr/>
            </w:pPr>
            <w:r>
              <w:rPr/>
              <w:t>ятия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затраты</w:t>
            </w:r>
          </w:p>
        </w:tc>
      </w:tr>
      <w:tr>
        <w:trPr>
          <w:trHeight w:val="90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бюд-жетные за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бюджета город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жилых домов, подключенных к сетям водо- и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Водо-, газоснабжение  неблагоустроен-ных жилых домов неработающих пенсионеров старше 60 лет или инвалидов 1 или 2 группы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личество пенсионеров, обеспеченных проездными билетами по дачному маршруту на автомобильный и речной транспорт</w:t>
            </w:r>
          </w:p>
          <w:p>
            <w:pPr>
              <w:pStyle w:val="Normal"/>
              <w:ind w:right="-54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езда на дачи неработающих пенсионеров по социальному проездному билет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highlight w:val="lightGray"/>
              </w:rPr>
            </w:pPr>
            <w:r>
              <w:rPr/>
              <w:t>Количество пенсионеров, обеспеченных проездными билетами для проезда в городском пассажирском транспор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езда в городском пассажирском транспорте (автобус) неработающих пенсионеров по социальному проездному бил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6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личество пенсионеров, получивших социальные вы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Единовременные выплаты социальн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  <w:p>
            <w:pPr>
              <w:pStyle w:val="Normal"/>
              <w:ind w:right="-24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65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76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личество спортсменов с ограниченными физическими возможностя-ми, получив-ших социальную помощь ко Дню инвали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социальной помощи спортсменам с ограниченными физическими возможностями к Международ-ному Дню инвалидов по ходатайству Управления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личество оказанной помощи на организацию погребения умерших ветеранов ВОВ</w:t>
            </w:r>
          </w:p>
          <w:p>
            <w:pPr>
              <w:pStyle w:val="Normal"/>
              <w:ind w:right="-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лата социальной помощи на организацию погребения умерших ветеранов В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ще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 xml:space="preserve">Количество пенсионеров, получивших социальную помощь в связи с экстремаль-ной ситуацие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диновременная выплата социальной помощи гражданам, оказавшимся в экстремальной жизненной  ситуации по решению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ще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личество пенсионеров, получивших  ежекварталь-ную  социальную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Выплата ежеквартальной  социальной помощи неработающим пенсионер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5850 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156"/>
              <w:jc w:val="center"/>
              <w:rPr/>
            </w:pPr>
            <w:r>
              <w:rPr/>
              <w:t>110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9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 xml:space="preserve">Количество семейных пар, отметивших  юбилеи совместной жиз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Чествование семейных пар, отмечающих юбилей совместной жизни («золотая», «бриллиантовая» свадьбы)</w:t>
            </w:r>
          </w:p>
          <w:p>
            <w:pPr>
              <w:pStyle w:val="Normal"/>
              <w:ind w:right="-54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личество пенсионеров – юбиляров, получивших социальную помощь ко дню ро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Выплата социальной помощи неработающим пенсионерам, отмечающим юбилейную дату со дня рождения (70,75,80 лет и т.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highlight w:val="yellow"/>
              </w:rPr>
            </w:pPr>
            <w:r>
              <w:rPr/>
              <w:t xml:space="preserve">Количество пенсионеров, получивших путевки на санаторно-курорт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иобретение  санаторно-курортных путевок для неработающих пенсионеров старше 55 лет, имеющих стаж работы в городе 15 и более лет, не имеющих данной меры социальной поддержки по другим основа-ниям, предоставляется 1 раз в 3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ще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yellow"/>
              </w:rPr>
            </w:pPr>
            <w:r>
              <w:rPr/>
              <w:t>Количество захоронений ветеранов Великой Отечественной войны, приведенных в поря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рганизация и проведение работ по благоустрой-ству захоронений участников Великой Отечественной во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yellow"/>
              </w:rPr>
            </w:pPr>
            <w:r>
              <w:rPr/>
              <w:t xml:space="preserve">Количество изготовленных проездных бил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Изготовление печат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личество долгожителей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Формирование банка данных долгожителей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- 70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 xml:space="preserve">ежегод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-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-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-рования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Количество пенсионеров, получивших  газету «Самарово - Ханты-Мансийс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Организация подписки и адресной доставки городской газеты «Самарово – Ханты-Мансийск» неработающим пенсион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до 5000 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1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Количество человек, приглашенных на торжественные приемы Главы города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прием Главы города ветеранов ВОВ в связи с празднованием Дня Победы в ВОВ 1941-1945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личество человек, посетивших городск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Мероприятия к праздничным да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Количество человек, осуществивших поездки по местам боевой сла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Организация поездок для ветеранов войны по местам боевой с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личество человек, посетивших мероприятия в социальной секции по                    ул. Ряби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Организация и проведение мероприятий с гражданами, проживающими в социальной секции жилого дома по улице Рябиновой, д.20, содержание помещений для проведения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Количество пенсионеров, получивших социальную помощь на проведение капитального ремонта занимаемого жилого помещ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Единовременная выплата социальной помощи отдельным категориям ветеранов Великой Отечественной войны и членам их семей на проведение капитального ремонта занимаемых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-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Количество пенсионеров, получивших социальную помощь на установку приборов уче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Единовременная выплата социальной помощи неработающим пенсионерам, получающим региональную социальную доплату на установку приборов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-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Количество пенсионеров, получивших социальную помощь на проведение капитального ремонта занимаемого жилого помещ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социальной помощи неработающим пенсионерам: женщины 55 лет и старше, мужчины 60 лет и старше, получающие трудовую пенсию по старости или по инвалидности 1 или 2 группы, в виде компенсации затрат  собственникам жилых помещений в связи с проведением капитального ремонта многоквартир-ных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бра-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/>
      </w:pPr>
      <w:r>
        <w:rPr/>
        <w:t>7. Перечень программных мероприятий</w:t>
      </w:r>
    </w:p>
    <w:p>
      <w:pPr>
        <w:pStyle w:val="Normal"/>
        <w:ind w:right="-2" w:hanging="0"/>
        <w:jc w:val="both"/>
        <w:rPr/>
      </w:pPr>
      <w:r>
        <w:rPr/>
        <w:t>Цель: сохранение достигнутого за последние годы уровня социальной поддержки отдельных категорий населения, создание условий для поддержания стабильного качества жизни пожилых людей путем оказания социальной помощи и социальной поддержки за счет средств  бюджета города.</w:t>
      </w:r>
    </w:p>
    <w:p>
      <w:pPr>
        <w:pStyle w:val="Normal"/>
        <w:jc w:val="both"/>
        <w:rPr/>
      </w:pPr>
      <w:r>
        <w:rPr/>
        <w:t xml:space="preserve">Задачи: </w:t>
        <w:tab/>
      </w:r>
    </w:p>
    <w:p>
      <w:pPr>
        <w:pStyle w:val="Normal"/>
        <w:jc w:val="both"/>
        <w:rPr/>
      </w:pPr>
      <w:r>
        <w:rPr/>
        <w:t>укрепление социальной защищенности отдельных категорий населения;</w:t>
      </w:r>
    </w:p>
    <w:p>
      <w:pPr>
        <w:pStyle w:val="Normal"/>
        <w:jc w:val="both"/>
        <w:rPr/>
      </w:pPr>
      <w:r>
        <w:rPr/>
        <w:t>создание условий, обеспечивающих отдельным категориям населения достойную жизнь, активную деятельность, почет и уважение в обществе;</w:t>
      </w:r>
    </w:p>
    <w:p>
      <w:pPr>
        <w:pStyle w:val="Normal"/>
        <w:jc w:val="both"/>
        <w:rPr/>
      </w:pPr>
      <w:r>
        <w:rPr/>
        <w:t>обеспечение адресного подхода к определению права на социальную помощь;</w:t>
      </w:r>
    </w:p>
    <w:p>
      <w:pPr>
        <w:pStyle w:val="Normal"/>
        <w:ind w:right="-54" w:hanging="0"/>
        <w:jc w:val="both"/>
        <w:rPr/>
      </w:pPr>
      <w:r>
        <w:rPr/>
        <w:t>обеспечение условий для реализации интеллектуальных, культурных потребностей, организации досуга и социальной поддержки отдельных категорий населения.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40"/>
        <w:gridCol w:w="900"/>
        <w:gridCol w:w="1068"/>
        <w:gridCol w:w="1092"/>
        <w:gridCol w:w="1080"/>
        <w:gridCol w:w="1080"/>
        <w:gridCol w:w="1080"/>
        <w:gridCol w:w="1080"/>
        <w:gridCol w:w="14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 xml:space="preserve">Испол-нители меро-прияти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Срок выпол-нения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5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54" w:hanging="0"/>
              <w:jc w:val="center"/>
              <w:rPr/>
            </w:pPr>
            <w:r>
              <w:rPr/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 xml:space="preserve">Водо-, газоснаб-жение  неблагоуст-роенных жилых домов неработаю-щих пенсионе-ров старше 60 лет или инвалидов 1 или 2 групп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Предостав-ление социальной помощи в виде субсидии на устройство внутридо-мов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89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0,0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9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Улучшение жилищно-бытовых условий проживания путем газо- и водоснабжения   жилых дом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оекти-рование и устройство сетей водо-, газоснаб-жения от точки подклю-чения до стены жил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8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0,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езда на дачи неработающих пенсионеров по социальному проездному биле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10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lightGray"/>
              </w:rPr>
            </w:pPr>
            <w:r>
              <w:rPr/>
              <w:t>Обеспечение транспортной доступности социально незащищенным слоям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езда в городском пассажирском транспорте (автобус) неработающих пенсионеров по социальному проездному билет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98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lightGray"/>
              </w:rPr>
            </w:pPr>
            <w:r>
              <w:rPr/>
              <w:t>Обеспечение транспортной доступности социально незащищенным слоям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диновременные выплаты социальн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010 - 2014 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657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53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lightGray"/>
              </w:rPr>
            </w:pPr>
            <w:r>
              <w:rPr/>
              <w:t>Улучшение материального благосостояния социально незащищенным слоям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выплата социальной помощи спортсменам с ограниченными физическими возможностями к Международному Дню инвалидов по ходатайству Управления по физической культуре, спорту, молодежной политике и туризму Администрации города Ханты-Мансий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3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 xml:space="preserve">Поддержка и помощь в целях развития физической культуры и спорта среди лиц с ограниченными возможностя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социальной помощи на организацию погребения умерших ветеранов В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233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Достойное захоронение ветеранов 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Единовременная выплата социальной помощи гражданам, оказавшимся в экстремальной жизненной  ситуации, по решению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56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Решение жизненно важных проблем в экстремальной жизненной ситу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 xml:space="preserve">Выплата ежеквартальной  социальной помощи неработающим пенсионер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059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89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5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Улучшение материального благосостояния социально незащищенным слоям на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Чествование семейных пар, отмечающих юбилей совместной жизни («золотая», «бриллиантовая» свадьб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7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Развитие лучших семейных традиций и укрепление института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ыплата социальной помощи неработающим пенсионерам, отмечающим юбилейную дату со дня рождения (70, 75, 80 лет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2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80,0</w:t>
            </w:r>
          </w:p>
          <w:p>
            <w:pPr>
              <w:pStyle w:val="Normal"/>
              <w:ind w:right="-54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оциальная поддержка граждан старшего поко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иобретение  санаторно-курортных путевок для неработающих пенсионеров старше 55 лет, имеющих стаж работы в городе 15 и более лет, не имеющих данной меры социальной поддержки по другим основаниям, предоставляется 1 раз в 3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6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highlight w:val="yellow"/>
              </w:rPr>
            </w:pPr>
            <w:r>
              <w:rPr/>
              <w:t xml:space="preserve">Оздоровление в целях  улучшения демографичес-кой ситуации граждан старшего поко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Организация и проведение работ по благоустройству захоронений участников Великой Отечественной вой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yellow"/>
              </w:rPr>
            </w:pPr>
            <w:r>
              <w:rPr/>
              <w:t>Сохранение в надлежащем порядке захоронений ветеранов 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чат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9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yellow"/>
              </w:rPr>
            </w:pPr>
            <w:r>
              <w:rPr/>
              <w:t xml:space="preserve">Обеспечение проездными билетам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Формирование банка данных долгожителей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Без финансиро-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Проведение мероприятий в целях улучшения социально-экономическо-го положения пожилых лю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рганизация подписки и адресной доставки городской газеты «Самарово - Ханты-Мансийск» неработающим пенсионе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17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6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Доступность к средствам массовой информац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й прием Главы города ветеранов ВОВ в связи с празднованием Дня Победы в ВОВ 1941-1945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567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Организация культурного досуга и чествование ветеранов 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Мероприятия к праздничным да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25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рганизация культурного досуга пожилых лю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Организация поездок для ветеранов войны по местам боевой с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5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Участие ветеранов города в праздничных мероприятиях, посвященных знаменатель-ным событ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рганизация и проведение мероприятий с гражданами, проживающими в социальной секции жилого дома по улице Рябиновой, д.20, и содержание помещений для проведения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2010 - 2014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06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Организация культурного досуга  пожилых люд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Единовременная выплата социальной помощи отдельным категориям ветеранов Великой Отечественной войны и членам их семей на проведение капитального ремонта занимаемых жилых помещ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010 - 2014 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3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lightGray"/>
              </w:rPr>
            </w:pPr>
            <w:r>
              <w:rPr/>
              <w:t>Улучшение жилищно-бытовых условий проживания ветеранов В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Единовременная выплата социальной помощи неработающим пенсионерам, получающим региональную социальную доплату на установку приборов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2010 - 2014 </w:t>
            </w:r>
          </w:p>
          <w:p>
            <w:pPr>
              <w:pStyle w:val="Normal"/>
              <w:ind w:right="-54" w:hanging="0"/>
              <w:rPr/>
            </w:pPr>
            <w:r>
              <w:rPr/>
              <w:t>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8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highlight w:val="lightGray"/>
              </w:rPr>
            </w:pPr>
            <w:r>
              <w:rPr/>
              <w:t>Эффективное и рациональное использование энергетических рес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ая выплата социальной помощи неработающим пенсионерам: женщины 55 лет и старше, мужчины 60 лет и старше, получающие трудовую пенсию по старости или по инвалидности 1 или 2 группы, в виде компенсации затрат  собственникам жилых помещений в связи с проведением капитального ремонта многоквартирных жил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МКУ «Служба социальной поддержк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0 – 2014 год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900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Улучшение жилищно-бытовых условий проживания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социально незащищенных слоев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15714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74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highlight w:val="yellow"/>
              </w:rPr>
            </w:pPr>
            <w:r>
              <w:rPr/>
              <w:t>83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30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4:00Z</dcterms:created>
  <dc:creator>USER2</dc:creator>
  <dc:description/>
  <cp:keywords/>
  <dc:language>en-US</dc:language>
  <cp:lastModifiedBy>USER</cp:lastModifiedBy>
  <cp:lastPrinted>2012-02-21T14:36:00Z</cp:lastPrinted>
  <dcterms:modified xsi:type="dcterms:W3CDTF">2012-02-21T08:36:00Z</dcterms:modified>
  <cp:revision>3</cp:revision>
  <dc:subject/>
  <dc:title> </dc:title>
</cp:coreProperties>
</file>