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7.07.2010                                                                                  № 90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рубке смешанных дерев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ающих в зону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игон твердых бытовых и промыш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ходов (первая очередь строительства)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бращением в департамент градостроительства, архитектуры и жилищно-коммунального хозяйства администрации города Ханты-Мансийска муниципального учреждения «Управление капитального строительства города Ханты-Мансийска», учитывая результаты публичных слушаний по вопросу предоставления  разрешения  на вырубку смешанных  деревьев, попадающих в зону строительства объекта «Полигон твердых бытовых и промышленных отходов (первая очередь строительства)», руководствуясь  решением Думы города                       от 26.09.2008 № 590 «О правилах землепользования и застройки территории города Ханты-Мансийска», согласно решению Думы города от 28.10.2005 №123                       «О порядке организации и проведения публичных слушаний в городе Ханты-Мансийск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вырубку смешанных деревьев, попадающих в зону строительства объекта «Полигон твердых бытовых и промышленных отходов (первая очередь строительства)» в количестве 238 шт. (береза – 28 шт., осина – 80 шт.,                        сосна – 52 шт., ель – 34 шт., кедр – 44 шт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пенсацию за вырубку деревьев произвести в соответствии  с постановлением администрации города  от 20.08.2009 № 659 «О зеленом фонде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и заключение о результатах проведения публичных слушаний по вопросу предоставления разрешения на вырубку смешанных деревьев, попадающих в зону строительства объекта «Полигон твердых бытовых и промышленных отходов (первая очередь строительства)», в средствах массовой информации и разместить на официальном портале органов местного самоуправления города Ханты-Мансий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постановления 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                                                                      А.Г.Букарин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3:00Z</dcterms:created>
  <dc:creator>USER</dc:creator>
  <dc:description/>
  <cp:keywords/>
  <dc:language>en-US</dc:language>
  <cp:lastModifiedBy>USER</cp:lastModifiedBy>
  <cp:lastPrinted>2010-07-27T12:20:00Z</cp:lastPrinted>
  <dcterms:modified xsi:type="dcterms:W3CDTF">2010-07-27T06:33:00Z</dcterms:modified>
  <cp:revision>2</cp:revision>
  <dc:subject/>
  <dc:title> </dc:title>
</cp:coreProperties>
</file>