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роведения публичных слушаний по вопросу предоставления разрешения на вырубку смешанных деревьев, попадающих в зону строительства объекта «Полигон твердых бытовых и промышленных отходов (первая очередь строительства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7.2010</w:t>
        <w:tab/>
        <w:tab/>
        <w:tab/>
        <w:tab/>
        <w:tab/>
        <w:tab/>
        <w:tab/>
        <w:tab/>
        <w:tab/>
        <w:t>г. Ханты-Мансий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(далее слушания) по вопросу предоставления разрешения на вырубку смешанных деревьев, попадающих в зону строительства объекта «Полигон твердых бытовых и промышленных отходов (первая очередь строительств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я проведены 09.07.2010 г. с 19 часов 20 в малом зале муниципального учреждения «Культурно-досуговый центр» по адресу: г. Ханты-Мансийск, ул. Дзержинского,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ое основание проведения слуш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Думы города от 26.09.2008 №590 «О правилах землепользования и застройки территории города Ханты-Мансийска» и согласно решения Думы города №123 от 28.10.2005 г. «О порядке организации и проведения публичных слушаний в городе Ханты-Мансийске» по предоставлению разрешения на вырубку смешанных деревьев, попадающих в зону строительства объекта «Полигон твердых бытовых и промышленных отходов (первая очередь строительств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– Буров А.А. заместитель начальника управления жилищно-коммунального комплекса департамента градостроительства, архитектуры и ЖК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– Полтавец В.С. главный специалист отдела организации благоустройства и охраны лесов департамента градостроительства, архитектуры и ЖК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одготовки проведения слушаний были проведены следующие мероприятия: информация о времени, месте и теме слушаний опубликована в газете «Самарово – Ханты-Мансий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я открылись 09.07.2010 г. в 19 часов 20 мин., вступительным словом председательствующего на слушаниях. Участникам слушаний была представлена информация о строительстве «Полигона твердых бытовых и промышленных отходов (первая очередь строительства)». На схемах была представлена информация, попадающих под выру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шаниях присутствовало 14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новным докладом по существу вопроса выступил представитель муниципального учреждения «Управление капитального строительства города Ханты-Мансийска». В докладе были указаны причины необходимости вырубки деревь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лушаний участниками были высказаны мнения, предложения. Участники высказывались за возможность предоставления разрешения на вырубку смешанных деревьев, попадающих в зону строительства объекта «Полигон твердых бытовых и промышленных отходов (первая очередь строительства)». Противников по предоставлению разрешения на вырубку деревьев не бы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лушания по предоставлению разрешения на вырубку смешанных деревьев в количестве 238 штук (44 кедра, 34 ели, 52 сосны, 28 березы, 80 осины), попадающих в зону строительства объекта «Полигон твердых бытовых и промышленных отходов (первая очередь строительства)» муниципальному учреждению «Управление капитального строительства города Ханты-Мансийска», во исполнение решения Думы города от 26.09.2008 №590 «О правилах землепользования и застройки территории города Ханты-Мансийска» и согласно решения Думы города №123 от 28.10.2005 г. «О порядке организации и проведения публичных слушаний в городе Ханты-Мансийске», были закрыты 09.07.2010 г. в 19 часов 5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и изложенног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протокол слушаний, настоящее заключение на вырубку смешанных деревьев, попадающих в зону строительства объекта «Полигон твердых бытовых и промышленных отходов (первая очередь строительства)», на рассмотрение главе города Букаринову А.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заключение в газете «Самарово – Ханты-Мансийск» в установленные с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</w:t>
        <w:tab/>
        <w:tab/>
        <w:tab/>
        <w:tab/>
        <w:tab/>
        <w:tab/>
        <w:tab/>
        <w:tab/>
        <w:t>А.А. Бу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  <w:tab/>
        <w:tab/>
        <w:tab/>
        <w:tab/>
        <w:tab/>
        <w:tab/>
        <w:tab/>
        <w:tab/>
        <w:tab/>
        <w:tab/>
        <w:t>В.С. Полта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3:00Z</dcterms:created>
  <dc:creator>Poltavets</dc:creator>
  <dc:description/>
  <cp:keywords/>
  <dc:language>en-US</dc:language>
  <cp:lastModifiedBy>USER</cp:lastModifiedBy>
  <cp:lastPrinted>2009-11-05T11:42:00Z</cp:lastPrinted>
  <dcterms:modified xsi:type="dcterms:W3CDTF">2010-07-27T06:33:00Z</dcterms:modified>
  <cp:revision>2</cp:revision>
  <dc:subject/>
  <dc:title>Заключение</dc:title>
</cp:coreProperties>
</file>