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01.03.2010                                                                               № 19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2.2010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транспортного обслуживания населения: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Ханты-Мансийска                     от 15.02.2010 № 149 «Об утверждении Порядка предоставления из бюджета города Ханты-Мансийска субсидий перевозчикам в целях возмещения недополученных доходов от пассажирских перевозок на территории муниципального образования город Ханты-Мансийск по регулируемым тарифам в 2010 – 2012 годах» изменения, изложив приложение к нему согласно приложению к настоящему постановлению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официального опубликования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департамент управления финансами администрации города Ханты-Мансийска (Воронова В.А.)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Ханты-Мансийска                                                В.Г.Букаринов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3.2010 №1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перевозчикам в целях возмещения недополученных доходов от пассажирских перевозок на территории муниципального образования город Ханты-Мансийск по регулируемым тарифам 2010 – 2012 годах                        (далее –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78 Бюджетного кодекса Российской Федерации, на основании решения Думы города Ханты-Мансийска от 18 декабря 2009 года № 902 «О бюджете города Ханты-Мансийска на 2010 год и плановый период 2011 и 2012 годов» и устанавливает категории и критерии отбора юридических лиц (за исключением государственных и муниципальных учреждений), индивидуальных предпринимателей, физических лиц, предоставляющих услуги по пассажирским перевозкам автомобильным транспортом на территории города Ханты-Мансийска, условия и порядок предоставления субсидий в целях возмещения недополученных доходов                        от пассажирских перевозок на территории муниципального образования город Ханты-Мансийск по регулируемым тарифам, порядок возврата субсидий в случае нарушения условий, установленных при предоставлении субсидий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термины, используемые в настоящем Порядке: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– денежные средства в валюте Российской Федерации, предоставляемые получателям субсидии из бюджета города Ханты-Мансийска на безвозмездной и безвозвратной основе в целях возмещения недополученных доходов от пассажирских перевозок на территории муниципального образования город Ханты-Мансийск по регулируемым тарифам в порядке и на условиях, установленных настоящим Порядком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чик – юридическое лицо, индивидуальный предприниматель, физическое лицо, осуществляющие регулярные перевозки пассажиров и багажа по маршрутам регулярных перевозок на территории города Ханты-Мансийска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– перевозчик, имеющий в соответствии с настоящим Порядком право на получение субсид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рядком субсидия предоставляется перевозчику: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признан победителем конкурса на право осуществления пассажирских перевозок автомобильным транспортом по маршрутной сети города Ханты-Мансийска и с которым администрацией города Ханты-Мансийска заключен договор на осуществление пассажирских перевозок по муниципальным маршрутам города Ханты-Мансийска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ему регулярные социально значимые и коммерческие перевозки пассажиров и багажа на территории города Ханты-Мансийска с посадкой и высадкой пассажиров только в установленных остановочных пунктах по маршруту регулярных перевозок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вшему тариф на разовую поездку по соглашению с администрацией города Ханты-Мансийска в размере, не покрывающем всех затрат перевозчика на перевозку пассажиров и багажа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му пассажирские перевозки добросовестно, с соблюдением стандартов качества, утвержденных администрацией города Ханты-Мансийс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убсидии рассчитывается как разница между фактически произведенными расходами, связанными с осуществлением пассажирских перевозок на субсидируемых маршрутах, и фактически полученными доходами               от реализации проездных документов по регулируемым тарифа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олучателям субсидии в пределах бюджетных ассигнований и лимитов бюджетных обязательств, утвержденных на эти цели в решении Думы города Ханты-Мансийска о бюджете города Ханты-Мансийска на соответствующий финансовый го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администрацией города Ханты-Мансий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и условия предоставления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основании заключенного между администрацией города Ханты-Мансийска и получателем субсидии договора                   о предоставлении субсидии по форме согласно приложению к настоящему Порядк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утем перечисления средств субсидии на расчетный счет получателя субсидии, открытый в кредитной организаци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лучения субсидии перевозчик обращается в администрацию города Ханты-Мансийска с соответствующим заявлением с приложением следующих документов: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й документов, подтверждающих установление перевозчиком тарифов в размерах, установленных соглашением с администрацией города Ханты-Мансийска, с одновременным представлением оригиналов для сверки и заверения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размер затрат перевозчика на перевозку одного пассажира с учетом рентабельности не более 15 процентов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асчет затрат должен осуществляться в соответствии с методикой формирования тарифов на услуги по перевозке пассажиров и багажа автомобильным транспортом в городском, пригородном и междугородном сообщении, утвержденной приказом Региональной службы по тарифам Ханты-Мансийского автономного округа – Югры от 08 сентября 2006 года № 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с документами, указанными в пункте 9 настоящего Порядка, подается в Управление транспорта, связи и дорог администрации города Ханты-Мансийска (далее – Управление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едоставлении субсидии заключается в течение тридцати календарных дней с момента представления в Управление перевозчиком заявления и документов, указанных в пункте 9 настоящего Порядка, на финансовый год в случае соответствия перевозчика условиям, установленным пунктом 3 настоящего Порядка, представления им всех документов, указанных в пункте 9 настоящего Порядка, и наличия бюджетных ассигнований, утвержденных решением Думы города Ханты-Мансийска о бюджете города Ханты-Мансийска на соответствующий финансовый год, на эти це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чику отказывается в предоставлении субсидии в случаях: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я перевозчика условиям, установленным пунктом 3 настоящего Порядка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представления перевозчиком всех необходимых документов, указанных в пункте 9 настоящего Порядка, либо наличие в них противоречий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я бюджетных ассигнований, утвержденных решением Думы города Ханты-Мансийска о бюджете города Ханты-Мансийска на соответствующий финансовый год, на эти це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два раза в месяц в сроки, установленные договором о предоставлении субсидии, по факту перевозки пассажиров, исходя из данных отчетов о количестве перевезенных пассажиров за отчетный период, предоставляемых получателем субсидии в срок до 13 и 28 числа каждого месяц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лючения договора о предоставлении субсидии в целях предоставления субсидии получатель субсидии предоставляет администрации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аза в месяц, в срок до 13 и 28 числа каждого месяца, отчеты о количестве перевезенных пассажиров за отчетный период, согласованные Управлением транспорта, связи и дорог администрации города Ханты-Мансий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15 числа месяца, следующего за отчетным квартал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о-хозяйственной деятельности Получател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размер затрат перевозчика на перевозку одного пассажира с учетом рентабельности не более 15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отчет по форме № 65-автотран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за отчетный период, заверенный налоговым органом   (по требованию)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ую отчетность в сроки, определяемые администрацией город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осит целевой характер и направляется на возмещение недополученных доходов от пассажирских перевозок на территории города Ханты-Мансийс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прекращается, а договор о предоставлении субсидии расторгается администрацией города Ханты-Мансийска в одностороннем порядке в следующих случаях: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получателя субсидии или объявление его банкротом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лучателем субсидии услуг по пассажирским перевозкам                      по тарифам, отличным от согласованных с администрацией города Ханты-Мансийска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оговора на осуществление пассажирских перевозок                        по муниципальному маршруту (муниципальным маршрутам) города Ханты-Мансийска или признание его в установленном порядке недействительным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олучателем субсидии условий договора на осуществление пассажирских перевозок по муниципальному маршруту (муниципальным маршрутам) города Ханты-Мансийска, в том числе несоблюдение стандартов качества, утвержденных администрацией города Ханты-Мансийска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получателем субсидии затрат на перевозку пассажиров, в результате которого затраты получателя субсидии на перевозку одного пассажира окажутся ниже тарифа установленного по соглашению с администрацией города Ханты-Мансийс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оверностью предоставляемых получателем субсидии сведений, а также за соблюдением получателем субсидии условий, установленных настоящим Порядком, осуществляет Управление.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возврата субсидии в случае нарушения условий, установленных при предоставлении субсидии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одлежит возврату в бюджет города Ханты-Мансийска в случае выявления факта представления получателем субсидии ложных сведений, необходимых для решения вопроса о предоставлении ему субсидии и (или) определения размера предоставляемой субсидии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в бюджет города Ханты-Мансийска возвращается вся сумма неосновательно полученных средств бюджета города Ханты-Мансийска                          с начисленными на них процентами за пользование чужими денежными средствами в соответствии со статьей 395 Гражданского кодекса Российской Федерации со дня получения таких средст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в бюджет города Ханты-Мансийска осуществляется получателем субсидии в десятидневный срок с момента получения уведомления              о возврате субсидии, которое готовится и направляется получателю субсидии администрацией города Ханты-Мансийска, и которое должно содержать причины и основания для возврата субсидии.</w:t>
      </w:r>
      <w:r>
        <w:br w:type="page"/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чикам в целях возмещения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олученных доходов от пассажирских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ок на территории муниципального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Ханты-Мансийск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гулируемым тарифам в 2010 – 2012 годах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0 №191</w:t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Ханты-Мансийск</w:t>
        <w:tab/>
        <w:tab/>
        <w:tab/>
        <w:tab/>
        <w:tab/>
        <w:t>«___»_________20_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орода Ханты-Мансийска, именуемая в дальнейшем «Администрация», в лице Главы города Ханты-Мансийска ______________, действующего на основании Устава города Ханты-Мансийска, с одной стороны и __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получателя субсидии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в дальнейшем «Получатель субсидии», в лице __________________________________, действующего на основании _____________________, с другой стороны, совместно именуемые «Стороны», в соответствии с Порядком предоставления из бюджета города Ханты-Мансийска субсидий перевозчикам в целях возмещения недополученных доходов от пассажирских перевозок на территории муниципального образования город Ханты-Мансийск по регулируемым тарифам в 2010 – 2012 годах, утвержденным постановлением администрации города Ханты-Мансийска от 15.02.2010 № 149, заключили настоящий договор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По настоящему договору Администрация предоставляет Получателю субсидии субсидию из средств бюджета города Ханты-Мансийска на безвозмездной и безвозвратной основе в целях возмещения недополученных доходов от пассажирских перевозок на территории муниципального образования город Ханты-Мансийск по регулируемым тарифам в 20__ году (далее – Субсидия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два раза в месяц в сроки, установленные договором о предоставлении субсидии, по факту перевозки пассажиров, исходя из данных отчетов о количестве перевезенных пассажиров за отчетный период, предоставляемых получателем субсидии в срок до 13 и 28 числа каждого месяц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утем перечисления денежных средств на счет Получателя субсидии, открытый в кредитном учреждении, в срок не более ______ дней с момента предоставления Получателем субсидии Администрации отчета о количестве перевезенных пассажиров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умма субсидии, предоставляемой по настоящему договору, составляет ___________________ рублей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Сумма предоставляемой Субсидии в 20__ году не может превышать общий объем бюджетных ассигнований, утвержденных решением Думы города Ханты-Мансийска о бюджете города Ханты-Мансийска на соответствующий финансовый год, на эти цел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Получатель субсидии обяза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1. Осуществлять пассажирские перевозки добросовестно, с соблюдением стандартов качества, утвержденных администрацией города Ханты-Мансийск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2. Осуществлять пассажирские перевозки по тарифам, установленным Получателем субсидии по соглашению с Администрацие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6.3. Предоставлять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а раза в месяц, в срок до 13 и 28 числа каждого месяца, отчеты                            о количестве перевезенных пассажиров за отчетный период, согласованные Управлением транспорта, связи и дорог администрации города Ханты-Мансий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, не позднее 15 числа месяца, следующего за отчетным квартал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о-хозяйственной деятельности Получател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размер затрат перевозчика на перевозку одного пассажира с учетом рентабельности не более 15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отчет по форме № 65-автотранс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бухгалтерский баланс за отчетный период, заверенный налоговым органом  (по требованию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годовую отчетность в сроки, определяемые Администраци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получения от Администрации уведомления о возврате Субсидии, в десятидневный срок возвратить сумму Субсидии в бюджет города Ханты-Мансийска с начисленными на нее процентами за пользование чужими денежными средствами в соответствии со статьей 395 Гражданского кодекса Российской Федерации со дня получения таких средст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.    Администрация обязан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1. Осуществлять контроль за соблюдением Получателем субсидии условий, установленных при предоставлении Субсид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2. Принимать меры по возврату Субсидии в бюджет города Ханты-Мансийска в случае выявления фактов, являющихся основанием для возврата Субсид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8. Администрация города Ханты-Мансийска осуществляет иные права и обязанности, установленные муниципальными правовыми актами города Ханты-Мансийска.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оставление субсидий прекращается, а договор о предоставлении субсидии расторгается администрацией города Ханты-Мансийска в одностороннем порядке в следующих случаях:</w:t>
      </w:r>
    </w:p>
    <w:p>
      <w:pPr>
        <w:pStyle w:val="Style15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получателя субсидии или объявление его банкротом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олучателем субсидии услуг по пассажирским перевозкам по тарифам, отличным от согласованных с администрацией города Ханты-Мансийска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е договора на осуществление пассажирских перевозок по муниципальному маршруту (муниципальным маршрутам) города Ханты-Мансийска или признание его в установленном порядке недействительным;</w:t>
      </w:r>
    </w:p>
    <w:p>
      <w:pPr>
        <w:pStyle w:val="Style15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олучателем субсидии условий договора на осуществление пассажирских перевозок по муниципальному маршруту (муниципальным маршрутам) города Ханты-Мансийска, в том числе несоблюдение стандартов качества, утвержденных администрацией города Ханты-Мансийска;</w:t>
      </w:r>
    </w:p>
    <w:p>
      <w:pPr>
        <w:pStyle w:val="Style15"/>
        <w:spacing w:lineRule="auto" w:line="240" w:before="0" w:after="0"/>
        <w:ind w:left="0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я получателем субсидии затрат на перевозку пассажиров, в результате которого затраты получателя субсидии на перевозку одного пассажира окажутся ниже тарифа установленного по соглашению с администрацией города Ханты-Мансийска.</w:t>
      </w:r>
    </w:p>
    <w:p>
      <w:pPr>
        <w:pStyle w:val="Style15"/>
        <w:spacing w:lineRule="auto" w:line="240" w:before="0" w:after="0"/>
        <w:ind w:left="0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убсидия подлежит возврату Получателем субсидии в бюджет города Ханты-Мансийска в случае выявления факта представления получателем субсидии ложных сведений, необходимых для решения вопроса о предоставлении ему субсидии и (или) определения размера предоставляемой субсидии.</w:t>
      </w:r>
    </w:p>
    <w:p>
      <w:pPr>
        <w:pStyle w:val="Style15"/>
        <w:spacing w:lineRule="auto" w:line="240" w:before="0" w:after="0"/>
        <w:ind w:left="0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в бюджет города Ханты-Мансийска возвращается вся сумма неосновательно полученных средств бюджета города Ханты-Мансийска                          с начисленными на них процентами за пользование чужими денежными средствами в соответствии со статьей 395 Гражданского кодекса Российской Федерации со дня получения таких средств.</w:t>
      </w:r>
    </w:p>
    <w:p>
      <w:pPr>
        <w:pStyle w:val="Style15"/>
        <w:spacing w:lineRule="auto" w:line="240" w:before="0" w:after="0"/>
        <w:ind w:left="0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Настоящий договор вступает в силу с момента подписания и действует до полного исполнения Сторонами своих обязательств по нему.</w:t>
      </w:r>
    </w:p>
    <w:p>
      <w:pPr>
        <w:pStyle w:val="Style15"/>
        <w:spacing w:lineRule="auto" w:line="240" w:before="0" w:after="0"/>
        <w:ind w:left="0" w:firstLine="70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и подписи Сторо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18:00Z</dcterms:created>
  <dc:creator>USER</dc:creator>
  <dc:description/>
  <cp:keywords/>
  <dc:language>en-US</dc:language>
  <cp:lastModifiedBy>USER</cp:lastModifiedBy>
  <cp:lastPrinted>2010-03-01T14:08:00Z</cp:lastPrinted>
  <dcterms:modified xsi:type="dcterms:W3CDTF">2010-03-02T05:18:00Z</dcterms:modified>
  <cp:revision>2</cp:revision>
  <dc:subject/>
  <dc:title> </dc:title>
</cp:coreProperties>
</file>