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23.06.2009                                                                     № 46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организации деятельност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олодежных трудовых отряд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06.10.2003 №131-ФЗ               «Об общих принципах организации  местного самоуправления в Российской Федерации» и от 19.04.91 № 1032-1 «О занятости населения в Российской Федерации», распоряжением Правительства Российской Федерации от 18.12.2006 №1760-р   «Об утверждении Стратегии государственной молодежной политики в Российской Федерации», Законом Ханты-Мансийского автономного округа - Югры от 29.06.2006 № 63-оз «О реализации государственной молодежной политики в Ханты-Мансийском автономном округе - Югре», решением Думы города Ханты-Мансийска от 01.02.2008 № 483 «О городской целевой программе «Молодежь города Ханты-Мансийска», в целях создания временных рабочих мест  для подростков и молодежи, приобщения их к труду и получения профессиональных навы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деятельности молодежных трудовых отря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управления финансами (Воронова В.А.) обеспечить финансирование мероприятий по организации деятельности молодежных трудовых отрядов в пределах средств, утвержденных в бюджете города на эти цели, согласно утвержденных смет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учреждению «Городской информационный центр» (Максимова Е.А.) опубликовать настоящее постановл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 01.06.2009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А.Г. Букар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постановлению  главы</w:t>
      </w:r>
    </w:p>
    <w:p>
      <w:pPr>
        <w:pStyle w:val="Normal"/>
        <w:tabs>
          <w:tab w:val="clear" w:pos="720"/>
          <w:tab w:val="left" w:pos="5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tabs>
          <w:tab w:val="clear" w:pos="720"/>
          <w:tab w:val="left" w:pos="54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06.2009 № 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молодежных трудовых отря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и деятельности, финансирования молодежных трудовых отрядов на территории города Ханты-Мансий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лодежный трудовой отряд – добровольное объединение из числа несовершеннолетней молодежи в возрасте от 14 до 18 лет (далее  - бойцы отряда), образованное для совместной трудовой, общественно-воспитательной и культурн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Молодежные трудовые отряды формируются для выполнения работ по благоустройству территорий города Ханты-Мансийска, а также могут привлекаться для выполнения соответствующих работ, при условии, что характер выполняемых работ учитывает специфику труда несовершеннолетних и не противоречит действующему законодательст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Трудовая деятельность молодежных трудовых отрядов направлена на создание условий для самореализации молодежи в сфере трудовой занят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молодежных трудовых отрядов явля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временных рабочих мест для несовершеннолетни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и на начальном этапе личностного и профессионального стано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пыта самостоятельного трудоустройства и сотрудничества в трудовом коллектив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витие трудовых навыков, организация досуга, создание условий для развития лидерских, творческих способностей подрост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я деятельности молодежных трудовых отря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Молодежные трудовые отряды формируются муниципальным учреждением «Молодежный цент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Бойцами отряда могут быть несовершеннолетние граждане в возрасте от 14 до 18 лет, желающие работать в свободное от учебы врем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удовой день у бойцов отряда состоит из двух частей: первая половина дня – выполнение определенного вида трудовых работ, вторая половина дня – внутри и межотрядные мероприятия культурно-развлекательного, спортивного, досугов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Для организации деятельности молодежных трудовых отрядов организация формирует командный состав для работы с несовершеннолетн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андный состав состоит из лиц старше 18 лет, прошедших медицинское освидетельствование, обучение, обладающих личными качествами, позволяющими организовать безопасный и производительный труд несовершеннолетних, вести воспитательную работ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Муниципальное учреждение «Молодежный центр» обеспечивает предварительное (перед допуском несовершеннолетних граждан к работе) проведение инструктажа по технике безопасности, несет ответственность за соблюдение несовершеннолетними гражданами режима и условий труда, предусмотренных трудовым законодательством Российской Федерации, а также соблюдения правил техники безопасности на рабочем месте, заключает в установленном порядке с несовершеннолетними гражданами трудовые договоры в соответствии с нормами трудового законодательств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ельность рабочего времени, ежедневной работы ( смены ) несовершеннолетних устанавливается в соответствии с Трудовым кодекс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Финансирование деятельности молодежных трудовых отря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Финансирование деятельности молодежных трудовых отрядов осуществляется за счет средств бюджета города Ханты-Мансийска в пределах утвержденных бюджетных ассигнований и лимитов бюджетных обязательств на эти цели, а также за счет внебюджетных источник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Средства из бюджета города  выделяются на оплату труда бойцам молодежных трудовых отрядов, приобретение спецодежды и инвентаря согласно смете расходов муниципального учреждения «Молодежный центр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0"/>
        </w:tabs>
        <w:ind w:left="3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0:00Z</dcterms:created>
  <dc:creator>USER</dc:creator>
  <dc:description/>
  <cp:keywords/>
  <dc:language>en-US</dc:language>
  <cp:lastModifiedBy>USER</cp:lastModifiedBy>
  <cp:lastPrinted>2009-06-29T10:30:00Z</cp:lastPrinted>
  <dcterms:modified xsi:type="dcterms:W3CDTF">2009-07-07T05:40:00Z</dcterms:modified>
  <cp:revision>2</cp:revision>
  <dc:subject/>
  <dc:title> </dc:title>
</cp:coreProperties>
</file>