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836" w:hRule="atLeast"/>
          <w:cantSplit w:val="true"/>
        </w:trPr>
        <w:tc>
          <w:tcPr>
            <w:tcW w:w="10080" w:type="dxa"/>
            <w:tcBorders/>
          </w:tcPr>
          <w:p>
            <w:pPr>
              <w:pStyle w:val="Normal"/>
              <w:ind w:right="10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4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униципальное  образование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нты-Мансийского автономного округа - Югры</w:t>
            </w:r>
          </w:p>
          <w:p>
            <w:pPr>
              <w:pStyle w:val="Heading4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родской округ город  Ханты – Мансий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</w:rPr>
            </w:pPr>
            <w:r>
              <w:rPr>
                <w:rFonts w:cs="Times New Roman" w:ascii="Times New Roman" w:hAnsi="Times New Roman"/>
                <w:b w:val="false"/>
                <w:sz w:val="32"/>
              </w:rPr>
              <w:t>ГЛАВА  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80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04.06.2009                                                                            № 40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 изменений в постановл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города от 23.01.2008 № 28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О Порядке рассмотрения зая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бюджетного кредита 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 приведения муниципальных правовых актов в соответствие с действующим законодательством Российской Федерации: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изменения в пункты 4.1, 4.3, 4.7 постановления главы города           от 23.01.2008 № 28 «О Порядке рассмотрения заявления о предоставлении бюджетного кредита»,  изложив их в следующей редакции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1.Департамент со дня  представления юридическим лицом документов, указанных в пункте 2, 3 настоящего порядка, в месячный срок проводит экспертизу представленных документов и готовит заключение о финансовом состоянии  юридического лица (далее – заключение).»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3.В случае принятия Советом администрации города  Ханты-Мансийска   решения  о  возможности  предоставления бюджетного кредита юридическому лицу Департамент готовит  проект распоряжения администрации города о предоставлении бюджетного кредита  в течение семи рабочих дней со дня принятия решения Советом администрации города Ханты-Мансийска и направляет  проект распоряжения для подписания  главе города Ханты-Мансийска.»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7.Департамент в  течение двух рабочих дней со дня издания распоряжения  администрации города  о предоставлении бюджетного кредита передает юридическому лицу, в отношении которого издано распоряжение администрации города о предоставлении бюджетного кредита, проект договора о предоставлении бюджетного кредита (далее – договор).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есс-секретарю главы города Номоконовой О.С. обеспечить опубликование настоящего постановления в средствах массовой информации.</w:t>
      </w:r>
    </w:p>
    <w:p>
      <w:pPr>
        <w:pStyle w:val="Style13"/>
        <w:shd w:fill="FFFFFF" w:val="clear"/>
        <w:tabs>
          <w:tab w:val="clear" w:pos="708"/>
          <w:tab w:val="left" w:pos="1843" w:leader="none"/>
        </w:tabs>
        <w:spacing w:lineRule="exact" w:line="317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>Постановл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постановления возложить на департамент управления финансами администрации города  (Воронова В.А.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ab/>
        <w:tab/>
        <w:tab/>
        <w:tab/>
        <w:tab/>
        <w:tab/>
        <w:t>А.Г.Букари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3:20:00Z</dcterms:created>
  <dc:creator>buh</dc:creator>
  <dc:description/>
  <cp:keywords/>
  <dc:language>en-US</dc:language>
  <cp:lastModifiedBy>USER2</cp:lastModifiedBy>
  <cp:lastPrinted>2009-06-03T16:41:00Z</cp:lastPrinted>
  <dcterms:modified xsi:type="dcterms:W3CDTF">2009-06-09T03:20:00Z</dcterms:modified>
  <cp:revision>2</cp:revision>
  <dc:subject/>
  <dc:title>                     </dc:title>
</cp:coreProperties>
</file>