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04.02.2010                                                                            №  2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разрешенного строительства объект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о статьей 40  Градостроительного кодекса Российской Федерации, </w:t>
      </w:r>
      <w:r>
        <w:rPr>
          <w:sz w:val="28"/>
          <w:szCs w:val="28"/>
        </w:rPr>
        <w:t xml:space="preserve">решением Думы города от 28 октября 2005 года №123 «О порядке организации и проведения публичных слушаний в городе Ханты-Мансийске», учитывая </w:t>
      </w:r>
      <w:r>
        <w:rPr>
          <w:color w:val="000000"/>
          <w:sz w:val="28"/>
          <w:szCs w:val="28"/>
        </w:rPr>
        <w:t xml:space="preserve">рекомендации комиссии по землепользованию и застройке (протокол заседания от 21 января 2010 года № 1), </w:t>
      </w:r>
      <w:r>
        <w:rPr>
          <w:sz w:val="28"/>
          <w:szCs w:val="28"/>
        </w:rPr>
        <w:t xml:space="preserve">на основании обращения общества с ограниченной ответственностью «Монолит» о предоставлении разрешения на отклонение от предельных параметров разрешенного строительства объекта  капитального строительства  - жилого дома на земельном участке по адресу: ул.Пионерская, 68-70:          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Назначить публичные слушания по вопросу предоставления разрешения на отклонение от предельных параметров разрешенного строительства объекта  капитального строительства  - жилого дома на земельном участке по адресу: ул.Пионерская, 68-70.    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Провести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- жилого дома на земельном участке, расположенном  по адресу: ул.Пионерская, 68-70, 24 февраля 2010 года  в 18.30 часов в малом  зале культурно-досугового  центра  «Октябрь» (ул.Дзержинского, 7)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3. 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4. Назначить председательствующим на слушаниях председателя комитета по архитектуре и градостроительной деятельности департамента градостроительства, архитектуры и жилищно-коммунального хозяйства    Постникову Е. В., секретарём слушаний – специалиста-эксперта отдела архитектуры комитета по архитектуре и градостроительной деятельности департамента градостроительства, архитектуры и жилищно-коммунального хозяйства Солтыс Д.С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Установить, что заявки на участие в публичных слушаниях и предложения по вопросу предоставления разрешения на отклонение от предельных параметров разрешенного строительства объекта капитального строительства  - жилого дома, расположенного на земельном участке по адресу: ул.Пионерская, 68-70, принимаются </w:t>
      </w:r>
      <w:r>
        <w:rPr>
          <w:color w:val="000000"/>
          <w:sz w:val="28"/>
          <w:szCs w:val="28"/>
        </w:rPr>
        <w:t xml:space="preserve">в срок до </w:t>
      </w:r>
      <w:r>
        <w:rPr>
          <w:sz w:val="28"/>
          <w:szCs w:val="28"/>
        </w:rPr>
        <w:t>19 февраля 2010 г</w:t>
      </w:r>
      <w:r>
        <w:rPr>
          <w:color w:val="000000"/>
          <w:sz w:val="28"/>
          <w:szCs w:val="28"/>
        </w:rPr>
        <w:t xml:space="preserve">ода включительно по адресу: улица </w:t>
      </w:r>
      <w:r>
        <w:rPr>
          <w:sz w:val="28"/>
          <w:szCs w:val="28"/>
        </w:rPr>
        <w:t>Калинина, 26, кабинет 105, с 9.00 до 17.00 час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распоряжение подлежит официальному опубликова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Контроль за выполнением распоряжения возложить  на заместителя главы города, директора департамента градостроительства, архитектуры и  жилищно-коммунального хозяйства Стенера В.П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лава город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анты-Мансийска                                                                     А.Г.Букарин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9:00Z</dcterms:created>
  <dc:creator>USER2</dc:creator>
  <dc:description/>
  <cp:keywords/>
  <dc:language>en-US</dc:language>
  <cp:lastModifiedBy>USER2</cp:lastModifiedBy>
  <cp:lastPrinted>2010-02-05T16:27:00Z</cp:lastPrinted>
  <dcterms:modified xsi:type="dcterms:W3CDTF">2010-02-09T05:19:00Z</dcterms:modified>
  <cp:revision>2</cp:revision>
  <dc:subject/>
  <dc:title> </dc:title>
</cp:coreProperties>
</file>