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2.08.2012                                                                 №  92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2.2012 №167</w:t>
      </w:r>
    </w:p>
    <w:p>
      <w:pPr>
        <w:pStyle w:val="Style16"/>
        <w:widowControl w:val="false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widowControl w:val="false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widowControl w:val="false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уководствуясь Законом Ханты-Мансийского автономного округа - Югры             от 08.04.2010 №65-оз</w:t>
      </w:r>
      <w:r>
        <w:rPr>
          <w:sz w:val="28"/>
          <w:szCs w:val="28"/>
        </w:rPr>
        <w:t xml:space="preserve"> «О статусе административного центра Ханты-Мансийского автономного округа – Югры», Законом Ханты-Мансийского автономного округа – Югры от 24.05.2012 №43-оз «О внесении изменений в Закон Ханты-Мансийского автономного округа – Югры «О бюджете Ханты-Мансийского автономного округа – Югры на 2012 год и на плановый период 2013 и 2014 годов», постановлением Администрации города Ханты-Мансийска от 09.12.2010 №1543 «О Порядке разработки, утверждении и реализации долгосрочных целевых программ города Ханты-Мансийска»:</w:t>
      </w:r>
    </w:p>
    <w:p>
      <w:pPr>
        <w:pStyle w:val="Style16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Внести в постановление Администрации города Ханты-Мансийска               от 16.02.2012 №167 «О долгосрочной целевой программе «Осуществление городом Ханты-Мансийском функций административного центра Ханты-Мансийского автономного округа – Югры» на 2012-2014 годы» изменения, изложив приложение в  редакции согласно приложению к настоящему постановлению.</w:t>
      </w:r>
    </w:p>
    <w:p>
      <w:pPr>
        <w:pStyle w:val="Style16"/>
        <w:widowControl w:val="false"/>
        <w:shd w:fill="FFFFFF" w:val="clear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после дня его официального опубликования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    М.П.Ряши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Ханты-Мансийск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  02.08.2012    №  92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Осуществление городом Ханты-Мансийско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ункций административного центра Ханты-Мансийск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втономного округа – Югры» на 2012-2014 год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ород Ханты-Мансийск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12 год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аспорт долгосрочной целевой программы «Осуществление городом Ханты-Мансийском функций административного центра Ханты-Мансийского автономного округа – Югры» на 2012-2014 годы</w:t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7200"/>
      </w:tblGrid>
      <w:tr>
        <w:trPr>
          <w:trHeight w:val="113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Осуществление городом Ханты-Мансийском функций административного центра Ханты-Мансийского автономного округа – Югры» на 2012 - 2014 годы     (далее – Программа)</w:t>
            </w:r>
          </w:p>
        </w:tc>
      </w:tr>
      <w:tr>
        <w:trPr>
          <w:trHeight w:val="12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концепции и принятия решения о разработке долгосрочной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Ханты-Мансийска от 21.09.2011 № 286-р «О разработке долгосрочной целевой программы «Осуществление городом Ханты-Мансийском функций административного центра Ханты-Мансийского автономного округа – Югры» на 2012-         2014 годы»</w:t>
            </w:r>
          </w:p>
        </w:tc>
      </w:tr>
      <w:tr>
        <w:trPr>
          <w:trHeight w:val="12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долгосрочной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города Ханты-Мансийска от 16.02.2012 № 167 «О долгосрочной целевой программе «Осуществление городом Ханты-Мансийском функций административного центра Ханты-Мансийского автономного округа – Югры»        на 2012-2014 годы»</w:t>
            </w:r>
          </w:p>
        </w:tc>
      </w:tr>
      <w:tr>
        <w:trPr>
          <w:trHeight w:val="12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Ханты-Мансийского автономного округа - Югры от 08.04.2010 № 65-оз «О статусе административного центра Ханты-Мансийского автономного округа - Югры»   </w:t>
            </w:r>
          </w:p>
        </w:tc>
      </w:tr>
      <w:tr>
        <w:trPr>
          <w:trHeight w:val="69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долгосрочной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и инвестиций Администрации города Ханты-Мансийска (далее – Управление экономического развития и инвестиций)</w:t>
            </w:r>
          </w:p>
        </w:tc>
      </w:tr>
      <w:tr>
        <w:trPr>
          <w:trHeight w:val="689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экономического развития и инвестиций </w:t>
            </w:r>
          </w:p>
        </w:tc>
      </w:tr>
      <w:tr>
        <w:trPr>
          <w:trHeight w:val="71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долгосрочной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 Ханты-Мансийска (далее – Дума город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города Ханты-Мансийска (далее – Администрация города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образования Администрации города Ханты-Мансийска (далее -  Департамент образования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по физической культуре, спорту, молодежной политике и туризму Администрации города Ханты-Мансийска (далее – Управление ФКС МПиТ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города Ханты-Мансийска (далее – Управление культуры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ородского хозяйства Администрации города Ханты-Мансийска (далее – Департамент ГХ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радостроительства и архитектуры Администрации города Ханты-Мансийска (далее – Департамент ГА)</w:t>
            </w:r>
          </w:p>
        </w:tc>
      </w:tr>
      <w:tr>
        <w:trPr>
          <w:trHeight w:val="71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«Городской информационный центр» (далее – МБУ «ГИЦ»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досуговый центр «Октябрь» (далее – МБУ «КДЦ «Октябрь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, предупреждению и ликвидации чрезвычайных ситуаций и обеспечению пожарной безопасности» (далее – МКУ «Управление ГО и ЧС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и инвести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Молодежный центр» (далее – МБУ «Молодежный центр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КС МПи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«Центр дополнительного образования «Патриот» (далее – МБОУ «ЦДО «Патриот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Служба муниципального заказа в жилищно-коммунальном хозяйстве» (далее – МКУ «Служба муниципального заказа в ЖКХ»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» (далее – МКУ «УКС»)</w:t>
            </w:r>
          </w:p>
        </w:tc>
      </w:tr>
      <w:tr>
        <w:trPr>
          <w:trHeight w:val="1066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сполнения городом Ханты-Мансийском функций административного центра Ханты-Мансийского автономного округа - Югры</w:t>
            </w:r>
          </w:p>
        </w:tc>
      </w:tr>
      <w:tr>
        <w:trPr>
          <w:trHeight w:val="600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частие в организации проведения мероприятий путем создания необходимых условий, связанных с информационным обеспечением мероприятий, праздничным оформлением административного центра автономного округа, обеспечением культурной программой мероприятий;</w:t>
            </w:r>
          </w:p>
          <w:p>
            <w:pPr>
              <w:pStyle w:val="21"/>
              <w:rPr/>
            </w:pPr>
            <w:r>
              <w:rPr>
                <w:sz w:val="28"/>
                <w:szCs w:val="28"/>
              </w:rPr>
              <w:t>2) обеспечение необходимых дополнительных мер безопасности и правопорядка во время проведения в городе Ханты-Мансийске мероприятий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начинается в 2012 году и рассчитана по 2014 год включительно</w:t>
            </w:r>
          </w:p>
        </w:tc>
      </w:tr>
      <w:tr>
        <w:trPr>
          <w:trHeight w:val="9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нформационное обеспечение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е культурной программой мероприятий и организация праздничного оформления города в период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оздание необходимых условий для развития инфраструктуры и формирования облика города Ханты-Мансийска как административного центра Ханты-Мансийского автономного округа-Юг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проведение противопаводковых мероприятий, направленных на обеспечение дополнительных мер безопасности</w:t>
            </w:r>
          </w:p>
        </w:tc>
      </w:tr>
      <w:tr>
        <w:trPr>
          <w:trHeight w:val="115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долгосрочной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рования – бюджет Ханты-Мансийского автономного округа – Югр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 750 00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2 год – 850 0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3 год – 450 0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450 000,0 тыс. рублей</w:t>
            </w:r>
          </w:p>
        </w:tc>
      </w:tr>
      <w:tr>
        <w:trPr>
          <w:trHeight w:val="41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влечение повышенного внимания общественности к проводимым мероприятиям, доступность их информационного содерж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довлетворение разнообразию интересов жителей и гостей города, повышение культурных и духовных ценностей жителей и гостей города за счет культурной программы мероприятий столичного уровн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беспечение надлежащего уровня встречи и приема гостей и участников проводимых масштабных мероприятий, предоставление участникам комплекса услуг, связанных с их пребыванием на территории административного цент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остижение высоких стандартов социального комфорта гостей и жителей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формирование привлекательных архитектурных ансамблей и ландшафтно-рекреационных зон за счет сноса ветхих строений и обновления внешних фасадов зданий и сооружений, формирование новых земельных участков под индивидуальное жилищное строительст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развитие Ханты-Мансийска как здорового, экологически чистого города, бесперебойное функционирование хозяйственно-бытовых коммуникаций и повышение санитарного состояния центральных территорий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развитие транспортной инфраструктуры административного цент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) сохранение безопасной обстановки в городе Ханты-Мансийске</w:t>
            </w:r>
          </w:p>
        </w:tc>
      </w:tr>
      <w:tr>
        <w:trPr>
          <w:trHeight w:val="69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кономической, бюджетной и социальной эффективности реализаци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обновление аппаратно-технического спецоборудования для информационного обеспечения мероприятий;</w:t>
            </w:r>
          </w:p>
          <w:p>
            <w:pPr>
              <w:pStyle w:val="Normal"/>
              <w:numPr>
                <w:ilvl w:val="0"/>
                <w:numId w:val="2"/>
              </w:numPr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оличества гостей столицы в связи с проводимыми масштабными мероприятиями;</w:t>
            </w:r>
          </w:p>
          <w:p>
            <w:pPr>
              <w:pStyle w:val="Normal"/>
              <w:numPr>
                <w:ilvl w:val="0"/>
                <w:numId w:val="2"/>
              </w:numPr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сохранение памятников  истории,  культуры  и архитектуры, находящихся на территории города;</w:t>
            </w:r>
          </w:p>
          <w:p>
            <w:pPr>
              <w:pStyle w:val="Normal"/>
              <w:numPr>
                <w:ilvl w:val="0"/>
                <w:numId w:val="2"/>
              </w:numPr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снащение внутриквартальных площадей, прилегающих к центру микрорайонов;</w:t>
            </w:r>
          </w:p>
          <w:p>
            <w:pPr>
              <w:pStyle w:val="Normal"/>
              <w:numPr>
                <w:ilvl w:val="0"/>
                <w:numId w:val="2"/>
              </w:numPr>
              <w:ind w:left="93" w:hanging="0"/>
              <w:jc w:val="both"/>
              <w:rPr/>
            </w:pPr>
            <w:r>
              <w:rPr>
                <w:sz w:val="28"/>
                <w:szCs w:val="28"/>
              </w:rPr>
              <w:t>снос ветхих строений на центральных территориях города;</w:t>
            </w:r>
          </w:p>
          <w:p>
            <w:pPr>
              <w:pStyle w:val="Normal"/>
              <w:numPr>
                <w:ilvl w:val="0"/>
                <w:numId w:val="2"/>
              </w:numPr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формированных земельных участк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д индивидуальное жилищное строительство;</w:t>
            </w:r>
          </w:p>
          <w:p>
            <w:pPr>
              <w:pStyle w:val="Normal"/>
              <w:numPr>
                <w:ilvl w:val="0"/>
                <w:numId w:val="2"/>
              </w:numPr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, демонтаж, обслуживание дополнительных контейнеров, урн, биотуалетов, туалетных модулей;</w:t>
            </w:r>
          </w:p>
          <w:p>
            <w:pPr>
              <w:pStyle w:val="Normal"/>
              <w:numPr>
                <w:ilvl w:val="0"/>
                <w:numId w:val="2"/>
              </w:numPr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уборки от снега и мусора общегородских дорог 1 категории и тротуаров к ним примыкающих;</w:t>
            </w:r>
          </w:p>
          <w:p>
            <w:pPr>
              <w:pStyle w:val="Normal"/>
              <w:numPr>
                <w:ilvl w:val="0"/>
                <w:numId w:val="2"/>
              </w:numPr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роцента износа автотранспортного парка муниципальных предприятий;</w:t>
            </w:r>
          </w:p>
          <w:p>
            <w:pPr>
              <w:pStyle w:val="Normal"/>
              <w:numPr>
                <w:ilvl w:val="0"/>
                <w:numId w:val="2"/>
              </w:numPr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полнительных въездных знаков со стороны трассы Тюмень-Ханты-Мансийск и со стороны моста через р.Иртыш для придания соответствующего статуса городу;</w:t>
            </w:r>
          </w:p>
          <w:p>
            <w:pPr>
              <w:pStyle w:val="Normal"/>
              <w:numPr>
                <w:ilvl w:val="0"/>
                <w:numId w:val="2"/>
              </w:numPr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чка талых, грунтовых, дождевых вод насосами;</w:t>
            </w:r>
          </w:p>
          <w:p>
            <w:pPr>
              <w:pStyle w:val="Normal"/>
              <w:numPr>
                <w:ilvl w:val="0"/>
                <w:numId w:val="2"/>
              </w:numPr>
              <w:ind w:left="93" w:hanging="0"/>
              <w:jc w:val="both"/>
              <w:rPr/>
            </w:pPr>
            <w:r>
              <w:rPr>
                <w:sz w:val="28"/>
                <w:szCs w:val="28"/>
              </w:rPr>
              <w:t>откачка и вывоз талых, грунтовых, дождевых вод асс.машинами без очистки</w:t>
            </w:r>
          </w:p>
        </w:tc>
      </w:tr>
    </w:tbl>
    <w:p>
      <w:pPr>
        <w:pStyle w:val="2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проблемы, на решение которой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а целевая программа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Органы местного самоуправления в соответствии с Законом Ханты-Мансийского автономного округа - Югры от 08.04.2010 № 65-оз «О статусе административного центра Ханты-Мансийского автономного округа - Югры»  (далее - Закон автономного округа) обязаны осуществлять ряд функций, соответствующих городу Ханты-Мансийску как административному центру автономного округа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Для надлежащего исполнения городом Ханты-Мансийском функций административного центра Ханты-Мансийского автономного округа – Югры необходим комплекс мероприятий, направленных на решение основных задач по благоустройству городских объектов, по участию  органов Администрации в организации мероприятий, проводимых на территории города Ханты-Мансийска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Основные цели и задачи целевой программы, 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</w:t>
      </w:r>
    </w:p>
    <w:p>
      <w:pPr>
        <w:pStyle w:val="21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3.1. Цель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исполнения городом Ханты-Мансийском функций административного центра Ханты-Мансийского автономного округа – Югры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 xml:space="preserve">3.2. Задачи Программы: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3.2.1.Участие в организации проведения мероприятий путем создания необходимых условий, связанных с информационным обеспечением мероприятий, праздничным оформлением административного центра автономного округа, обеспечением культурной программой мероприятий.</w:t>
      </w:r>
    </w:p>
    <w:p>
      <w:pPr>
        <w:pStyle w:val="21"/>
        <w:ind w:firstLine="709"/>
        <w:rPr/>
      </w:pPr>
      <w:r>
        <w:rPr>
          <w:sz w:val="28"/>
          <w:szCs w:val="28"/>
        </w:rPr>
        <w:t>3.2.2.Обеспечение необходимых дополнительных мер безопасности и правопорядка во время проведения в городе Ханты-Мансийске мероприятий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комплекс мероприятий, реализация которых рассчитана на весь срок действия Программы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2012 - 2014 годы.</w:t>
      </w:r>
    </w:p>
    <w:p>
      <w:pPr>
        <w:pStyle w:val="21"/>
        <w:ind w:firstLine="709"/>
        <w:rPr/>
      </w:pPr>
      <w:r>
        <w:rPr>
          <w:sz w:val="28"/>
          <w:szCs w:val="28"/>
        </w:rPr>
        <w:t xml:space="preserve">Характеристика целевых показателей представлена в разде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граммные мероприятия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программные мероприятия:</w:t>
      </w:r>
    </w:p>
    <w:p>
      <w:pPr>
        <w:pStyle w:val="21"/>
        <w:ind w:firstLine="709"/>
        <w:rPr/>
      </w:pPr>
      <w:r>
        <w:rPr>
          <w:sz w:val="28"/>
          <w:szCs w:val="28"/>
        </w:rPr>
        <w:t>4.1. Информационное обеспечение мероприятий  предусматривает подготовку материалов о проводимых мероприятиях и организацию освещения в средствах массовой информации.</w:t>
      </w:r>
    </w:p>
    <w:p>
      <w:pPr>
        <w:pStyle w:val="21"/>
        <w:ind w:firstLine="709"/>
        <w:rPr/>
      </w:pPr>
      <w:r>
        <w:rPr>
          <w:sz w:val="28"/>
          <w:szCs w:val="28"/>
        </w:rPr>
        <w:t>4.2.</w:t>
      </w:r>
      <w:r>
        <w:rPr/>
        <w:t xml:space="preserve"> </w:t>
      </w:r>
      <w:r>
        <w:rPr>
          <w:sz w:val="28"/>
          <w:szCs w:val="28"/>
        </w:rPr>
        <w:t>Обеспечение культурной программой мероприятий и организация праздничного оформления города в период их проведения  предусматривает: организацию культурной программы; участие в проведении мероприятий различного уровня; организацию приемов Главы города и Главы Администрации города; оказание услуг по аренде средств транспорта и приобретению средств связи.</w:t>
      </w:r>
    </w:p>
    <w:p>
      <w:pPr>
        <w:pStyle w:val="21"/>
        <w:ind w:firstLine="709"/>
        <w:rPr/>
      </w:pPr>
      <w:r>
        <w:rPr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Создание необходимых условий для развития инфраструктуры и формирования облика города Ханты-Мансийска как административного центра Ханты-Мансийского автономного округа-Югры  предусматривает: надлежащее содержание скульптурных групп и памятников; содержание объектов внешнего благоустройства; санитарное содержание мест массового отдыха; содержание и ремонт зеленого хозяйства; улучшение и сохранение архитектурного облика города; уличное освещение, архитектурно-художественную подсветку объектов; обслуживание дорог, тротуаров, водопропусков, светофорных объектов;  реконструкцию и благоустройство объектов и автодорог города; благоустройство внутриквартальных площадей и проездов общего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роведение противопаводковых мероприятий, направленных на обеспечение дополнительных мер безопасности.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боснование ресурсного обеспечения целев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Программы осуществляется за счет средств бюджета Ханты-Мансийского автономного округа – Югры на основании Порядка, установленного постановлением Правительства Ханты-Мансийского автономного округа-Югры       от 11 марта 2011 года №60-п «О Порядке предоставления бюджету городского округа город Ханты-Мансийск дотации для осуществления функций административного центра Ханты-Мансийского автономного округа – Юг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рограммы на 2012-2014 годы </w:t>
      </w:r>
      <w:r>
        <w:rPr>
          <w:color w:val="FF0000"/>
          <w:sz w:val="28"/>
          <w:szCs w:val="28"/>
        </w:rPr>
        <w:t>1 750 000,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2 год – 850 000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3 год – 450 00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50 0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бъем финансирования Программы определяется в соответствии с утвержденным бюджетом Ханты-Мансийского автономного округа – Югры на очередной финансовый год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Механизм реализации целевой программы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ом-координатором Программы является Управление экономического развития и инвести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ями Программы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БУ «ГИЦ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 «КДЦ «Октябрь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Управление ГО и ЧС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ономического развития и инвести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 «Молодежный цент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КС МПи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ОУ «ЦДО «Патрио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Г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Служба муниципального заказа в ЖК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УК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осуществляется исполнителями Программы. </w:t>
      </w:r>
    </w:p>
    <w:p>
      <w:pPr>
        <w:pStyle w:val="21"/>
        <w:ind w:firstLine="709"/>
        <w:rPr/>
      </w:pPr>
      <w:r>
        <w:rPr>
          <w:sz w:val="28"/>
          <w:szCs w:val="28"/>
        </w:rPr>
        <w:t xml:space="preserve">Уточнение мероприятий на очередной финансовый год, реализация мероприятий и отчетность исполнителей осуществляется в соответствии с постановлением Администрации города Ханты-Мансийска от 09.12.2010 №1543          «О порядке разработки, утверждении и реализации долгосрочных целевых программ города Ханты-Мансийска» и распоряжением Администрации города Ханты-Мансийска от 18.01.2011 №6-р «О Порядке разработки, утверждения и исполнения программы «Осуществление городом Ханты-Мансийском функций административного центра Ханты-Мансийского автономного округа-Югры». 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Культурные аспекты целевой программы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rPr/>
      </w:pPr>
      <w:r>
        <w:rPr>
          <w:sz w:val="28"/>
          <w:szCs w:val="28"/>
        </w:rPr>
        <w:t>В настоящее время в городе Ханты-Мансийске размещаются органы государственной власти Ханты-Мансийского автономного округа – Югры, органы местного самоуправления города Ханты-Мансийска и Ханты-Мансийского района, окружные и территориальные структуры правоохранительных и судебных орган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иная с 2001 года, в городе регулярно проводятся  соревнования  и  мероприятия  международного уровня: Чемпионат мира по биатлону среди юниоров, Чемпионат мира по летнему биатлону, Чемпионат Европы по водному поло, Кубок мира по сноуборду, Кубок мира и Чемпионат России по биатлону,  открытый Чемпионат России по сноубор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проводятся международные конкурсы и фестивали: международный фестиваль кинематографических дебютов «Дух огня», международный экологический телевизионный фестиваль «Спасти и сохранить», международн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кологическая акция «Спасти и сохранить», окружные конкурсы «Золотое будущее Югры», художественные выставки и другие мероприятия. Здесь проходят научные симпозиумы, экономические семинары, международные совещания по различным  вопросам, в которых  принимают  участие  видные  ученые, деятели литературы, искусства и спорта  разных стран ми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годня Ханты-Мансийск неузнаваемо изменился: город  украшают  красивейшие офисные здания, неповторимый облик и уникальную красоту создают  окружающая город природа  из древних елей, кедров и пихтово-елочных лесов, памятники, парки и скверы.</w:t>
      </w:r>
    </w:p>
    <w:p>
      <w:pPr>
        <w:pStyle w:val="21"/>
        <w:ind w:firstLine="708"/>
        <w:rPr/>
      </w:pPr>
      <w:r>
        <w:rPr>
          <w:sz w:val="28"/>
          <w:szCs w:val="28"/>
        </w:rPr>
        <w:t xml:space="preserve">За последние годы в городе Ханты-Мансийске появилось много общественных, культурно-досуговых зданий, спортивных сооружений и комплексов современной неповторимой архитектуры. Сегодня на своих концертно-театральных подмостках и лыжных трассах город Ханты-Мансийск принимает международные кино- и телевизионные фестивали, международные соревнования по биатлону, российские первенства по лыжным гонкам и сноуборду. Год 2012 богат на культурные события, планируемые к проведению в городе, так в следующем году столица округа готовится отметить свой 430-летний юбилейный день рождения, а также ставшие уже традиционными для окружного центра Чемпионат России по лыжным гонкам и 9 этап Кубка мира по биатлону. Город Ханты-Мансийск принимает активное участие и в общественно-политических мероприятиях, принимая делегации представителей дипломатического корпуса иностранных государств в Российской Федерации. В среднем в столице округа в течение года проводится более 40 мероприятий самого высокого уровня и содержания (общественно-политические, культурно-массовые, спортивные, религиозные и иные мероприятия). В связи с проведением в столице округа деловых, политических, культурных и спортивных мероприятий международного масштаба, а также в связи с новогодними и рождественскими каникулами возросло число туристов и гостей города Ханты-Мансийска.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будет способствовать культурному развитию жителей и гостей города благодаря высокому уровню организации культурных, спортивно-массовых и других мероприятий, а также позволит увеличить количество участников в проводимых меропри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5:12:00Z</dcterms:created>
  <dc:creator>PlehanovaO</dc:creator>
  <dc:description/>
  <cp:keywords/>
  <dc:language>en-US</dc:language>
  <cp:lastModifiedBy>USER</cp:lastModifiedBy>
  <cp:lastPrinted>2012-07-06T09:13:00Z</cp:lastPrinted>
  <dcterms:modified xsi:type="dcterms:W3CDTF">2012-08-07T05:12:00Z</dcterms:modified>
  <cp:revision>2</cp:revision>
  <dc:subject/>
  <dc:title> </dc:title>
</cp:coreProperties>
</file>