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т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602" w:leader="none"/>
        </w:tabs>
        <w:rPr/>
      </w:pPr>
      <w:r>
        <w:rPr>
          <w:color w:val="000000"/>
          <w:sz w:val="28"/>
          <w:szCs w:val="28"/>
        </w:rPr>
        <w:t>О вырубке смешанных деревьев</w:t>
        <w:br/>
        <w:t>для выполнения работ по строительству</w:t>
        <w:br/>
        <w:t>транспортной развязки по ул. Гагарина -</w:t>
        <w:br/>
        <w:t>ул. Чехова в городе Ханты-Мансийске</w:t>
      </w:r>
    </w:p>
    <w:p>
      <w:pPr>
        <w:pStyle w:val="Normal"/>
        <w:shd w:fill="FFFFFF" w:val="clear"/>
        <w:tabs>
          <w:tab w:val="clear" w:pos="708"/>
          <w:tab w:val="left" w:pos="86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обращением в администрацию города Ханты-Мансийска закрытого акционерного общества  «Строительная компания ВНСС», учитывая результаты публичных слушаний по вопросу предоставления разрешения на вырубку смешанных деревьев для строительства транспортной развязки по ул. Гагарина - ул.Чехова в городе Ханты-Мансийске, руководствуясь решением Думы города         от 26.09.2008 № 590 «О правилах землепользования и застройки территории города Ханты-Мансийска», согласно решению Думы города от 28.10.2005 №123                 «О порядке организации и проведения публичных слушаний в городе Ханты-Мансийске»: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Разрешить вырубку смешанных деревьев на перекрестке ул. Чехова- ул.Гагарина в количестве 73 шт.     (береза – 65 шт., ель - 8 шт.).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5544" w:leader="none"/>
          <w:tab w:val="left" w:pos="6869" w:leader="hyphen"/>
        </w:tabs>
        <w:ind w:firstLine="851"/>
        <w:jc w:val="both"/>
        <w:rPr/>
      </w:pPr>
      <w:r>
        <w:rPr>
          <w:color w:val="000000"/>
          <w:sz w:val="28"/>
          <w:szCs w:val="28"/>
        </w:rPr>
        <w:t>2.Компенсацию  за вырубку деревьев  произвести  в  соответствии     с</w:t>
        <w:br/>
        <w:t>постановлением администрации города от 20.08.2009 № 659 «О зеленом фонде</w:t>
        <w:br/>
        <w:t>города».</w:t>
      </w:r>
    </w:p>
    <w:p>
      <w:pPr>
        <w:pStyle w:val="Normal"/>
        <w:shd w:fill="FFFFFF" w:val="clear"/>
        <w:tabs>
          <w:tab w:val="clear" w:pos="708"/>
          <w:tab w:val="left" w:pos="1296" w:leader="none"/>
          <w:tab w:val="left" w:pos="5544" w:leader="none"/>
          <w:tab w:val="left" w:pos="6869" w:leader="hyphen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Опубликовать настоящее постановление и заключение о результатах</w:t>
        <w:br/>
        <w:t>проведения  публичных слушаний  по  вопросу предоставления разрешения  на</w:t>
        <w:br/>
        <w:t>вырубку    смешанных    деревьев    для    выполнения    работ    по    строительству</w:t>
        <w:br/>
        <w:t>транспортной развязки по ул. Гагарина  - ул. Чехова в городе Ханты-Мансийске    в</w:t>
        <w:br/>
        <w:t>средствах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  <w:tab w:val="left" w:pos="8822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ыполнением постановления   возложить на заместителя</w:t>
        <w:br/>
        <w:t>главы города, директора департамента градостроительства архитектуры и жилищно-коммунального хозяйства  Стенера В.П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лавы города Ханты-Мансийска                                             В.Г.Букарин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10:00Z</dcterms:created>
  <dc:creator>USER</dc:creator>
  <dc:description/>
  <cp:keywords/>
  <dc:language>en-US</dc:language>
  <cp:lastModifiedBy>USER</cp:lastModifiedBy>
  <cp:lastPrinted>2009-10-15T14:29:00Z</cp:lastPrinted>
  <dcterms:modified xsi:type="dcterms:W3CDTF">2009-10-20T05:10:00Z</dcterms:modified>
  <cp:revision>2</cp:revision>
  <dc:subject/>
  <dc:title> </dc:title>
</cp:coreProperties>
</file>