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15.10.2009                                                                          № 935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разрешен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ырубку смешанных деревье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работ по строительству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ой развязки по ул. Гагарина-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Чехова в городе Ханты-Мансийске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26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обращения в администрацию города Ханты-Мансийска закрытого акционерного общества «Строительная компания ВНСС» по вопросу вырубки смешанных деревьев на участке переустройства коммуникаций и строительства подпорных стенок в зоне строительства транспортной развязки по ул.Гагарина - ул.Чехова города Ханты-Мансийска, в соответствии с решением Думы города от 26.09.2008 № 590 «О правилах землепользования и застройки территории города Ханты-Мансийска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ровести публичные слушания по вопросу вырубки смешанных деревьев на участке переустройства коммуникаций и строительства подпорных стенок в зоне</w:t>
        <w:br/>
        <w:t>строительства  транспортной  развязки   по  ул.   Гагарина  - ул.   Чехова  города Ханты-Мансийска 28.10.2009 в 18.00 часов в малом зале муниципального учреждения «Культурно-досуговый центр» по адресу: г.Ханты-Мансийск, ул.Дзержинского, 7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4541" w:leader="none"/>
          <w:tab w:val="left" w:pos="8573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Назначить   председательствующим   на слушаниях   начальника   управления организации благоустройства и охраны лесов департамента градостроительства, архитектуры и жилищно-коммунального хозяйства           Бурова А.А., секретарём слушаний - главного   специалиста      отдела   организации   благоустройства   и   охраны  лесов департамента градостроительства, архитектуры и жилищно-коммунального хозяйства Полтавец В.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Установить, что заявки на участие в публичных слушаниях и предложения по вопросу предоставления разрешения на вырубку деревьев принимаются     до 17.00 часов 27.10.2009 в управлении организации благоустройства и охраны лесов по адресу:  г. Ханты-Мансийск, ул.Калинина, 26, каб. № 2 (тел. 32-57-94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4.Опубликовать настоящее постановление и проект постановления о вырубке</w:t>
        <w:br/>
        <w:t>смешанных деревьев для выполнения работ по строительству транспортной развязки по ул.Гагарина - ул.Чехова в городе Ханты-Мансийске в средствах массовой информации и разместить на официальном информационном портале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города Ханты-Мансийска                                           В.Г.Букар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0:00Z</dcterms:created>
  <dc:creator>USER</dc:creator>
  <dc:description/>
  <cp:keywords/>
  <dc:language>en-US</dc:language>
  <cp:lastModifiedBy>USER</cp:lastModifiedBy>
  <cp:lastPrinted>2009-10-19T10:41:00Z</cp:lastPrinted>
  <dcterms:modified xsi:type="dcterms:W3CDTF">2009-10-20T04:30:00Z</dcterms:modified>
  <cp:revision>2</cp:revision>
  <dc:subject/>
  <dc:title> </dc:title>
</cp:coreProperties>
</file>