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10» апреля     2007 г.                                                     № 161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проведении семинара – совещания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Проблемы  и перспективы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звития предприятий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феры бытовых услуг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Федеральным законом «Об общих принципах организации местного самоуправления в РФ», Уставом муниципального образования город Ханты-Мансийск, в целях развития сферы потребительских услуг, формирующая имидж города,  стимулирования предприятий к повышению качества  и развития здоровой конкуренции на потребительском рынке услуг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правлению потребительского рынка и защите прав потребителей (Фатеева И.В.), провести 24 - 25 апреля  2007  года семинар – совещание  «Проблемы  и перспективы развития предприятий в  сфере бытовых услуг» в КСК «Дружба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Программу проведения семинара – совещания  «Проблемы  и перспективы развития предприятий   сферы бытовых услуг» (приложение 1)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местителю главы города, директору департамента управления финансами (Перевалову А.К.) выделить средства на организацию и проведение праздника, за счет программы «Поддержки малого предпринимательства на территории города Ханты-Мансийска на 2007 – 2009 г.г.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сс секретарю главы города Чехуниной Э.Э. направить информацию о проведении  семинара-совещания в средства массовой информа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за выполнением распоряжения возложить на первого заместителя главы города (Букаринов В.Г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В.М. Судей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124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124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124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ограмма </w:t>
      </w:r>
    </w:p>
    <w:p>
      <w:pPr>
        <w:pStyle w:val="Normal"/>
        <w:ind w:left="1416" w:firstLine="708"/>
        <w:jc w:val="both"/>
        <w:rPr>
          <w:b/>
          <w:b/>
          <w:bCs/>
          <w:sz w:val="28"/>
        </w:rPr>
      </w:pPr>
      <w:r>
        <w:rPr>
          <w:b/>
          <w:bCs/>
          <w:sz w:val="32"/>
        </w:rPr>
        <w:t>семинара – совещания</w:t>
      </w:r>
    </w:p>
    <w:p>
      <w:pPr>
        <w:pStyle w:val="TextBody"/>
        <w:jc w:val="both"/>
        <w:rPr/>
      </w:pPr>
      <w:r>
        <w:rPr/>
        <w:t>«</w:t>
      </w:r>
      <w:r>
        <w:rPr>
          <w:b w:val="false"/>
          <w:bCs w:val="false"/>
        </w:rPr>
        <w:t>Актуальные вопросы  развития   сферы услуг в условиях рынка</w:t>
      </w:r>
      <w:r>
        <w:rPr/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проведения: 24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проведения: ЦСП «Дружба»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3-30 – 14-00 -</w:t>
      </w:r>
      <w:r>
        <w:rPr>
          <w:sz w:val="28"/>
        </w:rPr>
        <w:t xml:space="preserve"> регистрация участников семинара-совеща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-00 – начало семинара – совеща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-00 до 14-20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сновные направления развития сферы бытовых услуг в городе </w:t>
      </w:r>
    </w:p>
    <w:p>
      <w:pPr>
        <w:pStyle w:val="TextBodyIndent"/>
        <w:jc w:val="both"/>
        <w:rPr/>
      </w:pPr>
      <w:r>
        <w:rPr>
          <w:b/>
          <w:bCs/>
        </w:rPr>
        <w:t>Фатеева Ирина Владимировна</w:t>
      </w:r>
      <w:r>
        <w:rPr/>
        <w:t xml:space="preserve"> – начальник управления потребительского рынка и защиты прав потребителей администрации города</w:t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4-20 до 14-4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ализация государственной поддержки  малого и среднего бизнеса в системе бытового обслуживания</w:t>
      </w:r>
    </w:p>
    <w:p>
      <w:pPr>
        <w:pStyle w:val="TextBodyIndent"/>
        <w:jc w:val="both"/>
        <w:rPr/>
      </w:pPr>
      <w:r>
        <w:rPr>
          <w:b/>
          <w:bCs/>
        </w:rPr>
        <w:t>Кушникова Татьяна  Алексеевна</w:t>
      </w:r>
      <w:r>
        <w:rPr/>
        <w:t xml:space="preserve">  – генеральный директор Фонда поддержки предпринимательства Югры (по согласованию)</w:t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4-40 до 15-05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Оптимизация налоговых платежей с учетом применения специализированных налоговых режимов (единый вмененный налог и упрощенная система налогов). Изменения в налоговом законодательстве в части специализированных налоговых режимов</w:t>
      </w:r>
    </w:p>
    <w:p>
      <w:pPr>
        <w:pStyle w:val="TextBodyIndent"/>
        <w:jc w:val="both"/>
        <w:rPr/>
      </w:pPr>
      <w:r>
        <w:rPr>
          <w:b/>
          <w:bCs/>
        </w:rPr>
        <w:t>Зюбин  Александр Александрович</w:t>
      </w:r>
      <w:r>
        <w:rPr/>
        <w:t xml:space="preserve"> – и.о. начальника Межрайонной инспекции ФНС России №1 по ХМАО</w:t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5-05 до 15-20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Условия выделения земельных участков под объекты бытового обслуживания, условия перевода жилых помещений в нежилое, перспективы размещения объектов бытового обслуживания на территории города в соответствии с генеральным планом.</w:t>
      </w:r>
    </w:p>
    <w:p>
      <w:pPr>
        <w:pStyle w:val="TextBodyIndent"/>
        <w:jc w:val="both"/>
        <w:rPr/>
      </w:pPr>
      <w:r>
        <w:rPr>
          <w:b/>
          <w:bCs/>
        </w:rPr>
        <w:t xml:space="preserve">Кириллов Владимир Алексеевич </w:t>
      </w:r>
      <w:r>
        <w:rPr/>
        <w:t>– начальник отдела архитектуры комитета по архитектуре и  градостроительной деятельности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5-20 до 15-3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нитарные требования территориальных органов Роспотребнадзора и  производственный контроль для предприятий сферы бытового обслуживания.</w:t>
      </w:r>
    </w:p>
    <w:p>
      <w:pPr>
        <w:pStyle w:val="Heading1"/>
        <w:ind w:left="3540" w:hanging="0"/>
        <w:rPr/>
      </w:pPr>
      <w:r>
        <w:rPr/>
        <w:t xml:space="preserve">Кашапов Наиль Газиевич – </w:t>
      </w:r>
      <w:r>
        <w:rPr>
          <w:b w:val="false"/>
          <w:bCs w:val="false"/>
        </w:rPr>
        <w:t>руководитель ТУ «Роспотребнадзора» по ХМАО-Югре (по согласованию)</w:t>
      </w:r>
    </w:p>
    <w:p>
      <w:pPr>
        <w:pStyle w:val="Normal"/>
        <w:rPr>
          <w:sz w:val="28"/>
        </w:rPr>
      </w:pPr>
      <w:r>
        <w:rPr>
          <w:sz w:val="28"/>
        </w:rPr>
        <w:t>15-30 до 16-0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щита прав потребителей в системе бытового обслуживания.</w:t>
      </w:r>
    </w:p>
    <w:p>
      <w:pPr>
        <w:pStyle w:val="Normal"/>
        <w:ind w:left="3540" w:hanging="0"/>
        <w:jc w:val="both"/>
        <w:rPr/>
      </w:pPr>
      <w:r>
        <w:rPr>
          <w:b/>
          <w:bCs/>
          <w:i/>
          <w:iCs/>
          <w:sz w:val="28"/>
        </w:rPr>
        <w:t>Чеботаева Маргарита Витальевна</w:t>
      </w:r>
      <w:r>
        <w:rPr>
          <w:i/>
          <w:iCs/>
          <w:sz w:val="28"/>
        </w:rPr>
        <w:t xml:space="preserve"> – зам. начальника управления потребительского рынка и защиты прав потребителе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-0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ятие обращения участников семинара-совещ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-10-16-20  Раз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jc w:val="both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ind w:left="3540" w:hanging="0"/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3:46:00Z</dcterms:created>
  <dc:creator>Koneva</dc:creator>
  <dc:description/>
  <dc:language>en-US</dc:language>
  <cp:lastModifiedBy>Koneva</cp:lastModifiedBy>
  <cp:lastPrinted>2007-04-19T10:12:00Z</cp:lastPrinted>
  <dcterms:modified xsi:type="dcterms:W3CDTF">2007-04-19T04:43:00Z</dcterms:modified>
  <cp:revision>16</cp:revision>
  <dc:subject/>
  <dc:title/>
</cp:coreProperties>
</file>