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2.05.2012                                                                                № 63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10.2010 №1243 « О долгоср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е «Развитие и модерн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» 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уточнения мероприятий и объемов финансирования долгосрочной целевой программы «Развитие и модернизация  жилищно-коммунального комплекса  города Ханты-Мансийска» на 2010-2012 годы, утвержденной постановлением  Администрации города Ханты-Мансийска от 04.10.2010 № 124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 изменения в постановление Администрации города Ханты-Мансийска от 04.10.2010 №1243 «О долгосрочной целевой программе «Развитие и модернизация  жилищно-коммунального комплекса города Ханты-Мансийска» на 2010-2012 годы, изложив приложение в новой редакции согласно приложению                 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22.05.2012  № 633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12187" w:hRule="atLeast"/>
        </w:trPr>
        <w:tc>
          <w:tcPr>
            <w:tcW w:w="9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и модернизация жилищно-коммунального комплекс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города Ханты-Мансийска» </w:t>
            </w:r>
            <w:r>
              <w:rPr>
                <w:sz w:val="28"/>
                <w:szCs w:val="28"/>
              </w:rPr>
              <w:t>на 2010-2012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нты-Мансийск, 2010 год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долгосрочной целев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>
          <w:trHeight w:val="7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олгосрочная целевая программа «Развитие и модернизация жилищно-коммунального комплекса города Ханты-Мансийска»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0-2012 годы (далее - Программа)</w:t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Ханты-Мансийска      от 23.08.2010 № 270-р «О разработке целевой программы «Развитие и модернизация жилищно-коммунального комплекса города Ханты-Мансийска» на 2010-2012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долгосрочной целевой программы (наименование и номер соответствующего нормативного акта)*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 для разработки долгосрочной 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едеральный закон от 23.11.2009  № 261-ФЗ                  «Об энергосбережении и о повышении энергетической  эффективности и о внесении изменений в отдельные  законодательные акты Российской Федерации»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поряжение  Администрации города Ханты-Мансийска от 23.08.2010 № 270-р «О разработке целевой программы «Развитие и модернизация жилищно-коммунального комплекса города Ханты-Мансийска» на 2010-2012 годы»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азчик-координатор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6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й собственности Администрации города Ханты-Мансий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муниципального заказа в ЖК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jc w:val="both"/>
              <w:rPr/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словий проживания населения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ого обслуживания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повышение эффективности использования материалов, энергии, трудовых ресурсов, а также инвестиционного потенциала коммунальных пред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обеспечение устойчивой безопасности экологической обстановки в го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укрепление финансовой устойчивости пред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ственных ба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ли жилищного фонда, оборудованного всеми видами благоустройства (водопроводом, канализацией, центральным отоплением, горячим водоснабжением, газом или напольными плитам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коммунальных систем жизнеобеспечения, сокращение числа аварий, пов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укрепление материально-технической базы предприятий и организаций ЖК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ликвидация несанкционированных сва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ов, связанных с использованием кредитов (займ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бытового обслуживания населения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 реализации Программы: 2010-2012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комплекс мероприятий, реализация которых начнется в 2010 году и заканчивается в 2012 году</w:t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онструкция, модернизация жилищного фонда муниципального образования город Ханты-Мансийск в соответствии с законодательством Российской Федерации и Ханты-Мансийского автономного округа- Юг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 качественной  питьевой  водой населения  города Ханты-Мансий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еконструкция и развитие объектов теплоснабжения города Ханты-Мансий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азоснабжение гор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итие городских объектов электроснабж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ониторинг функционирования ЖК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иобретение спецтехники для муниципальных пред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) укрепление материально-технической базы муниципального водоканализационного предприят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) строительство полигона твердых бытовых и промышленных  отход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предоставление субсиди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реконструкция  бани №1</w:t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за счет средств городского бюджета, необходимый для реализации Программы в 2010-2012 годах - 708 85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0 году -  62 490 тыс. руб.;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2011 году -  333 744 ты</w:t>
            </w:r>
            <w:r>
              <w:rPr>
                <w:sz w:val="28"/>
                <w:szCs w:val="28"/>
              </w:rPr>
              <w:t>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2012 году - </w:t>
            </w:r>
            <w:r>
              <w:rPr>
                <w:sz w:val="28"/>
                <w:szCs w:val="28"/>
              </w:rPr>
              <w:t xml:space="preserve"> 312 621 тыс. руб.</w:t>
            </w:r>
          </w:p>
        </w:tc>
      </w:tr>
      <w:tr>
        <w:trPr>
          <w:trHeight w:val="6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ребления тепловой энер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работы коммунальных систем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работы коммунальных систем тепл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работы коммунальных систем газ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учета отпуска электрической энер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хемы начисления и сбора платеж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боты муниципальных коммунальных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здоровление муниципальных 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ощности полигона твердых и бытовых промышленных отход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ов, связанных с использованием  кредитов, займов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ежегодного потребления тепловой энергии населением, %-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лищного фонда, введенного в эксплуатацию после капитального ремонта, от всего жилищного фонда города, %-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их характеристик жилых домов -1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сетей водопровода от их общей протяженности, %-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тепловых сетей от  их общей протяженности, %- 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котельных, находящихся в муниципальной собственности, ед.-7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отпущенной  теплоэнергии, ед.- 12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етей теплоснабжения в микрорайоне, п.м.- 23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истемы теплоснабжения в связи                       с перераспределением нагрузок, ед.-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газораспределительной сети, км.-222,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гидравлической модели газоснабжения,  ед.-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автогазозаправочных станций, 1е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щедомовых приборов учета электроэнергии                с дистанционным управлением, %-1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начисления платежей, укрепление материально-технической базы ОАО «Информационно-расчетный центр», ед.-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ежегодного потребления материалов, запчастей, топлива на основе улучшенных характеристик приобретаемого спецтранспорта до 3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щей площади здания водоканала по ул.Сирина,59  до 1500 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мощности полигона твердых бытовых и промышленных отходов до 22,6916 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ов, связанных с использованием кредитов (займов), тыс.руб.-5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бытовых услуг, количество бань-1 </w:t>
            </w:r>
          </w:p>
        </w:tc>
      </w:tr>
    </w:tbl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Характеристика  проблемы, на решение которой направлена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и источники развития жилищного фонда и коммунальной инфраструктуры города, повышения качества обслуживания в условиях формирования регулируемого рынка услуг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е построение органов управления и хозяйствующи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, в том числе в районах индивидуальной жилой застройки и в новых микрорайо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здоровление ЖКК и предотвращение воспроизводства финансовых и организационно-технических проб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авового обеспечения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стояния жилищно-коммунального комплекса и разработка предложений по приоритетным направлениям и объемам инвестиций, источникам их финансирования, исходя из объективных требований к замене изношенных фондов, модернизации и строительств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птимальных схем централизованного и локального теплоснабжения, предоставления других видов услуг, начисления и сбора платеж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льшинство этих мер имеет стратегическое значение, создавая предпосылки превращения жилищно-коммунального комплекса в финансово самодостаточный бизнес, решающий задачи жизнеобеспечения города с максимальным использованием инвестиционного потенциала предприятий и антимонопольным регулированием органами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хваты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аспекты (повышение качества условий прожи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(развитие инфраструктуры, повышение ее надежности, оптимизация схем производства и реализации услу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(финансовое оздоровление, повышение ресурсной эффек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знаком ухудшения состояния инфраструктуры является уровень износа сетей и оборудования, а соответственно низкая надеж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ЖКК</w:t>
      </w:r>
      <w:r>
        <w:rPr>
          <w:bCs/>
          <w:sz w:val="28"/>
          <w:szCs w:val="28"/>
        </w:rPr>
        <w:t xml:space="preserve"> не имеют серьезных экономических стимулов к оптимизации затрат, к повышению ресурсной эффективности.</w:t>
      </w:r>
      <w:r>
        <w:rPr>
          <w:sz w:val="28"/>
          <w:szCs w:val="28"/>
        </w:rPr>
        <w:t xml:space="preserve"> Серьезные проблемы имеются с экологической безопасностью (дефицит мощностей на канализационных очистных сооружениях, отсутствие современной технологии утилизации от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инвестиционного потенциала тарифа (не более 3-5% тарифа) приводит к накоплению недоремонта и дальнейшему снижению надежности работы коммунальных систе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ложившаяся ситуация в жилищно-коммунальном комплексе не стимулирует к рациональному использованию материальных и трудовых ресурсов, что в значительной мере обусловлено ориентацией на исключительно эксплуатационную деятельность, а также отсутствием предпринимательских стимулов, организацией финансирования «от факта», отсутствием элементов конкуренции и блокированием развития рыночных отношений в ЖК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мплексного решения организационных, экономических и правовых проблем в каждом виде жилищно-коммунальных услуг обеспечивается применением программно-целевого мет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ые цели и задачи долгосрочной целево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, срок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овий проживания населения города;</w:t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коммунального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овышение эффективности использования материалов, энергии, трудовых ресурсов, а также инвестиционного потенциала коммунальных предприятий;</w:t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й безопасности экологической обстановки в городе;</w:t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укрепление финансовой устойчивости предприятий;</w:t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ых бань.</w:t>
      </w:r>
    </w:p>
    <w:p>
      <w:pPr>
        <w:pStyle w:val="ConsPlusTitle"/>
        <w:widowControl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ли жилищного фонда, оборудованного всеми видами благоустройства (водопроводом, канализацией, центральным отоплением, горячим водоснабжением, газом или напольными плитами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коммунальных систем жизнеобеспечения, сокращение числа аварий, поврежд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укрепление материально-технической базы предприятий и организаций ЖК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ликвидация несанкционированных свало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, связанных с использованием кредитов (займов);</w:t>
      </w:r>
    </w:p>
    <w:p>
      <w:pPr>
        <w:pStyle w:val="Heading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качества бытового обслуживания населения.</w:t>
      </w:r>
    </w:p>
    <w:p>
      <w:pPr>
        <w:pStyle w:val="Heading4"/>
        <w:ind w:firstLine="709"/>
        <w:jc w:val="both"/>
        <w:rPr/>
      </w:pPr>
      <w:r>
        <w:rPr>
          <w:b w:val="false"/>
          <w:szCs w:val="28"/>
        </w:rPr>
        <w:t>Характеристика целевых показателей отражена в приложении №1                           к Программе.</w:t>
      </w:r>
    </w:p>
    <w:p>
      <w:pPr>
        <w:pStyle w:val="Heading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ок реализации Программы: 2010-2012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 мероприятий, реализация которых началась в 2010 году и закончится в 2012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раммные мероприяти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граммными мероприятиями, которые предполагается реализовать для решения задач Программы и достижения поставленных целей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еконструкция, модернизация жилищного фонда муниципального образования город Ханты-Мансийск в соответствии с законодательством Российской Федерации и Ханты-Мансийского автономного округа-Юг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 качественной  питьевой  водой населения  города Ханты-Мансий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конструкция и развитие объектов теплоснабжения города Ханты-Мансий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азоснабжение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городских объектов электр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ониторинг функционирования ЖК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спецтехники для муниципальных пред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укрепление материально-технической базы муниципального водоканализационного пред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строительство полигона твердых бытовых и промышленных 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/>
        <w:t xml:space="preserve">  </w:t>
      </w:r>
      <w:r>
        <w:rPr>
          <w:sz w:val="28"/>
          <w:szCs w:val="28"/>
        </w:rPr>
        <w:t xml:space="preserve">предоставление субсид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конструкция  бани №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перечень мероприятий и  исполнители мероприятий отражены в приложении №2 к Программ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определяются в соответствии с утвержденным бюджетом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городского бюджета, необходимый для реализации Программы в 2010-2012 годах, - 708 855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-  62 490 тыс.руб.; 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2011 году -  333 744 ты</w:t>
      </w:r>
      <w:r>
        <w:rPr>
          <w:sz w:val="28"/>
          <w:szCs w:val="28"/>
        </w:rPr>
        <w:t>с.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2012 году - </w:t>
      </w:r>
      <w:r>
        <w:rPr>
          <w:sz w:val="28"/>
          <w:szCs w:val="28"/>
        </w:rPr>
        <w:t xml:space="preserve"> 312 62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казчиком-координатором Программы является Департамент городского хозяйства Администрации города Ханты-Мансийск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ля оценки эффективности реализации Программы Департаментом городского хозяйства Администрации города Ханты-Мансийск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роводится ежеквартальный мониторинг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3. Финансирование мероприятий Программы осуществляется из бюджета города Ханты-Мансийск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6.4. </w:t>
      </w:r>
      <w:r>
        <w:rPr>
          <w:sz w:val="28"/>
          <w:szCs w:val="28"/>
        </w:rPr>
        <w:t xml:space="preserve"> Контроль за ходом исполнения  Программы осуществляет Глава Администрации города Ханты-Мансийска.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5. Программа может корректироваться в зависимости от изменений в законодательстве, объёмах выделяемых средств из различных источников, а также от результатов обследования жилищного фонда и иных обстоятельст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6. Реализация мероприятий Программы осуществляется исполнителями Программы.</w:t>
      </w:r>
    </w:p>
    <w:p>
      <w:pPr>
        <w:pStyle w:val="NoSpacing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Культурные аспекты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обеспечено повышение качества условий проживания и коммунального обслуживания населения в городе Ханты-Мансийске. На реализацию мероприятий Программы, связанных с установкой приборов учета потребления тепловой энергии, может повлиять восприятие населения и понимание принимаемых мер, направленных на ресурсосбереж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13:00Z</dcterms:created>
  <dc:creator>BersenevaI</dc:creator>
  <dc:description/>
  <cp:keywords/>
  <dc:language>en-US</dc:language>
  <cp:lastModifiedBy>USER</cp:lastModifiedBy>
  <cp:lastPrinted>2012-05-29T10:10:00Z</cp:lastPrinted>
  <dcterms:modified xsi:type="dcterms:W3CDTF">2012-05-29T04:13:00Z</dcterms:modified>
  <cp:revision>2</cp:revision>
  <dc:subject/>
  <dc:title> </dc:title>
</cp:coreProperties>
</file>