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02.06.2010                                                                                 №  6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формирования перспективного </w:t>
      </w:r>
    </w:p>
    <w:p>
      <w:pPr>
        <w:pStyle w:val="Normal"/>
        <w:rPr/>
      </w:pPr>
      <w:r>
        <w:rPr>
          <w:sz w:val="28"/>
          <w:szCs w:val="28"/>
        </w:rPr>
        <w:t xml:space="preserve">кадрового резерва для замещения вакан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город Ханты-Мансийск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В соответствии с Федеральным законом от 02.03.2007 № 25-ФЗ                     «О муниципальной службе в Российской Федерации», руководствуясь статьей 52 Устава города Ханты-Мансий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Порядок  формирования перспективного  кадрового резерва для замещения вакантных должностей муниципальной службы в муниципальном образовании город Ханты-Мансийск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3.  Контроль за выполнением постановления возложить на заместителя главы города Морозова Г.А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няющий полномочия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ы города Ханты-Мансийска                                                  В.Г.Букаринов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6.2010  № 6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 перспективного кадрового резер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вакантных должностей муниципальной службы в муниципальном образовании город Ханты-Ман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1. Настоящий Порядок регулирует отношения, связанные с формированием перспективного кадрового резерва для замещения вакантных должностей муниципальной службы в муниципальном образовании город Ханты-Мансийск (далее – перспективный кадровый резерв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2. Перспективный кадровый резерв формируется из числа студентов старших курсов образовательных учреждений высшего профессионального образования (далее - образовательные учреждения), обучающихся по специальности, совпадающей со специализацией должностей муниципальной службы, и молодых специалистов (в возрасте до 30 лет)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3. Формирование перспективного кадрового резерва осуществляется в следующих цел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я деятельности по подбору и расстановке кадров для замещения вакантных должностей муниципальной службы в муниципальном образовании город Ханты-Мансийс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учшения качественного состава муниципальных служащих муниципального образования город Ханты-Мансийс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го удовлетворения потребности в кадрах муниципального образования город Ханты-Мансий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я мотивации граждан к поступлению на муниципальную службу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4. Принципы формирования перспективного кадрового резер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ивность (оценка профессиональных и личностных качеств кандидатов для зачисления в перспективный кадровый резерв осуществляется коллегиально на основе объективных критериев оцен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вный подход к кандида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ровольность включения и нахождения в перспективном кадровом резерв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сность в формировании и работе с перспективным кадровым резерво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формирования перспективного кадрового резерва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1. Перспективный кадровый резерв формируется в администрации города Ханты-Мансийска, в органах администрации города Ханты-Мансийска, являющихся юридическими лицами, в аппарате Думы города Ханты-Мансийска на конкурсной основе для замещения вакантных должностей муниципальной службы в соответствии с перечнем должностей муниципальной службы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ный кадровый резерв на каждую должность муниципальной службы включается одна кандидатур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рганизацию работы по формированию перспективного кадрового резерва в администрации города Ханты-Мансийска осуществляет управление кадровой работы и муниципальной службы администрации города Ханты-Мансийска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работы по формированию перспективного кадрового резерва в органах администрации города Ханты-Мансийска, являющихся юридическими лицами, осуществляют кадровые службы этих органов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Организацию работы по формированию перспективного кадрового резерва в аппарате Думы города Ханты-Мансийска осуществляет организационное управление аппарата Думы города Ханты-Мансийск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Кандидаты на зачисление в перспективный кадровый резерв проходят ознакомительную практику в органах администрации города Ханты-Мансийска на основании утвержденного плана</w:t>
      </w:r>
      <w:r>
        <w:rPr>
          <w:sz w:val="28"/>
          <w:szCs w:val="28"/>
        </w:rPr>
        <w:t xml:space="preserve"> прохождения ознакомительной практики кандидатами в перспективный кадровый резер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2.4. План прохождения ознакомительной практики кандидатами в перспективный кадровый резерв в администрации города Ханты-Мансийска разрабатывается управлением кадровой работы и муниципальной службы администрации города Ханты-Мансийска и утверждается правовым актом администрации города Ханты-Мансийска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прохождения ознакомительной практики кандидатами в перспективный кадровый резерв в органах администрации города Ханты-Мансийска, являющихся юридическими лицами, разрабатываются кадровыми службами этих органов и утверждаются правовыми актами руководителей этих органов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лан прохождения ознакомительной практики кандидатами в перспективный кадровый резерв в аппарате Думы города Ханты-Мансийска разрабатывается организационным управлением аппарата Думы города Ханты-Мансийска и утверждается правовым актом председателя Думы города Ханты-Мансийска.</w:t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</w:rPr>
        <w:t xml:space="preserve">2.5. На весь период прохождения практики за </w:t>
      </w:r>
      <w:r>
        <w:rPr>
          <w:sz w:val="28"/>
          <w:szCs w:val="28"/>
        </w:rPr>
        <w:t xml:space="preserve">кандидатом в перспективный кадровый резерв </w:t>
      </w:r>
      <w:r>
        <w:rPr>
          <w:color w:val="000000"/>
          <w:sz w:val="28"/>
          <w:szCs w:val="28"/>
        </w:rPr>
        <w:t>закрепляется руководитель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тбор в состав перспективного кадрового резерва из числа кандидатов в него производится конкурсными комиссиями на основе отзывов руководителей ознакомительной практики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2.7. Отзыв руководителя ознакомительной практики кандидата в перспективный кадровый резерв должен содержать </w:t>
      </w:r>
      <w:r>
        <w:rPr>
          <w:color w:val="000000"/>
          <w:sz w:val="28"/>
          <w:szCs w:val="28"/>
        </w:rPr>
        <w:t xml:space="preserve">характеристику личностных и деловых качеств кандидата, перечень и оценку выполненных заданий, а также рекомендацию на включение в состав перспективного кадрового резерва или отказ в рекомендации. 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организации и проведения конкурса для фор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ого кадрового резерв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 Конкурс для формирования перспективного кадрового резерва в администрации города Ханты-Мансийска (далее – Конкурс) проводится конкурсной комиссией, образованной правовым актом администрации  города Ханты-Мансийска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для формирования перспективного кадрового резерва в органах администрации города Ханты-Мансийска, являющихся юридическими лицами, проводится конкурсными комиссиями, образованными правовыми актами руководителей этих орган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нкурс для формирования перспективного кадрового резерва в аппарате Думы города Ханты-Мансийска проводится конкурсной комиссией, образованной правовым актом председателя Думы города Ханты-Мансий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нкурс может проводиться  в два этапа: теоретический (собеседование) и практический (подготовка реферата по вопросам предстоящей деятельности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а используются не противоречащие Федеральным законам и другим нормативным правовым актам Российской Федерации и Ханты-Мансийского автономного округа – Югры методы оценки профессиональных и личностных качеств кандидатов, включая индивидуальное собеседование, анкетирование, тестирование, проведение групповых дискуссий, написание реферата, диагностику профессионально-личностных качеств и иные методы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о применении методов оценки указывается в правовом акте о проведении Конкур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Оценка </w:t>
      </w:r>
      <w:r>
        <w:rPr>
          <w:sz w:val="28"/>
          <w:szCs w:val="28"/>
        </w:rPr>
        <w:t>профессиональных и личностных качеств кандидатов производится с помощью карты критериев оценки кандидата в перспективный кадровый резерв (приложение 3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шение о проведении Конкурса принимается правовым актом администрации города Ханты-Мансийска, руководителя органа администрации города Ханты-Мансийска, являющегося юридическим лицом, председателя Думы города Ханты-Мансийска соответственно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словиях проведения Конкурса размещается на официальном сайте органов местного самоуправления муниципального образования город Ханты-Мансийск в сети Интернет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торой указываются: наименование должности на которую формируется перспективный кадровый резерв; требования, предъявляемые к кандидату; место и время приема документов, подлежащих представлению; дата и время проведения Конкурса;  контактная информация (телефон, факс, адрес электронной почт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Граждане выдвигают свои кандидатуры для участия в Конкурсе самостоятель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граждан на участие в Конкурсе, с их согласия, могут быть также рекомендованы от должностных лиц органов государственной власти, органов местного самоуправления, общественных объедин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 Общие требования, предъявляемые к  кандидатам в  перспективный кадровый резер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ст до 30 лет включительно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активная жизненная позиция, участие в обществен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: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8"/>
          <w:szCs w:val="28"/>
        </w:rPr>
        <w:t>обучение на  4 - 5  курсе образовательного учреждения по специальности, совпадающей со  специализацией должностей, на которые формируется перспективный кадровый резерв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рошая успеваем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Для участия в конкурсе представляется пакет документов:</w:t>
      </w:r>
    </w:p>
    <w:p>
      <w:pPr>
        <w:pStyle w:val="Normal"/>
        <w:tabs>
          <w:tab w:val="clear" w:pos="708"/>
          <w:tab w:val="left" w:pos="1260" w:leader="none"/>
        </w:tabs>
        <w:ind w:left="-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ичное заявление кандидата по форме согласно приложению 1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омендация о включении гражданина в перспективный кадровый резерв (в случае, если кандидатура гражданина рекомендуется для включения в перспективный кадровый резерв)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ственноручно заполненная и подписанная анкета по форме согласно приложению 2 с приложением фотографии формата 3х4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пия паспорта или заменяющего его документ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из образовательного учреждения о том, на каком курсе и факультете обучается кандидат (для студентов)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пии документов о профессиональном образовании (если имеется)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пия трудовой книжки (если имеется)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зыв руководителя ознакомительной практики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ругие документы и материалы, которые, по мнению гражданина, подтверждают его профессиональные заслуги (публикации, дипломы, рекомендации, книги, брошюры, рефераты и т.п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7. Документы на участие в Конкурсе представляются в конкурсные комиссии в течение 20 дней со дня объявления об их прие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отказа в допуске к участию в Конкурсе, по решению конкурсной комиссии, кандидату направляется письменное уведомление с указанием причин отка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9. По результатам конкурса конкурс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комендовать соответственно главе города Ханты-Мансийска, руководителю органа администрации города Ханты-Мансийска, являющегося юридическим лицом, председателю Думы города Ханты-Мансийска соответственно включить кандидата в перспективный кадровый резерв для замещения вакантной должности муниципальной службы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казать кандидату во включении его в перспективный кадровый резерв для замещения вакантной должности муниципальной служб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ключение кандидата в перспективный кадровый резерв оформляется соответственно правовым актом администрации города Ханты-Мансийска, руководителя органа администрации города Ханты-Мансийска, являющегося юридическим лицом, председателя Думы города Ханты-Мансийска соответствен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1. В течение месяца со дня окончания Конкурса кандидатам, участвовавшим в Конкурсе, в письменном виде сообщаются его результа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2. По результатам проведения Конкурса соответственно управление кадровой работы и муниципальной службы администрации города Ханты-Мансийска, кадровые службы органов администрации города Ханты-Мансийска, являющихся юридическими лицами, организационное управление аппарата Думы города Ханты-Мансийска оформляют списки перспективного кадрового резерва по форме согласно приложению 4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3.13. Сформированные списки перспективного кадрового резерва органов администрации города Ханты-Мансийска, являющихся юридическими лицами, аппарата Думы города Ханты-Мансийска в двухнедельный срок представляются в управление кадровой работы и муниципальной службы администрации города Ханты-Мансийск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14. Сводный список перспективного кадрового резерва формируется управлением кадровой работы и муниципальной службы администрации города Ханты-Мансийска на основании представленных списков перспективного кадрового резерва органов администрации города Ханты-Мансийска, являющихся юридическими лицами, аппарата Думы города Ханты-Мансийск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15. Лица, включенные в перспективный кадровый резерв, могут быть зачислены в кадровый резерв для замещения вакантных должностей муниципальной службы в порядке, установленном Положением о кадровом резерве на муниципальной службе, утвержденным решением Думы города Ханты-Мансийска от 29.06.2007 № 298 (в редакции решения Думы города Ханты-Мансийска от 31.10.2008 № 641).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Включение в кадровый резерв для замещения вакантных должностей муниципальной службы является основанием для исключения из перспективного кадрового резер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16. Основаниями для исключения гражданина из состава перспективного кадрового резерва являются:</w:t>
      </w:r>
    </w:p>
    <w:p>
      <w:pPr>
        <w:pStyle w:val="TextBodyIndent"/>
        <w:tabs>
          <w:tab w:val="clear" w:pos="708"/>
          <w:tab w:val="left" w:pos="1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личное заявление гражданина об исключении из перспективного кадрового резерва;</w:t>
      </w:r>
    </w:p>
    <w:p>
      <w:pPr>
        <w:pStyle w:val="TextBodyIndent"/>
        <w:tabs>
          <w:tab w:val="clear" w:pos="708"/>
          <w:tab w:val="left" w:pos="1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ключение гражданина в кадровый резерв;</w:t>
      </w:r>
    </w:p>
    <w:p>
      <w:pPr>
        <w:pStyle w:val="TextBodyIndent"/>
        <w:tabs>
          <w:tab w:val="clear" w:pos="708"/>
          <w:tab w:val="left" w:pos="1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невыполнение лицом, включенным в перспективный кадровый резерв, индивидуального плана подготовки;</w:t>
      </w:r>
    </w:p>
    <w:p>
      <w:pPr>
        <w:pStyle w:val="TextBodyIndent"/>
        <w:tabs>
          <w:tab w:val="clear" w:pos="708"/>
          <w:tab w:val="left" w:pos="1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мерть (гибель) либо признание безвестно отсутствующим или объявление умершим на основании решения суда, вступившего в законную силу, гражданина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3.17. Решение об исключении из состава перспективного кадрового резерва оформляется правовым актом администрации города Ханты-Мансийска, руководителя органа администрации города Ханты-Мансийска, являющегося юридическим лицом, председателя Думы города Ханты-Мансийска соответств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Ведение перспективного кадрового резерва 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Ведение перспективного кадрового резерва в администрации города Ханты-Мансийска осуществляет управление кадровой работы и муниципальной службы администрации города Ханты-Мансийска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перспективного кадрового резерва в органах администрации города Ханты-Мансийска, являющихся юридическими лицами, осуществляют кадровые службы этих органов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едение перспективного кадрового резерва в аппарате Думы города Ханты-Мансийска осуществляет организационное управление аппарата Думы города Ханты-Мансийска посредством формирования и ведения базы данных о лицах, включенных в состав перспективного кадрового резерв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о лицах, включенных в состав перспективного кадрового резерва, состоит из электронной базы данных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2. Сведения из перспективного кадрового резерва передаются по письменному запросу в установленном законодательств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подготовки перспективного кадрового резерва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1. Подготовка лиц, включенных в перспективный кадровый резерв, осуществляется на основе индивидуальных планов подготовки по форме согласно приложению 5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Индивидуальные планы подготовки лиц, включенных в перспективный кадровый резерв, в администрации города Ханты-Мансийска составляются управлением кадровой работы и муниципальной службы администрации города Ханты-Мансийска и утверждаются курирующим заместителем главы города Ханты-Мансийска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ланы подготовки лиц, включенных в перспективный кадровый резерв, в органах администрации города Ханты-Мансийска, являющихся юридическими лицами, составляются кадровыми службами этих органов и утверждаются руководителями этих органов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Индивидуальные планы подготовки лиц, включенных в перспективный кадровый резерв, в аппарате Думы города Ханты-Мансийска составляются организационным управлением аппарата Думы города Ханты-Мансийска и утверждаются председателем Думы города Ханты-Мансийск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5.3. В индивидуальные планы подготовки лиц, включенных в перспективный кадровый резерв, включаются мероприятия, направленные на приобретение профессиональных знаний и навык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нормативно-правовых документов, программ, проектов, пл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тдельных поручений по предполагаемой к замещению должности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самостоятельная работа над повышением своих знаний в области законодательства, касающегося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Индивидуальные планы подготовки составляются в трех экземплярах, которые находятся у лица, включенного в перспективный кадровый резерв, непосредственного руководителя подготовки указанного лица, в управлении кадровой работы и муниципальной службы администрации города Ханты-Мансийска, в кадровых службах органов администрации города Ханты-Мансийска, являющихся юридическими лицами, организационном управлении аппарата Думы города Ханты-Мансийска соответственно для осуществления контроля за ходом выполнения индивидуального плана подготовки.</w:t>
      </w:r>
    </w:p>
    <w:p>
      <w:pPr>
        <w:pStyle w:val="Normal"/>
        <w:ind w:firstLine="720"/>
        <w:jc w:val="both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666666"/>
        </w:rPr>
      </w:pPr>
      <w:r>
        <w:rPr>
          <w:rFonts w:cs="Tahoma" w:ascii="Tahoma" w:hAnsi="Tahoma"/>
          <w:color w:val="66666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Заключительные положения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.1. Документы кандидатов, не допущенных к участию в Конкурсе, и кандидатов, участвовавших в Конкурсе, но не прошедших его, могут быть им возвращены по письменному заявлению в течение одного года со дня завершения Конкурса. До истечения этого срока документы подлежат хранению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.2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, изъявившими желание участвовать в Конкурсе, за счет собственных средств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.3. Кандидаты вправе обжаловать решение конкурсной комиссии об отказе во включении их в перспективный кадровый резерв в установленном законодательством порядке.</w:t>
      </w:r>
    </w:p>
    <w:p>
      <w:pPr>
        <w:pStyle w:val="Normal"/>
        <w:ind w:firstLine="720"/>
        <w:jc w:val="both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3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перспектив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дрового резерва для замещения вакант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Ханты-Мансий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606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530" w:hRule="atLeast"/>
        </w:trPr>
        <w:tc>
          <w:tcPr>
            <w:tcW w:w="49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ind w:right="6065" w:hanging="0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>
                <w:sz w:val="28"/>
                <w:szCs w:val="28"/>
              </w:rPr>
              <w:t>В конкурсную комиссию по формированию перспективного кадрового резерва для замещения вакантных должностей муниципальной службы 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0" w:hRule="atLeast"/>
        </w:trPr>
        <w:tc>
          <w:tcPr>
            <w:tcW w:w="49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ind w:right="60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полностью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телефоны 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right="6065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4140" w:leader="none"/>
        </w:tabs>
        <w:ind w:right="2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/>
        <w:t xml:space="preserve">Прошу принять мои документы для участия в конкурсном отборе для включения в перспективный кадровый резерв для замещения в муниципальном образовании город Ханты-Мансийск должности муниципальной службы  ______________________________________________________________________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муниципальной службы и органа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: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проверку достоверности представленных мною сведений;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моих персональных данных ответственным лицам за формирование перспективного кадрового резерва, в конкурсную комиссию по формированию перспективного кадрового резерва;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хождение конкурсных (оценочных) процедур, включая диагностику профессионально-личностных качеств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окументы прилагаю на ____ л.</w:t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                     (подпись)</w:t>
      </w:r>
    </w:p>
    <w:p>
      <w:pPr>
        <w:pStyle w:val="Normal"/>
        <w:ind w:firstLine="473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перспектив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дрового резерва для замещения вакант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Ханты-Мансийск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нкета</w:t>
        <w:br/>
        <w:t>(заполняется собственноручно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tbl>
      <w:tblPr>
        <w:tblW w:w="100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744"/>
        <w:gridCol w:w="360"/>
        <w:gridCol w:w="5634"/>
        <w:gridCol w:w="1206"/>
        <w:gridCol w:w="1701"/>
      </w:tblGrid>
      <w:tr>
        <w:trPr>
          <w:trHeight w:val="1000" w:hRule="atLeast"/>
          <w:cantSplit w:val="true"/>
        </w:trPr>
        <w:tc>
          <w:tcPr>
            <w:tcW w:w="83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</w:tc>
      </w:tr>
      <w:tr>
        <w:trPr>
          <w:trHeight w:val="421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5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4991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перемене фамилии, имени или отчества</w:t>
              <w:br/>
              <w:t>указать прежние фамилию, имя или отчество, а также когда, где и по какой причине была осуществлена перемен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Число, месяц, год и место рождения </w:t>
            </w:r>
          </w:p>
          <w:p>
            <w:pPr>
              <w:pStyle w:val="Normal"/>
              <w:rPr/>
            </w:pPr>
            <w:r>
              <w:rPr/>
              <w:t>(село, деревня, город, район, область, край, республика, страна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ражданство (при перемене указать, когда и по какой причине, при наличии двойного гражданства – указать гражданство другого государства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именование учебного заведения, курс, направление обучения. </w:t>
            </w:r>
          </w:p>
          <w:p>
            <w:pPr>
              <w:pStyle w:val="Normal"/>
              <w:rPr/>
            </w:pPr>
            <w:r>
              <w:rPr/>
              <w:t>Образование (когда и какие учебные заведения были окончены, номера дипломов). Специальность по диплому. Квалификация по диплому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ченая степень, ученое звание (когда присвоены, номера дипломов, аттестатов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Наличие судимости (когда и за что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9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before="0" w:after="120"/>
        <w:jc w:val="both"/>
        <w:rPr/>
      </w:pPr>
      <w:r>
        <w:rPr/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"/>
        <w:gridCol w:w="1290"/>
        <w:gridCol w:w="4252"/>
        <w:gridCol w:w="3276"/>
      </w:tblGrid>
      <w:tr>
        <w:trPr>
          <w:cantSplit w:val="true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 и г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должности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  <w:br/>
              <w:t>организации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</w:t>
              <w:softHyphen/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t>10. Ваши близкие родственники (отец, мать, братья, сестры и дети), а также муж (жена), в том числе бывшие.</w:t>
      </w:r>
    </w:p>
    <w:p>
      <w:pPr>
        <w:pStyle w:val="Normal"/>
        <w:spacing w:before="0" w:after="120"/>
        <w:ind w:firstLine="567"/>
        <w:jc w:val="both"/>
        <w:rPr/>
      </w:pPr>
      <w:r>
        <w:rPr/>
        <w:t>Если родственники изменяли фамилию, имя, отчество, необходимо также указать их прежние фамилию, имя, отчество.</w:t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2694"/>
        <w:gridCol w:w="1717"/>
        <w:gridCol w:w="2047"/>
        <w:gridCol w:w="1921"/>
      </w:tblGrid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>отчест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число, месяц и место рожд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 (наименование и адрес организации), долж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ий адрес (адрес регистрации, фактического проживания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11. Ваши 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</w:t>
      </w:r>
      <w:r>
        <w:rPr>
          <w:rFonts w:cs="Verdana" w:ascii="Verdana" w:hAnsi="Verdana"/>
        </w:rPr>
        <w:t xml:space="preserve">  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с какого времени они проживают за границей)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spacing w:before="6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jc w:val="both"/>
        <w:rPr>
          <w:rFonts w:ascii="Verdana" w:hAnsi="Verdana" w:cs="Verdana"/>
        </w:rPr>
      </w:pPr>
      <w:r>
        <w:rPr/>
        <w:t>12. Пребывание за границей (когда, где, с какой целью)</w:t>
      </w:r>
      <w:r>
        <w:rPr>
          <w:rFonts w:cs="Verdana" w:ascii="Verdana" w:hAnsi="Verdana"/>
        </w:rPr>
        <w:t xml:space="preserve"> __________________________</w:t>
      </w:r>
    </w:p>
    <w:p>
      <w:pPr>
        <w:pStyle w:val="Normal"/>
        <w:tabs>
          <w:tab w:val="clear" w:pos="708"/>
          <w:tab w:val="left" w:pos="8505" w:leader="none"/>
        </w:tabs>
        <w:ind w:left="578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13. Отношение к воинской обязанности и воинское звание</w:t>
      </w:r>
      <w:r>
        <w:rPr>
          <w:rFonts w:cs="Verdana" w:ascii="Verdana" w:hAnsi="Verdana"/>
        </w:rPr>
        <w:t>_________________________</w:t>
      </w:r>
    </w:p>
    <w:p>
      <w:pPr>
        <w:pStyle w:val="Normal"/>
        <w:tabs>
          <w:tab w:val="clear" w:pos="708"/>
          <w:tab w:val="left" w:pos="8505" w:leader="none"/>
        </w:tabs>
        <w:ind w:left="612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14. Домашний адрес (адрес регистрации, фактического проживания), номер телефона (либо иной вид связи)  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15. Паспорт или документ, его заменяющий 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left="4640" w:hanging="0"/>
        <w:jc w:val="center"/>
        <w:rPr>
          <w:sz w:val="16"/>
          <w:szCs w:val="16"/>
        </w:rPr>
      </w:pPr>
      <w:r>
        <w:rPr>
          <w:sz w:val="16"/>
          <w:szCs w:val="16"/>
        </w:rPr>
        <w:t>(серия, номер, кем и когда выдан)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6. Номер страхового свидетельства обязательного пенсионного страхования (если имеетс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</w:t>
        <w:br/>
      </w:r>
    </w:p>
    <w:p>
      <w:pPr>
        <w:pStyle w:val="Normal"/>
        <w:rPr/>
      </w:pPr>
      <w:r>
        <w:rPr/>
        <w:t>17. ИНН __________________________________________________________________________</w:t>
      </w:r>
    </w:p>
    <w:p>
      <w:pPr>
        <w:pStyle w:val="Normal"/>
        <w:ind w:left="2523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18. Дополнительные сведения (участие в выборных представительных органах, другая информация, которую желаете сообщить о себе)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>19. Мне известно, что заведомо ложные сведения, сообщенные о себе в анкете, могут повлечь отказ в участии в конкурсном отборе для формирования перспективного кадрового резерва.</w:t>
      </w:r>
    </w:p>
    <w:p>
      <w:pPr>
        <w:pStyle w:val="Normal"/>
        <w:spacing w:before="0" w:after="600"/>
        <w:ind w:firstLine="567"/>
        <w:rPr/>
      </w:pPr>
      <w:r>
        <w:rPr/>
        <w:t>На проведение в отношении меня проверочных мероприятий согласен (согласна).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4313"/>
        <w:gridCol w:w="200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Подпись</w:t>
            </w:r>
          </w:p>
        </w:tc>
        <w:tc>
          <w:tcPr>
            <w:tcW w:w="20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915"/>
      </w:tblGrid>
      <w:tr>
        <w:trPr/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79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тография и данные о трудовой деятельности, воинской службе и об учете оформляемого лица соответствуют документам, удостоверяющим личность, записям в трудовой книжке, документам об образовании и воинской службе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426"/>
        <w:gridCol w:w="317"/>
        <w:gridCol w:w="675"/>
        <w:gridCol w:w="564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5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, фамилия работника, осуществляющего прием документов)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3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перспектив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дрового резерва для замещения вакант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Ханты-Мансий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ев оценки кандидата в перспективный кадровый резер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5760"/>
        <w:gridCol w:w="346"/>
        <w:gridCol w:w="346"/>
        <w:gridCol w:w="346"/>
        <w:gridCol w:w="346"/>
        <w:gridCol w:w="34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ния, опы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фессиональные знания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ыт работы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ыки решения типовых задач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ые знания и навыки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ние нормативной базы, стандартов работы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ышление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собность  выделять главное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екватность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тандартность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решений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та принятия решени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снова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нформационные связи, контак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знаний специалистов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икабель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использовать информационные источник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ые характеристи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труд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яльность к организаци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устремле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ность поведения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реч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ответственность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итет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не имеет достаточных знаний (навыков, способностей) и не стремится их приобрест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имеет не очень глубокие знания (навыки, способности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) имеет достаточные знания (навыки, способности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) обладает хорошими знаниями (навыками, способностями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) обладает глубокими знаниями (навыками, способностями), по многим вопросам может дать исчерпывающую консультацию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Отметить значком (</w:t>
      </w:r>
      <w:r>
        <w:rPr>
          <w:rFonts w:eastAsia="Symbol" w:cs="Symbol" w:ascii="Symbol" w:hAnsi="Symbol"/>
          <w:b/>
          <w:bCs/>
          <w:sz w:val="28"/>
          <w:szCs w:val="28"/>
        </w:rPr>
        <w:t></w:t>
      </w:r>
      <w:r>
        <w:rPr>
          <w:bCs/>
          <w:sz w:val="28"/>
          <w:szCs w:val="28"/>
        </w:rPr>
        <w:t>) ячейку в соответствии с уровнем кандидат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73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перспектив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дрового резерва для замещения вакант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Ханты-Мансийс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540" w:hRule="atLeast"/>
        </w:trPr>
        <w:tc>
          <w:tcPr>
            <w:tcW w:w="550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руководител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 »________________ 20   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628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28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28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перспективного кадрового резер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труктурное подразделение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98"/>
        <w:gridCol w:w="2244"/>
        <w:gridCol w:w="1309"/>
        <w:gridCol w:w="2078"/>
        <w:gridCol w:w="16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Наименование штатной долж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</w:t>
            </w:r>
          </w:p>
          <w:p>
            <w:pPr>
              <w:pStyle w:val="3"/>
              <w:spacing w:before="0" w:after="120"/>
              <w:ind w:left="54" w:hanging="0"/>
              <w:jc w:val="center"/>
              <w:rPr/>
            </w:pPr>
            <w:r>
              <w:rPr>
                <w:sz w:val="24"/>
                <w:szCs w:val="24"/>
              </w:rPr>
              <w:t>кандидата на замещение долж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3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Образование (какое учебное заведение и в каком году окончил, специально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сто учебы, работы, должнос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3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перспектив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дрового резерва для замещения вакант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Ханты-Мансий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>
          <w:trHeight w:val="540" w:hRule="atLeast"/>
        </w:trPr>
        <w:tc>
          <w:tcPr>
            <w:tcW w:w="550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руководителя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5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, расшифровка подпис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 »________________ 20   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лан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ключенного правовым актом 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16"/>
          <w:szCs w:val="16"/>
        </w:rPr>
        <w:t>(наименование органа муниципального образ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___» _________ 20 __ г. № ____ в </w:t>
      </w:r>
      <w:r>
        <w:rPr/>
        <w:t>перспективный кадровый резерв для замещения вакантной должности муниципальной службы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(наименование должности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31"/>
        <w:gridCol w:w="2059"/>
        <w:gridCol w:w="232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16"/>
          <w:szCs w:val="16"/>
        </w:rPr>
        <w:t>(должность руководителя кадровой службы)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(подпись, расшифровка подписи)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 »________________ 20     г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73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формирования перспектив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дрового резерва для замещения вакант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 Ханты-Мансий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jc w:val="center"/>
        <w:rPr/>
      </w:pPr>
      <w:r>
        <w:rPr/>
        <w:t>руководителя ознакомительной практик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руководителя, должность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б уровне знаний, навыков и умений (профессиональном уровне) кандидата в перспективный кадровый резерв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Сведения о профессиональном образовании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бразовательного учреждения, курс, факультет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едения о дополнительном профессиональном образовании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ид дополнительного профессионального образования, наименование образовательного учреждения, год окончания, специальность и квалификац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ценка уровня знаний, навыков и умений (профессионального уровня) кандида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бъем и уровень знаний нормативных правовых актов, касающихся непосредственно муниципальной службы, включая знание перспектив развития законодательства в сфере ее разви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Знание основ государственного управления и местного самоуправления, тенденций и перспектив их разви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пособность качественно подготовить проекты нормативных правовых и иных документов,  а также умение работать с письмами, жалобами, заявлениями и предложениями граждан, общественных организаций и иными субъектами отношений в сфере государственного и муниципального у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Готовность и способность применять знания нормативных правовых актов, консультировать или оказывать методическую помощь по их применению в конкретной ситу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Уровень владения методами разработки и обоснования проектов вариантов управленческих решений, обеспечивающих эффективную деятельность органа местного самоу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Степень владения методами систематизирования и обобщения информации, аналитической деятель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Степень владения основными методическими приемами профессионального общения, способность вести переговоры, дебаты, дискуссии и споры, владение навыками профессиональной аргументации в процессе решения поставленных задач, способность решить конфликтную ситуацию, идти на компромиссы, способность выразить свою мысль четко, доступно, грамотно как в устной, так и в письменной форм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Уровень осуществления служебного взаимодейств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Способность своевременно и точно выполнять распоряжения руководителя ознакомительной практи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 Умение поддерживать высокую работоспособ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 Степень использования в работе информационно-коммуникационных технологий, компьютерной техники и иных технических средств, программного обеспеч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Способность самостоятельного овладения новыми знаниями, в том числе используя современные образовательные технолог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5. Способность проявлять творческий, комплексный подход к рабо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6. Иные личностные и деловые качества кандидата, являющиеся существенно важными по мнению руководителя ознакомитель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ценка работы кандидата за период прохождения ознакомитель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023"/>
        <w:gridCol w:w="20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дания (поручения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омендация на включение кандидата в перспективный кадровый резерв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знакомительной практики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ns w:id="2" w:author="LimanV" w:date="2009-08-27T11:28:00Z"/>
        </w:rPr>
      </w:pPr>
      <w:r>
        <w:rPr>
          <w:sz w:val="28"/>
          <w:szCs w:val="28"/>
        </w:rPr>
        <w:t>Дата составления отзыва</w:t>
      </w:r>
      <w:ins w:id="0" w:author="LimanV" w:date="2009-08-27T11:28:00Z">
        <w:r>
          <w:rPr>
            <w:sz w:val="28"/>
            <w:szCs w:val="28"/>
          </w:rPr>
          <w:t xml:space="preserve">                « ____ » _______________ 20</w:t>
        </w:r>
      </w:ins>
      <w:r>
        <w:rPr>
          <w:sz w:val="28"/>
          <w:szCs w:val="28"/>
        </w:rPr>
        <w:t xml:space="preserve">   </w:t>
      </w:r>
      <w:ins w:id="1" w:author="LimanV" w:date="2009-08-27T11:28:00Z">
        <w:r>
          <w:rPr>
            <w:sz w:val="28"/>
            <w:szCs w:val="28"/>
          </w:rPr>
          <w:t xml:space="preserve"> г.</w:t>
        </w:r>
      </w:ins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6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тзывом ознакомлен(а)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48:00Z</dcterms:created>
  <dc:creator>USER2</dc:creator>
  <dc:description/>
  <cp:keywords/>
  <dc:language>en-US</dc:language>
  <cp:lastModifiedBy>USER</cp:lastModifiedBy>
  <cp:lastPrinted>2010-06-04T15:35:00Z</cp:lastPrinted>
  <dcterms:modified xsi:type="dcterms:W3CDTF">2010-06-08T03:48:00Z</dcterms:modified>
  <cp:revision>2</cp:revision>
  <dc:subject/>
  <dc:title> </dc:title>
</cp:coreProperties>
</file>