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7.07.2012                                                                        № 86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предоставлении разрешения</w:t>
      </w:r>
    </w:p>
    <w:p>
      <w:pPr>
        <w:pStyle w:val="Normal"/>
        <w:rPr/>
      </w:pPr>
      <w:r>
        <w:rPr>
          <w:sz w:val="28"/>
          <w:szCs w:val="28"/>
        </w:rPr>
        <w:t xml:space="preserve">на вырубку деревьев, попада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ону строительства объекта </w:t>
      </w:r>
    </w:p>
    <w:p>
      <w:pPr>
        <w:pStyle w:val="Normal"/>
        <w:rPr/>
      </w:pPr>
      <w:r>
        <w:rPr>
          <w:sz w:val="28"/>
          <w:szCs w:val="28"/>
        </w:rPr>
        <w:t>«Шестиэтажный жилой дом в городе</w:t>
      </w:r>
    </w:p>
    <w:p>
      <w:pPr>
        <w:pStyle w:val="Normal"/>
        <w:rPr/>
      </w:pPr>
      <w:r>
        <w:rPr>
          <w:sz w:val="28"/>
          <w:szCs w:val="28"/>
        </w:rPr>
        <w:t>Ханты-Мансийске, ул. Мира, район дома №9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54 Устава города Ханты-Мансийска, постановлением Администрации города Ханты-Мансийска от 27 февраля 2012 года №203   «Об утверждении Положения о защите зеленых насаждений на территории города Ханты-Мансийска», учитывая результаты публичных слушаний по вопросу вырубки деревьев, попадающих в зону строительства объекта «Шестиэтажный жилой дом в городе Ханты-Мансийске, ул. Мира, район дома №93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окружному фонду развития жилищного строительства «Жилище» вырубку деревьев, попадающих в зону строительства объекта «Шестиэтажный жилой дом в городе Ханты-Мансийске, ул. Мира, район дома №93» в количестве 14 штук (5 кедров, 9 еле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кружному фонду развития жилищного строительства «Жилище» произвести оплату восстановительной стоимости за снос зеленых насаждений                в размере 452 268,2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и заключение о результатах проведения публичных слушаний по вопросу вырубки деревьев, попадающих в зону строительства объекта «Шестиэтажный жилой дом в городе Ханты-Мансийске, ул.Мира, район дома №93», в средствах массовой информации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города Ханты-Мансийска Журавле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ab/>
        <w:tab/>
        <w:t xml:space="preserve">             М.П.Ряши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30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5:06:00Z</dcterms:created>
  <dc:creator>USER</dc:creator>
  <dc:description/>
  <cp:keywords/>
  <dc:language>en-US</dc:language>
  <cp:lastModifiedBy>USER</cp:lastModifiedBy>
  <cp:lastPrinted>2009-06-25T10:39:00Z</cp:lastPrinted>
  <dcterms:modified xsi:type="dcterms:W3CDTF">2012-07-31T05:06:00Z</dcterms:modified>
  <cp:revision>2</cp:revision>
  <dc:subject/>
  <dc:title> </dc:title>
</cp:coreProperties>
</file>