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2836" w:hRule="atLeast"/>
          <w:cantSplit w:val="true"/>
        </w:trPr>
        <w:tc>
          <w:tcPr>
            <w:tcW w:w="10065" w:type="dxa"/>
            <w:tcBorders/>
          </w:tcPr>
          <w:p>
            <w:pPr>
              <w:pStyle w:val="Normal"/>
              <w:ind w:right="1042" w:hanging="0"/>
              <w:jc w:val="center"/>
              <w:rPr/>
            </w:pPr>
            <w:r>
              <w:rPr/>
              <w:t xml:space="preserve">                    </w:t>
            </w:r>
            <w:r>
              <w:rPr/>
              <w:drawing>
                <wp:inline distT="0" distB="0" distL="0" distR="0">
                  <wp:extent cx="536575" cy="6470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2" t="-24" r="-32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6575" cy="647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4"/>
              <w:rPr/>
            </w:pPr>
            <w:r>
              <w:rPr/>
            </w:r>
          </w:p>
          <w:p>
            <w:pPr>
              <w:pStyle w:val="Heading4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Муниципальное  образование </w:t>
            </w:r>
          </w:p>
          <w:p>
            <w:pPr>
              <w:pStyle w:val="Heading4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Ханты-Мансийского автономного округа - Югры </w:t>
            </w:r>
          </w:p>
          <w:p>
            <w:pPr>
              <w:pStyle w:val="Heading4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городской округ город  Ханты – Мансийск</w:t>
            </w:r>
          </w:p>
          <w:p>
            <w:pPr>
              <w:pStyle w:val="Normal"/>
              <w:jc w:val="center"/>
              <w:rPr>
                <w:b/>
                <w:b/>
                <w:spacing w:val="-5"/>
                <w:sz w:val="16"/>
              </w:rPr>
            </w:pPr>
            <w:r>
              <w:rPr>
                <w:b/>
                <w:spacing w:val="-5"/>
                <w:sz w:val="16"/>
              </w:rPr>
            </w:r>
          </w:p>
          <w:p>
            <w:pPr>
              <w:pStyle w:val="Heading3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  <w:t>ГЛАВА   ГОРОДА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ХАНТЫ-МАНСИЙСКА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10065" w:type="dxa"/>
            <w:tcBorders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spacing w:lineRule="auto" w:line="360"/>
              <w:ind w:right="34" w:hanging="0"/>
              <w:jc w:val="center"/>
              <w:rPr>
                <w:sz w:val="6"/>
                <w:szCs w:val="32"/>
              </w:rPr>
            </w:pPr>
            <w:r>
              <w:rPr>
                <w:sz w:val="6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b/>
                <w:sz w:val="32"/>
              </w:rPr>
              <w:t>П О С Т А Н О В Л Е Н И Е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т 05.06.2009                                                                         № 41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Об организации движения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автотранспорта на улично-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дорожной сети гор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вязи с проведением праздничных мероприятий 12 июня 2009 года, посвященных Дню принятия Декларации о государственном суверенитете Российской Федерации (Дню России) и Дню города, на основании Федерального Закона от 08 ноября 2007 года № 257-фз  «Об автомобильных дорогах и дорожной деятельности в Российской Федерации», разрешения Государственной инспекции безопасности дорожного движения межмуниципального отдела внутренних дел «Ханты-Мансийский» на ограничение движения автомобильного транспорта (исх. № 48/7 2858 от 05 июня 2009 года)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1.  Ограничить движение любого вида автотранспорта 12 июня 2009 года на следующих участках улиц города Ханты-Мансийска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л. Мира от ул. Дзержинского до ул. Красноармейской с 10 час. 00 мин. до окончания праздничного шестви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л. Дзержинского от ул. Чехова до ул. Ленина с 10 час. 00 мин. до окончания праздничных мероприяти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л. Карла Маркса от ул. Чехова до ул. Дзержинского с 10 час. 00 мин. до окончания праздничных мероприят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Межмуниципальному отделу внутренних дел «Ханты-Мансийский» (Пастущук Г.З.) принять меры по ограничению движения автомобильного транспорта и обеспечению безопасности на вышеуказанных участках автомобильных дорог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Управлению транспорта, связи и дорог (Лиханов Н.В.) организовать движение общественного транспорта в период проведения мероприятий в соответствии с измененной схемой движ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 Опубликовать постановление в средствах массовой информ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Контроль за выполнением постановления возложить на начальника управления транспорта, связи и дорог Лиханова Н.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лава города</w:t>
        <w:tab/>
        <w:tab/>
        <w:tab/>
        <w:tab/>
        <w:tab/>
        <w:tab/>
        <w:tab/>
        <w:t>А.Г.Букаринов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62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pacing w:val="-5"/>
      <w:sz w:val="16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9T03:20:00Z</dcterms:created>
  <dc:creator>DolgushinA</dc:creator>
  <dc:description/>
  <cp:keywords/>
  <dc:language>en-US</dc:language>
  <cp:lastModifiedBy>USER2</cp:lastModifiedBy>
  <cp:lastPrinted>2009-06-05T11:07:00Z</cp:lastPrinted>
  <dcterms:modified xsi:type="dcterms:W3CDTF">2009-06-09T03:20:00Z</dcterms:modified>
  <cp:revision>2</cp:revision>
  <dc:subject/>
  <dc:title>ПРОЕКТ</dc:title>
</cp:coreProperties>
</file>