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8.03.2013                                                                №  26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муниципального этап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жного конкурса «Золотое будущее Юг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6 Федерального закона от 06.10.2003 №131-ФЗ «Об общих принципах местного самоуправления в Российской Федерации»,  постановлением Правительства Ханты-Мансийского автономного округа – Югры    от 24.11.2011 №436-п «Об организации и проведении молодежного конкурса «Золотое будущее Югры», во исполнение мероприятий долгосрочной целевой программы «Молодежь города Ханты-Мансийска» на 2012-2014 годы, утвержденной постановлением Администрации города Ханты-Мансийска                 от 18.11.2011 №1313, руководствуясь статьей 71 Устава города Ханты-Мансийс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правлению по физической культуре, спорту, молодежной политике и туризму Администрации города Ханты-Мансийска (Киприянова О.А.) провести в период с марта по май 2013 года муниципальный этап молодежного конкурса «Золотое будущее Югры» (далее – муниципальный этап конкурс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ложение о муниципальном этапе конкурса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равлению по физической культуре, спорту, молодежной политике и туризму Администрации города Ханты-Мансийска (Киприянова О.А.), Департаменту образования Администрации города Ханты-Мансийска        (Максимова Л.В.), руководителям иных органов Администрации города Ханты-Мансийска, муниципальных бюджетных учреждений и предприятий города обеспечить участие молодых специалистов в муниципальном этапе конкур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епартаменту управления финансами Администрации города Ханты-Мансийска (Воронова В.А.) финансирование муниципального этапа конкурса осуществить в пределах ассигнований, предусмотренных на 2013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комендовать руководителям организаций других форм собственности, учреждений профессионального образования организовать участие студенческой и работающей молодежи в муниципальном этапе конкур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публиковать настоящее постановл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выполнением постановления возложить на заместителя Главы Администрации города Ханты-Мансийска Черкунову И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полномочия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8138" w:leader="none"/>
        </w:tabs>
        <w:ind w:firstLine="720"/>
        <w:rPr/>
      </w:pPr>
      <w:r>
        <w:rPr>
          <w:sz w:val="28"/>
          <w:szCs w:val="28"/>
        </w:rPr>
        <w:t>города Ханты-Мансийска</w:t>
        <w:tab/>
        <w:t xml:space="preserve">В.В.Журавлев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8.03.2013  № 2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ом этапе молодежн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олотое будущее Юг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организации и проведения муниципального этапа молодежного конкурса «Золотое будущее Югры» (далее – муниципальный этап конкурс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рганизатором муниципального этапа конкурса является Управление по физической культуре, спорту, молодежной политике и туризму Администрации города Ханты-Мансийска (далее - Управление)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ь  и задачи муниципального этапа конкурса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Целью муниципального этапа конкурса является стимулирование развития интеллектуально-творческого потенциала молодежи, ее привлечение к реализации программ социально-экономического развития гор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и муниципального этапа конкурс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аиболее перспективных проектов социально-экономического развития города Ханты-Мансийс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циально-профессионального потенциала молодежи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активную учебную, научную и профессиональную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аз данных молодых людей – лауреатов муниципального этапа конкур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ор конкурсантов для участия в территориальном этапе конкур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и муниципального этапа конкурс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муниципального этапа конкурса могут стать студенты и работающая молодежь в возрасте от 18 до 36 лет (на момент подачи анкеты), проживающие на территории города Ханты-Мансий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минации муниципального этапа конкурс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по трем номинац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1. «Менеджер </w:t>
      </w:r>
      <w:r>
        <w:rPr>
          <w:bCs/>
          <w:sz w:val="28"/>
          <w:szCs w:val="28"/>
          <w:lang w:val="en-US"/>
        </w:rPr>
        <w:t>XXI</w:t>
      </w:r>
      <w:r>
        <w:rPr>
          <w:bCs/>
          <w:sz w:val="28"/>
          <w:szCs w:val="28"/>
        </w:rPr>
        <w:t xml:space="preserve"> века».</w:t>
      </w:r>
    </w:p>
    <w:p>
      <w:pPr>
        <w:pStyle w:val="Normal"/>
        <w:widowControl w:val="false"/>
        <w:autoSpaceDE w:val="false"/>
        <w:ind w:left="4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номинации могут принимать участие молодые люди, профессионально занимающиеся экономикой и проблемами управления (общий менеджмент, финансовый менеджмент, управление персоналом, стратегическое управление, муниципальное управление, государственное управление и др.), разрабатывающие инновационные организационно-управленческие проекты и программы, в которых имеется собственное видение решения стандартных и нестандартных задач в различных сферах жизнедеятельности. </w:t>
      </w:r>
    </w:p>
    <w:p>
      <w:pPr>
        <w:pStyle w:val="Normal"/>
        <w:tabs>
          <w:tab w:val="clear" w:pos="708"/>
          <w:tab w:val="center" w:pos="484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«Молодой</w:t>
      </w:r>
      <w:r>
        <w:rPr>
          <w:bCs/>
          <w:sz w:val="28"/>
          <w:szCs w:val="28"/>
        </w:rPr>
        <w:t xml:space="preserve"> ученый Югры».</w:t>
        <w:tab/>
      </w:r>
    </w:p>
    <w:p>
      <w:pPr>
        <w:pStyle w:val="Normal"/>
        <w:widowControl w:val="false"/>
        <w:autoSpaceDE w:val="false"/>
        <w:ind w:left="40" w:firstLine="527"/>
        <w:jc w:val="both"/>
        <w:rPr/>
      </w:pPr>
      <w:r>
        <w:rPr>
          <w:sz w:val="28"/>
          <w:szCs w:val="28"/>
        </w:rPr>
        <w:t>В данной номинации могут принимать участие молодые люди, интересующиеся прикладной наукой, занимающиеся разработкой и реализацией современных методов и технологий в различных сферах деятельности. В данных работах должны быть обоснованы актуальность, проблема и тема исследования, выделены объект и предмет, цель и задачи исследования, выдвинута и доказана гипотеза. Необходима четкая научная отнесенность исследования (технические науки, социология, педагогика, физика, химия и пр.). Исследование должно иметь определенную научную новизну, теоретическую и практическую значимость. В исследовании должна быть обоснована его методика, желательно проведение прикладного исследования на определенном материале (техническом, химическом, психологическом, социологическом и т. п.), достаточно достоверно доказывающем истинность гипотез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3. «Специалист в области социального управления».</w:t>
      </w:r>
    </w:p>
    <w:p>
      <w:pPr>
        <w:pStyle w:val="Normal"/>
        <w:widowControl w:val="false"/>
        <w:autoSpaceDE w:val="false"/>
        <w:ind w:left="40" w:firstLine="540"/>
        <w:jc w:val="both"/>
        <w:rPr/>
      </w:pPr>
      <w:r>
        <w:rPr>
          <w:sz w:val="28"/>
          <w:szCs w:val="28"/>
        </w:rPr>
        <w:t>В данной номинации могут принимать участие молодые люди, разрабатывающие инновационные организационно-управленческие проекты и программы, в которых имеется собственное видение решения стандартных и нестандартных задач в социальной сфере. Это могут быть представители как общественных, так и государственных организаций, занимающиеся вопросами, связанными с социальной проблематикой (социальная защита, социальное обслуживание, психолого-педагогическое сопровождение образовательного процесса, деятельность по реабилитации различных категорий граждан, досуговая деятельность, психологическое консультирование, образовательные услуги разного уровня и для разновозрастных категорий граждан и т. п.). Отнесение представленных работ к данной номинации осуществляется по наличию новых предложений, направленных на улучшение социального, культурного, образовательного, экономического положения определенных категорий населения.</w:t>
      </w:r>
    </w:p>
    <w:p>
      <w:pPr>
        <w:pStyle w:val="Normal"/>
        <w:widowControl w:val="false"/>
        <w:autoSpaceDE w:val="false"/>
        <w:ind w:left="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штаб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1. Для практической реализации конкурса на муниципальном этапе создается муниципальный штаб. Состав муниципального штаба утверждается приказом Управления.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2. Муниципальный штаб конкурса формируется из представителей Управления по физической культуре, спорту, молодежной политике и туризму Администрации города Ханты-Мансийс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3. </w:t>
      </w:r>
      <w:r>
        <w:rPr>
          <w:bCs/>
          <w:sz w:val="28"/>
          <w:szCs w:val="28"/>
        </w:rPr>
        <w:t>Основные направления деятельности муниципального штаб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утверждение тематических планов, смет расходов проведения муниципального этапа конкурса; 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формирование и утверждение состава жюри для проведения публичной защиты на муниципальном этапе конкурса;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еспечение рекламно-агитационной кампании;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еспечение гласности и открытости при проведении муниципального этапа конкурса;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влечение спонсорских средств для организации муниципального этапа конкурса;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ормирование призовых фондов для награждения лауреатов муниципального этапа конкурса 1, 2 и 3 степеней;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в Окружной штаб конкурса аналитических отчетов о проведении муниципального этапа конкурса в срок до 01 сентября 2013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муниципального реестра - банка данных лауреатов муниципального этапа конкур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в реализации программ и проектов победителей молодежного конкурса «Золотое будущее Югры», имеющих прикладной характер.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 xml:space="preserve">5.4. </w:t>
      </w:r>
      <w:r>
        <w:rPr>
          <w:sz w:val="28"/>
          <w:szCs w:val="28"/>
        </w:rPr>
        <w:t xml:space="preserve">Ведение вопросов делопроизводства муниципального этапа конкурса, хранение и использование документов возлагается на </w:t>
      </w:r>
      <w:r>
        <w:rPr>
          <w:spacing w:val="2"/>
          <w:sz w:val="28"/>
          <w:szCs w:val="28"/>
        </w:rPr>
        <w:t>Управление по физической культуре, спорту, молодежной политике и туризму Администрации города Ханты-Мансийска.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юри муниципального этапа конкурса 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В состав жюри муниципального этапа конкурса (далее – жюри конкурса) входит не менее 7 человек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Жюри конкурса формируется из числа ученых, практиков, специалистов в области управления, культуры, образования, социальной, промышленной и финансово-экономической сфер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Состав жюри конкурса утверждается руководителем муниципального штаба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4. Жюри конкурса осуществляет оценку программ и проектов в соответствии со следующими критериями: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ая значимость;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актуальность;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ость разработки;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реалистичность, реализуемость;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ерспективность;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аргументированность;</w:t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ригинальнос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По итогам публичной защиты жюри конкурса принимает решение о присвоении званий лауреатов в каждой номинаци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. Решение жюри конкурса оформляется протоколом, который подписывает председатель, секретарь и члены жюри конкурс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7. Жюри конкурса правомочно принимать решение, если на заседании присутствует более половины его списочного соста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зм проведения муниципального этапа конкурса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Муниципальный этап конкурса включ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анкет, программ и проектов, тезисов в печатном виде (краткое изложение программы или проекта с приложением фотографий, рисунков, диаграмм, схе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у муниципальным штабом программ и проектов на соответствие требованиям к оформлению представленных программ и проектов на молодежный конкурс «Золотое будущее Югры» (требования утверждаются Окружным штабом конкурс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психологическое консультирование с целью подготовки участников муниципального этапа конкурса к публичной защите программ и проек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ую защи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 Срок подачи анкет, программ и проектов, тезисов в печатном виде –              с 01 апреля по 10 мая 201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С 10 мая по 14 мая 2013 года муниципальный штаб конкурса по итогам оценки программ и проектов на соответствие требованиям к оформлению, определяет участников публичной защи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Дата и место проведения публичной защиты будет сообщено дополнит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Публичная защита состоит из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тезисов в печатном виде (не менее 5 экземпляро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презентации (до 3 мин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ной защиты программы или проекта (до 7 мин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тивно-ролевой игры (до 2 часов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 По итогам муниципального этапа конкурса в каждой номинации присваиваются звания лауреатов муниципального этапа конкурса 1, 2, 3 степен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 Лауреаты муниципального этапа конкурса награждаются дипломами и призами (подарками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8. Дата и место подведения итогов и награждения лауреатов муниципального этапа конкурса будут сообщены дополнит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9. Лауреаты 1 и 2 степеней по итогам муниципального этапа конкурса получают право принять участие в территориальном этапе конкур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0. Управление по физической культуре, спорту, молодежной политике и туризму Администрации города Ханты-Мансийска направляет в адрес Департамента  образования и молодежной политики Ханты-Мансийского автономного округа – Югры в срок до 01 сентября 2013 года проекты и программы лауреатов муниципального этапа конкурса 1 и 2 степеней для участия в территориальном этапе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647"/>
        </w:tabs>
        <w:ind w:left="1647" w:hanging="7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22"/>
        </w:tabs>
        <w:ind w:left="1422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-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47:00Z</dcterms:created>
  <dc:creator>PlehanovaO</dc:creator>
  <dc:description/>
  <cp:keywords/>
  <dc:language>en-US</dc:language>
  <cp:lastModifiedBy>PlehanovaO</cp:lastModifiedBy>
  <cp:lastPrinted>2013-03-19T14:47:00Z</cp:lastPrinted>
  <dcterms:modified xsi:type="dcterms:W3CDTF">2013-03-19T08:47:00Z</dcterms:modified>
  <cp:revision>2</cp:revision>
  <dc:subject/>
  <dc:title> </dc:title>
</cp:coreProperties>
</file>