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5.12.2009                                                                       №  1171 § 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объек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ведения мероприятий по созданию муниципального адресного реестра и упорядочению нумерации внутригородских объектов недвижимости, в соответствии с постановлением главы города  от  15.04.2009 № 259                         «Об утверждении Положения о порядке присвоения и регистрации адресов объектов недвижимост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Изменить  адреса жилых дом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й адрес </w:t>
        <w:tab/>
        <w:tab/>
        <w:tab/>
        <w:tab/>
        <w:tab/>
        <w:t>новый адрес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.Зеленая, 1</w:t>
        <w:tab/>
        <w:tab/>
        <w:tab/>
        <w:tab/>
        <w:tab/>
        <w:t>ул. Солнечная, 7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. Зеленая, 2</w:t>
        <w:tab/>
        <w:tab/>
        <w:tab/>
        <w:tab/>
        <w:tab/>
        <w:t>ул. Уренгойская,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Департаменту градостроительства, архитектуры и жилищно-коммунального хозяйства (Стенер В.П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Уведомить владельцев объектов недвижимости, подлежащих переадресации, об изменении адресов и о необходимости получения  справок о переадресации установленного образца для внесения изменений в правоустанавлива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нты-Мансийска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19:00Z</dcterms:created>
  <dc:creator>USER2</dc:creator>
  <dc:description/>
  <cp:keywords/>
  <dc:language>en-US</dc:language>
  <cp:lastModifiedBy>USER2</cp:lastModifiedBy>
  <dcterms:modified xsi:type="dcterms:W3CDTF">2009-12-22T11:19:00Z</dcterms:modified>
  <cp:revision>2</cp:revision>
  <dc:subject/>
  <dc:title> </dc:title>
</cp:coreProperties>
</file>