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4.12.2012                                                                       №  141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 города Ханты-Мансий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7.07.2011 №847 «О долгосрочной целев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рамме «Улучшение жилищных услов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ьных категорий граждан» на 2011 - 2015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азделом 6 постановления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орода Ханты-Мансийска  от 07.07.2011 №847 «О долгосрочной целевой программе «Улучшение жилищных условий отдельных категорий граждан» на 2011 - 2015 годы», </w:t>
      </w:r>
      <w:bookmarkStart w:id="0" w:name="_GoBack"/>
      <w:bookmarkEnd w:id="0"/>
      <w:r>
        <w:rPr>
          <w:sz w:val="28"/>
          <w:szCs w:val="28"/>
        </w:rPr>
        <w:t>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 xml:space="preserve">                                  В.В.Журавл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14.12.2012  №  141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Улучшение жилищных условий отдельных категор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» на 2011-2015 год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Ханты-Мансий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 программы «Улучшение жилищных услов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граждан» на 2011 - 2015 год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Улучшение жилищных условий отдельных категорий граждан» на 2011-2015 годы 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 утверждения    концепции и    принят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Ханты-Мансийска             от 24.06.2011 №206-р «О разработке долгосрочной целевой программы «Улучшение жилищных условий отдельных категорий  граждан» на 2011-2015 годы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я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Ханты-Мансийск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7.2011 №847 «О долгосрочной целевой программе «Улучшение жилищных условий отдельных категорий граждан» на 2011-2015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разработки     долгосрочной   целевой        программы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6.2011 № 206-р «О разработке долгосрочной целевой программы «Улучшение жилищных условий отдельных категорий  граждан» на 2011- 2015 годы», статья 16 Федерального закона от 06.10.2003 №131-ФЗ «Об общих принципах организации местного самоуправления в Российской Федерации», статья 2 Жилищного кодекса Российской Федерации от 29.12.2004 №188-Ф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долгосроч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целевой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 задачи  долгосрочной   целевой программы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лучшение жилищных условий граждан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.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создание правовых, финансовых и организационных механизмов оказания поддержки гражданам, признанным в установленном законодательством порядке нуждающимися в улучшении жилищных условий и состоящим на учете в качестве нуждающихся в жилых помещениях, предоставляемых по договорам социального найм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города Ханты-Мансий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ачинается в 2011 году и рассчитана по 2015 год включитель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      подпрограм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долгосрочной целевой   программы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езвозмездных субсидий на строительство или приобретение жилья гражданам, нуждающимся в улучшении жилищных условий и состоящим на учете в качестве нуждающихся в жилых  помещениях, предоставляемых по договорам социального найм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города Ханты-Мансий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финансир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целевой        программы 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, необходимого для реализации мероприятий Программы на 2011 - 2015 годы, составляет             33 310 тыс.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городского бюджет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объем финансирования Программы устанавливается решением Думы города Ханты-Мансийск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города на очередной финансовый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конечные       результаты     реализации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20 семей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     экономической,  бюджетной и     социаль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     реализации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20 семей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, жилыми помещениями путем их приобретения или строительства с помощью средств безвозмездной субсид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арактеристика проблемы, на решение которо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а  Програм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 обеспечения населения жильем продолжает оставаться в числе первостепенных для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создание основ функционирования рынка жилья, приобретение и строительство жилья с использованием рыночных механизмов на практике пока доступны лишь ограниченному кругу семей со средними и высокими дохо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акторами, сдерживающими использование заемных средств для приобретения или строительства жилья, у значительной части населения города являются отсутствие у большого числа граждан требуемых доходов для получения ипотечных кредитов и средств для оплаты первоначального взноса по ипотечному жилищному креди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4.2011 в городе Ханты-Мансийске в списке общей  очередности граждан, принятых на учет для улучшения жилищных условий по месту жительства, состоит 2264 семьи, в том числе 472 семьи, принятые на учет после 01.03.2005 (малоимущ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необходима для создания дополнительного механизма улучшения жилищных условий граждан, признанных в установленном законодательством порядке нуждающими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Основные цели и задачи  Программы, целевые показат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ая задача Программы - создание правовых, финансовых и организационных механизмов оказания поддержки гражданам, признанным в установленном законодательством порядке нуждающимися в улучшении жилищных условий и состоящими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м показателем Программы является обеспечение 20 семей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, жилыми помещениями путем их приобретения или строительства с помощью средств безвозмездной субсидии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целевых показателей приведена в приложении 1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1 – 2015 го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Программ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езвозмездных субсидий на строительство или приобретение жилья  гражданам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мероприятий по реализации Программы приведен в приложении 2               к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бюджета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, необходимого для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7380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610"/>
      </w:tblGrid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310</w:t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 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19,20</w:t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 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90,8</w:t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 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редствах для предоставления безвозмездных субсидий на строительство или приобретение жилья определена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семьи × по 3 человека в семье в среднем × 18 кв.м. × 49 070 рублей (стоимость 1 кв.м. общей площади жилого помещения в капитальном исполнении в среднем) × 0,6 (60%-средний размер предоставляемой субсидии) = 4 769 604 рублей. Для расчета объема финансирования Программы в целом размер субсидии в среднем для 3 семей определен в размере 5 миллионов рублей. Нормативы для целей вышеизложенного расчета определяются порядком предоставления безвозмездных субсидий на строительство или приобретение жилья, утверждаемым Администрацией города Ханты-Мансийска. В расчет не принята стоимость 1 кв.м. общей площади жилого помещения в деревянном исполнении, так как предоставление безвозмездных субсидий на приобретение  или строительство жилья в деревянном исполнении производится крайне редк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ежегодно определяются в соответствии с утвержденным бюджетом города на очередной финансовый год и могут корректирова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ой разработчик Программы разрабатывает порядок предоставления безвозмездной субсидии на приобретение или строительство жилья, который утверждается постановлением Администрации города. Указанный порядок должен предусматривать механизм и условия предоставления безвозмездных субсидий на строительство или приобретение жилья гражданам Российской Федерации, постоянно проживающим в городе Ханты-Мансийске не менее 3 лет, состоящим на учете в качестве нуждающихся в жилых помещениях, предоставляемых по договорам социального найма, в Администрации города Ханты-Мансийска.                    Субсидия за счет местного бюджета предоставляется (в пределах предусмотренных объемов финансирования) вышеуказанным гражданам в случае, если они относятся к следующим катего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ца, работающие в бюджетных организациях, финансируемых из бюджета муниципального образования, муниципальных предприятиях, в органах местного самоуправления (муниципальные служащие, обслуживающий персонал и работники, осуществляющие техническое обеспечение деятельности органов местного самоуправления муниципального образования городской округ город Ханты-Мансийс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ывшие работники организаций, финансируемых из средств местного бюджета, бывшие работники муниципальных предприятий, бывшие муниципальные служащие, бывший обслуживающий персонал и бывшие работники, осуществляющие техническое обеспечение деятельности органов местного самоуправления муниципального образования городской округ город Ханты-Мансийск, в случае, если они прекратили трудовые отношения с этой организацией и не работают в связи с необходимостью ухода за ребенком-инвалидом, или в связи с уходом на пенсию, или с увольнением в связи с несоответствием выполняемой работе вследствие состояния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ывшие работники организаций, финансируемых из средств местного бюджета, бывшие работники муниципальных предприятий, бывшие муниципальные служащие, бывший обслуживающий персонал и бывшие работники, осуществляющие техническое обеспечение деятельности органов местного самоуправления муниципального образования городской округ город Ханты-Мансийск, в случае, если они прекратили трудовые отношения с этой организацией и не работают в связи с увольнением по сокращению численности или в связи с увольнением по собственному желанию с этого места работы при условии достижения ими пенсионного возраста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рма площади жилья при предоставлении субсидии на строительство или приобретение жилья составляет соответств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 кв. метров общей площади жилья - на одного члена семьи из трех и             более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2 кв. метра общей площади жилья - на семью из двух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3 кв. метра общей площади жилья - на одиноко проживающего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хранении гражданами за собой ранее занимаемых жилых помещений и (или) имеющихся в собственности предоставление субсидии производится за минусом общей площади указанных жилых помещений с учетом числа граждан, остающихся там проживать, по нормам площади, предусмотренным настоящим разде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субсидии составляет от 40 до 70 процентов средней рыночной стоимости строительства или приобретения жилого помещения в городе Ханты-Мансийске по норме площади, предусмотренной настоящим разделом. При этом размер субсидии определяется в зависимости от времени ожидания после постановки граждан на учет для улучшения жилищных условий по месту ж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раждане, состоящие в списке очередности на предоставление безвозмездных субсидий на строительство или приобретение жилья на 01.04.2011, утвержденном постановлением Администрации города Ханты-Мансийска от 21.04.2011 №513, сохраняют право получения субсидии в соответствии с нормами, действовавшими на момент принятия их на уч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Культурные аспекты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улучшение жилищных условий граждан, нуждающихся в улучшении жилищных условий, что благоприятно скажется на духовном развитии жителей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долгосрочной целев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Улучшение жилищных условий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дельных категорий граждан»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1 - 2015 годы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ценка экономической, бюджетной  и социальной, эффективности долгосрочн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Улучшение жилищных условий отдельных категорий граждан» на 2011 - 2015 годы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800"/>
        <w:gridCol w:w="1440"/>
        <w:gridCol w:w="720"/>
        <w:gridCol w:w="720"/>
        <w:gridCol w:w="720"/>
        <w:gridCol w:w="720"/>
        <w:gridCol w:w="720"/>
        <w:gridCol w:w="1440"/>
        <w:gridCol w:w="1620"/>
        <w:gridCol w:w="144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целевых показателей </w:t>
              <w:br/>
              <w:t xml:space="preserve">(ед. измерения)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мероприятий,</w:t>
              <w:br/>
              <w:t>обеспечи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ющих достижение </w:t>
              <w:br/>
              <w:t xml:space="preserve">результат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 </w:t>
              <w:br/>
              <w:t xml:space="preserve">ческое  </w:t>
              <w:br/>
              <w:t>значение</w:t>
              <w:br/>
              <w:t xml:space="preserve">целевого показателя  </w:t>
              <w:br/>
              <w:t xml:space="preserve">на момент  </w:t>
              <w:br/>
              <w:t xml:space="preserve">разработки   </w:t>
              <w:br/>
              <w:t>Программы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      </w:t>
              <w:br/>
              <w:t xml:space="preserve">целевого       </w:t>
              <w:br/>
              <w:t xml:space="preserve">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 xml:space="preserve">целевого </w:t>
              <w:br/>
              <w:t>показателя по</w:t>
              <w:br/>
              <w:t>окончании</w:t>
              <w:br/>
              <w:t xml:space="preserve">действия </w:t>
              <w:br/>
              <w:t>Программы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, 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 </w:t>
              <w:br/>
              <w:t xml:space="preserve">затраты по      </w:t>
              <w:br/>
              <w:t xml:space="preserve">соответству-ющим мероп-  </w:t>
              <w:br/>
              <w:t xml:space="preserve">риятиям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</w:t>
              <w:br/>
              <w:t xml:space="preserve">затраты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  <w:br/>
              <w:t xml:space="preserve">бюджетные  </w:t>
              <w:br/>
              <w:t xml:space="preserve">затра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  <w:br/>
              <w:t>бюджета</w:t>
              <w:br/>
              <w:t>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20 семей, нуждающихся в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учшении жилищных условий и состоящих на учете в качестве нуждающихся в жилых помещениях, предоставляемых по договорам социального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йма, в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города Ханты-Мансийска, жилыми помещениями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тем их приобретения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строительства с помощью средств безвозмездной субсид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звозмездных субсидий на строительство или приобретение жиль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ам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0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долгосрочной целев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Улучшение жилищных условий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дельных категорий граждан»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2011 - 2015 год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ероприятий по реализации долгосрочной целев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Улучшение жилищных условий отдельных категорий граждан» на 2011-2015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620"/>
        <w:gridCol w:w="1620"/>
        <w:gridCol w:w="1009"/>
        <w:gridCol w:w="971"/>
        <w:gridCol w:w="900"/>
        <w:gridCol w:w="900"/>
        <w:gridCol w:w="720"/>
        <w:gridCol w:w="720"/>
        <w:gridCol w:w="72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  <w:t xml:space="preserve">Программы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-нения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лучшение жилищных условий семей, нуждающихся в улучшении жилищных условий  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правовых, финансовых и организационных механизмов оказания поддержки гражданам, признанным в установленном законодательством порядке нуждающимися в улучшении жилищных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езвозмездных субсидий на строительство или приобретение жилья гражданам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- 2015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9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Ханты-Мансий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учшение жилищных услов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семей, нуждаю-щихся в улучшении жилищных усло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43:00Z</dcterms:created>
  <dc:creator>BersenevaI</dc:creator>
  <dc:description/>
  <cp:keywords/>
  <dc:language>en-US</dc:language>
  <cp:lastModifiedBy>PlehanovaO</cp:lastModifiedBy>
  <cp:lastPrinted>2012-12-18T10:43:00Z</cp:lastPrinted>
  <dcterms:modified xsi:type="dcterms:W3CDTF">2012-12-18T04:43:00Z</dcterms:modified>
  <cp:revision>2</cp:revision>
  <dc:subject/>
  <dc:title> </dc:title>
</cp:coreProperties>
</file>