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  18.08.2009                                                                           №  6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постановлени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ы города Ханты-Мансийска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т 25.12.2008 № 1042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долгосрочных целевых программах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ода Ханты-Мансийска»</w:t>
      </w:r>
    </w:p>
    <w:p>
      <w:pPr>
        <w:pStyle w:val="Normal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rPr/>
      </w:pPr>
      <w:r>
        <w:rPr/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25.12.2008 № 281-ФЗ «О внесении в отдельные законодательные акты Российской Федерации», в соответствии с Уставом города Ханты-Мансийска, в целях оптимизации работы администрации города, на основании решении Совета администрации гор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Внести изменение в постановление главы города Ханты-Мансийска            от 25.12.2008 № 1042 </w:t>
      </w:r>
      <w:r>
        <w:rPr>
          <w:bCs/>
          <w:sz w:val="28"/>
          <w:szCs w:val="28"/>
        </w:rPr>
        <w:t>«О долгосрочных целевых программах города Ханты-Мансийска», заменив в третьем абзаце п. 4. слова «</w:t>
      </w:r>
      <w:r>
        <w:rPr>
          <w:sz w:val="28"/>
          <w:szCs w:val="28"/>
        </w:rPr>
        <w:t>утверждаемыми правовыми актами главы города Ханты-Мансийска</w:t>
      </w:r>
      <w:r>
        <w:rPr>
          <w:bCs/>
          <w:sz w:val="28"/>
          <w:szCs w:val="28"/>
        </w:rPr>
        <w:t>» словами «</w:t>
      </w:r>
      <w:r>
        <w:rPr>
          <w:sz w:val="28"/>
          <w:szCs w:val="28"/>
        </w:rPr>
        <w:t>утверждаемыми правовыми актами администрации города Ханты-Мансийска</w:t>
      </w:r>
      <w:r>
        <w:rPr>
          <w:bCs/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Внести изменения в Порядок разработки, утверждения и реализации долгосрочных целевых программ города Ханты-Мансийск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. 2.5. слова «с проектом распоряжения главы города» заменить словами «с проектом распоряжения администрации города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. 2.6. слова «Проект распоряжения главы города» заменить словами «Проект распоряжения администрации города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. 3.1. слова «если иное не предусмотрено распоряжением главы города о разработке целевой программы» заменить словами «если иное не предусмотрено распоряжением администрации города о разработке целевой программы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. 3.2.1. слова «если это предусмотрено распоряжением главы города о разработке целевой программы» заменить словами «если это предусмотрено распоряжением администрации города о разработке целевой программы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. 3.10 слова «утверждается постановлением главы города» заменить словами «утверждается постановлением администрации города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. 4.9. после слов «информацию о ходе реализации программ и использовании финансовых средств» добавить слова «с приложением пояснительной запис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3.Внести изменения в приложение 3 </w:t>
      </w:r>
      <w:r>
        <w:rPr>
          <w:sz w:val="28"/>
          <w:szCs w:val="28"/>
        </w:rPr>
        <w:t>к Порядку разработки, утверждения и реализации долгосрочных целевых программ города Ханты-Мансийска,</w:t>
      </w:r>
      <w:r>
        <w:rPr>
          <w:sz w:val="28"/>
        </w:rPr>
        <w:t xml:space="preserve"> изложив его в редакции согласно приложению 1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Внести изменения в приложение 5 к Порядку разработки, утверждения и реализации долгосрочных целевых программ города Ханты-Мансийска, изложив его в редакции согласно приложению 2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Установить, что настоящее постановление вступает в силу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няющий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ы города Ханты-Мансийска                                              В.Г.Букар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Ханты-Мансийск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8.08.2009  №  648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 программных мероприят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945"/>
        <w:gridCol w:w="945"/>
        <w:gridCol w:w="675"/>
        <w:gridCol w:w="945"/>
        <w:gridCol w:w="900"/>
        <w:gridCol w:w="720"/>
        <w:gridCol w:w="1440"/>
        <w:gridCol w:w="1260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  <w:br/>
              <w:t>программы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-нители меро-прия-тий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  <w:br/>
              <w:t>выпол-нения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затраты на реализацию (тыс. рублей)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-ровани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-даемые резуль-таты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-го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_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_г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.д.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1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</w:t>
              <w:br/>
              <w:t xml:space="preserve">мероприятия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    </w:t>
              <w:br/>
              <w:t xml:space="preserve">программе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_________ 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(подпись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30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а Ханты-Мансийск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8.08.2009  №  648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по финансированию мероприят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программы (подпрограммы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_______________________ 20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четный период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именование программы и срок ее реализ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именование подпрограмм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казчик-координатор программы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/>
        <w:t xml:space="preserve">                           </w:t>
      </w:r>
      <w:r>
        <w:rPr/>
        <w:t>тыс. рублей</w:t>
      </w:r>
    </w:p>
    <w:tbl>
      <w:tblPr>
        <w:tblW w:w="1548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1260"/>
        <w:gridCol w:w="1440"/>
        <w:gridCol w:w="1260"/>
        <w:gridCol w:w="1260"/>
        <w:gridCol w:w="1260"/>
        <w:gridCol w:w="1260"/>
        <w:gridCol w:w="1260"/>
        <w:gridCol w:w="1260"/>
        <w:gridCol w:w="1080"/>
        <w:gridCol w:w="126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126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и объемы финансирования</w:t>
            </w:r>
          </w:p>
        </w:tc>
      </w:tr>
      <w:tr>
        <w:trPr>
          <w:trHeight w:val="43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 города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</w:t>
            </w:r>
          </w:p>
        </w:tc>
      </w:tr>
      <w:tr>
        <w:trPr>
          <w:trHeight w:val="94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усмот-рено программой на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акт. финансирова-ние за отч. пери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усмот-рено программой на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акт. финансиро-вание за отч. пери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усмот-рено программой на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акт. финансиро-вание за отч. пери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усмот-рено программой на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акт. финансиро-вание за отч. пери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ус-мотрено программ-мой на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акт. финансиро-вание за отч.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..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по программе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    __________________ 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е лицо,            __________________ _________________ 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тветственное                              (должность)                 (Ф.И.О.)                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оставление форм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5"/>
          <w:type w:val="nextPage"/>
          <w:pgSz w:orient="landscape" w:w="16838" w:h="11906"/>
          <w:pgMar w:left="1304" w:right="1134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6"/>
      <w:type w:val="nextPage"/>
      <w:pgSz w:w="11906" w:h="16838"/>
      <w:pgMar w:left="1134" w:right="567" w:gutter="0" w:header="709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3:03:00Z</dcterms:created>
  <dc:creator>USER2</dc:creator>
  <dc:description/>
  <cp:keywords/>
  <dc:language>en-US</dc:language>
  <cp:lastModifiedBy>USER2</cp:lastModifiedBy>
  <cp:lastPrinted>2009-08-18T11:09:00Z</cp:lastPrinted>
  <dcterms:modified xsi:type="dcterms:W3CDTF">2009-08-24T03:03:00Z</dcterms:modified>
  <cp:revision>2</cp:revision>
  <dc:subject/>
  <dc:title> </dc:title>
</cp:coreProperties>
</file>