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8.11.2009                                                                           № 104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а Ханты-Мансийска от 11.06.2009 № 43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орядке предоставления отд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м граждан социальн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иде субсидии на подключение ж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етям водо-, газоснабжения по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отд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й населения города Ханты-Мансий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09-2011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рограммы «Социальная поддержка отдельных категорий населения города Ханты-Мансийска» на 2009-2011 годы, утвержденной решением Думы города Ханты-Мансийска от 31.10.2008 № 63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изменение в постановление главы города Ханты-Мансийска               от 11.06.2009 № 435 «О Порядке предоставления отдельным категориям граждан социальной помощи в виде субсидии на подключение жилья к сетям водо-, газоснабжения по программе «Социальная поддержка отдельных  категорий населения города Ханты-Мансийска» на 2009-2011 годы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Настоящее постановление распространяется на правоотношения с 01.01.2010.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Опубликовать  настоящее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Ханты-Мансийска                                                                               А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1.2009 № 10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sz w:val="28"/>
          <w:szCs w:val="28"/>
        </w:rPr>
        <w:t>Изменение в Порядок предоставления отдельным категориям граждан           социальной помощи в виде субсидии на подключение жилья к сетям водо-, газоснабжения по программе «Социальная поддержка отдельных  категорий населения города Ханты-Мансийска» на 2009-2011 год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2. изложить в следующей редакци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.2.Расчет размера Субсидии: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4.2.1</w:t>
      </w:r>
      <w:r>
        <w:rPr/>
        <w:t>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310"/>
        <w:gridCol w:w="2520"/>
        <w:gridCol w:w="3240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лучателя субсидии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полных лет проживания Получателем субсидии в    г. Ханты-Мансийске     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до 1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и более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ой группы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ой групп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й  степен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2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102"/>
        <w:gridCol w:w="1191"/>
        <w:gridCol w:w="1354"/>
        <w:gridCol w:w="1367"/>
        <w:gridCol w:w="2499"/>
      </w:tblGrid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лучателя субсидии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полных лет работы  Получателем  субсидии  в  г. Ханты-Мансийске    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до 1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о 2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 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 *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 групп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ко*) проживающие неработающие пенсионе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работающие пенсионеры, проживающие с трудоспособными членами семь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>
          <w:sz w:val="28"/>
          <w:szCs w:val="28"/>
        </w:rPr>
        <w:t>*) в расчете размера Субсидии учитывается частичное возмещение расходов  в максимальном размере на оплату газификации жилых домов отдельным категориям граждан из  средств бюджета автономного округа в соответствии с постановлением Правительства Ханты-Мансийского автономного округа – Югры от 04.07.2006   №65-п»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26:00Z</dcterms:created>
  <dc:creator>USER</dc:creator>
  <dc:description/>
  <cp:keywords/>
  <dc:language>en-US</dc:language>
  <cp:lastModifiedBy>USER2</cp:lastModifiedBy>
  <cp:lastPrinted>2009-11-18T14:19:00Z</cp:lastPrinted>
  <dcterms:modified xsi:type="dcterms:W3CDTF">2009-11-24T06:26:00Z</dcterms:modified>
  <cp:revision>2</cp:revision>
  <dc:subject/>
  <dc:title> </dc:title>
</cp:coreProperties>
</file>