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 24.08.2010                                                                              №  27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left" w:pos="0" w:leader="none"/>
          <w:tab w:val="left" w:pos="10440" w:leader="none"/>
        </w:tabs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публичных слушаний</w:t>
      </w:r>
    </w:p>
    <w:p>
      <w:pPr>
        <w:pStyle w:val="Style14"/>
        <w:tabs>
          <w:tab w:val="left" w:pos="0" w:leader="none"/>
          <w:tab w:val="left" w:pos="104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разрешения</w:t>
      </w:r>
    </w:p>
    <w:p>
      <w:pPr>
        <w:pStyle w:val="Style14"/>
        <w:tabs>
          <w:tab w:val="left" w:pos="142" w:leader="none"/>
          <w:tab w:val="left" w:pos="104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словно разрешенный вид  </w:t>
      </w:r>
    </w:p>
    <w:p>
      <w:pPr>
        <w:pStyle w:val="Style14"/>
        <w:tabs>
          <w:tab w:val="left" w:pos="142" w:leader="none"/>
          <w:tab w:val="left" w:pos="104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Style14"/>
        <w:tabs>
          <w:tab w:val="left" w:pos="142" w:leader="none"/>
          <w:tab w:val="left" w:pos="104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39 Градостроительного кодекса Российской Федерации, решением Думы города Ханты-Мансийска от 28 октября 2005 года №123 «О порядке организации и проведения публичных слушаний в городе Ханты-Мансийске», на  основании обращения  Судейкина Олега Валерьевича  о предоставлении разрешения на условно разрешенный вид использования   земельного участка, расположенного по адресу: перекресток ул.Гагарина - ул.Снежная (кадастровый номер 86:12:0102011:0165):</w:t>
      </w:r>
    </w:p>
    <w:p>
      <w:pPr>
        <w:pStyle w:val="Heading5"/>
        <w:ind w:firstLine="720"/>
        <w:rPr/>
      </w:pPr>
      <w:r>
        <w:rPr>
          <w:sz w:val="28"/>
          <w:szCs w:val="28"/>
        </w:rPr>
        <w:t xml:space="preserve">1. Назначить публичные слушания по вопросу предоставления разрешения на условно разрешенный вид использования земельного участка по адресу: перекресток ул.Гагарина – ул.Снежная под «размещение объекта торгового назначения». </w:t>
      </w:r>
    </w:p>
    <w:p>
      <w:pPr>
        <w:pStyle w:val="Heading5"/>
        <w:ind w:firstLine="720"/>
        <w:rPr/>
      </w:pPr>
      <w:r>
        <w:rPr>
          <w:sz w:val="28"/>
          <w:szCs w:val="28"/>
        </w:rPr>
        <w:t>2. Провести публичные слушания по вопросу предоставления разрешения на условно разрешенный вид использования земельного участка 21 сентября 2010 года в 18.30 час. в малом зале культурно-досугового центра «Октябрь» (ул.Дзержинского, 7).</w:t>
      </w:r>
    </w:p>
    <w:p>
      <w:pPr>
        <w:pStyle w:val="Heading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ределить органом, ответственным за подготовку и проведение публичных слушаний, комиссию по землепользованию и застройке города Ханты-Мансийска.</w:t>
      </w:r>
    </w:p>
    <w:p>
      <w:pPr>
        <w:pStyle w:val="Heading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значить председательствующим на публичных слушаниях начальника отдела градостроительной деятельности департамента градостроительства, архитектуры и жилищно-коммунального хозяйства Белоусову С.В., секретарём публичных слушаний – специалиста-эксперта отдела градостроительной деятельности управления градостроительной деятельности департамента градостроительства, архитектуры и ЖКХ Солтыс Д.С.</w:t>
      </w:r>
    </w:p>
    <w:p>
      <w:pPr>
        <w:pStyle w:val="Heading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, что заявки на участие в публичных слушаниях и предложения по вопросу предоставления разрешения на условно разрешенный вид использования земельного участка по адресу: перекресток ул. Гагарина – ул. Снежная принимаются  (в рабочие дни с 9.00 до 17.00 час.) до 20 сентября 2010 года включительно  в помещении управления градостроительной деятельности департамента градостроительства, архитектуры и ЖКХ администрации города Ханты-Мансийска (ул.Калинина, 26, каб. 105,  тел.32-57-9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публиковать настоящее распоряжение в средствах массовой информ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7. Контроль за выполнением распоряжения возложить на заместителя главы города, директора департамента градостроительства, архитектуры и жилищно-коммунального хозяйства Стенера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rPr/>
      </w:pPr>
      <w:r>
        <w:rPr>
          <w:sz w:val="28"/>
          <w:szCs w:val="28"/>
        </w:rPr>
        <w:t>Ханты-Мансийска                                                                      А.Г. Букар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23:00Z</dcterms:created>
  <dc:creator>USER2</dc:creator>
  <dc:description/>
  <cp:keywords/>
  <dc:language>en-US</dc:language>
  <cp:lastModifiedBy>USER</cp:lastModifiedBy>
  <dcterms:modified xsi:type="dcterms:W3CDTF">2010-08-31T03:23:00Z</dcterms:modified>
  <cp:revision>2</cp:revision>
  <dc:subject/>
  <dc:title> </dc:title>
</cp:coreProperties>
</file>