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19.05.2009                                                                          №  369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О размещении  </w:t>
      </w:r>
      <w:r>
        <w:rPr>
          <w:sz w:val="28"/>
          <w:szCs w:val="28"/>
        </w:rPr>
        <w:t>на территории город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 xml:space="preserve">нестационарной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орозничной торговой  сети 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есенне-летний период 2009 год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4"/>
          <w:szCs w:val="24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 Федеральным  законом   от  06.10.2003  № 131-ФЗ       «Об общих принципах организации местного самоуправления  в Российской Федерации», Законом Российской Федерации  от 07.02.92 № 2300-1 «О защите прав потребителей»,  Уставом города Ханты-Мансийска,</w:t>
      </w:r>
      <w:r>
        <w:rPr>
          <w:color w:val="000000"/>
          <w:sz w:val="28"/>
          <w:szCs w:val="28"/>
        </w:rPr>
        <w:t xml:space="preserve"> в целях упорядочения размещения  нестационарных объектов мелкорозничной торговой сети в весенне-летний период 2009 года  на территории города</w:t>
      </w:r>
      <w:r>
        <w:rPr>
          <w:sz w:val="28"/>
          <w:szCs w:val="28"/>
        </w:rPr>
        <w:t xml:space="preserve"> и повышения культуры обслуживания населения города</w:t>
      </w:r>
      <w:r>
        <w:rPr>
          <w:color w:val="000000"/>
          <w:sz w:val="28"/>
          <w:szCs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sz w:val="28"/>
          <w:szCs w:val="28"/>
        </w:rPr>
        <w:t xml:space="preserve">1. Утвердить дислокацию  размещения   на территории  города 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 в весенне-летний период 2009 года согласно приложению 1.</w:t>
      </w:r>
    </w:p>
    <w:p>
      <w:pPr>
        <w:pStyle w:val="ConsNormal"/>
        <w:widowControl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и состав конкурсной комисси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мещению </w:t>
      </w:r>
      <w:r>
        <w:rPr>
          <w:color w:val="000000"/>
          <w:sz w:val="28"/>
          <w:szCs w:val="28"/>
        </w:rPr>
        <w:t xml:space="preserve">на территории города 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 xml:space="preserve">торговой  сети </w:t>
      </w:r>
      <w:r>
        <w:rPr>
          <w:color w:val="000000"/>
          <w:sz w:val="28"/>
          <w:szCs w:val="28"/>
        </w:rPr>
        <w:t xml:space="preserve">в весенне-летний период 2009 года согласно приложениям 2,3. </w:t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сс – секретарю главы города Номоконовой  О.С.  опубликовать настоящее постановление в средствах массовой информации.</w:t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 постановления возложить на первого заместителя главы города Букаринова В.Г.</w:t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А.Г.Букаринов</w:t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9.05.2009  № 369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локация  временных  объектов </w:t>
      </w:r>
      <w:r>
        <w:rPr/>
        <w:t xml:space="preserve"> </w:t>
      </w:r>
      <w:r>
        <w:rPr>
          <w:sz w:val="28"/>
          <w:szCs w:val="28"/>
        </w:rPr>
        <w:t xml:space="preserve">нестационарной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сенне-летний период 2009 год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города Ханты-Мансий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09"/>
        <w:gridCol w:w="1545"/>
        <w:gridCol w:w="377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3" w:after="0"/>
              <w:ind w:right="125" w:hanging="0"/>
              <w:jc w:val="center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п/п№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3" w:after="0"/>
              <w:ind w:right="125" w:hanging="0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Адрес размещения 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3" w:after="0"/>
              <w:ind w:right="125" w:hanging="0"/>
              <w:jc w:val="center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spacing w:val="-2"/>
                <w:sz w:val="28"/>
                <w:szCs w:val="28"/>
              </w:rPr>
              <w:t>Тип  объекта нестацио-нарной торговой сет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3" w:after="0"/>
              <w:ind w:right="125" w:hanging="0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Специализация объекта (ассортимент реализуемой продукции)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й рынок «Лукошко», </w:t>
            </w:r>
          </w:p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са , 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</w:t>
            </w:r>
          </w:p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(площадка у «Дома Дружбы народов»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воб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Щербины,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 имени Б.Лосе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латка 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безалкогольные  напитк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279 в районе апте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ъездная,12 возле магазина «Чек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6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66"/>
              <w:rPr/>
            </w:pPr>
            <w:r>
              <w:rPr>
                <w:sz w:val="28"/>
                <w:szCs w:val="28"/>
              </w:rPr>
              <w:t>Ул. Ямская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нева между домами 26 – 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283 на парапете гастронома №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рина,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288" w:hanging="0"/>
              <w:rPr/>
            </w:pPr>
            <w:r>
              <w:rPr>
                <w:sz w:val="28"/>
                <w:szCs w:val="28"/>
              </w:rPr>
              <w:t>Ул. Берёзовская,25  возле торгового павиль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Сутормина,20 возле автосало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Гагарина,196 возле магазина «Теремок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Рябиновая между домами 11 – 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1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Гагарина,130 в районе магазина «Домострой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Гагарина,114 возле гастронома №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ючевая,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ул. Школьная,20 и ул Ключевая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8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,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8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Чехова,26 с торца до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9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19 возле киоска «Союзпечать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0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8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Мира,92 в районе торгового павильона «Цыпленок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ёсток ул.Свердлова – ул.Ленина напротив здания «УВД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5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sz w:val="28"/>
                <w:szCs w:val="28"/>
              </w:rPr>
              <w:t>Ул. Мира,36 возле «Дома Торговл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6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4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7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1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палатка/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овощи - фрукты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9.05.2009  № 369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конкурсе    по размещению   на территории город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есенне-летний период 2009 год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ложени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 Конкурс по размещению  на территории города 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есенне-летний период 2009 года</w:t>
      </w:r>
      <w:r>
        <w:rPr>
          <w:sz w:val="28"/>
          <w:szCs w:val="28"/>
        </w:rPr>
        <w:t xml:space="preserve">  проводится  среди </w:t>
      </w:r>
      <w:r>
        <w:rPr>
          <w:color w:val="000000"/>
          <w:sz w:val="28"/>
          <w:szCs w:val="28"/>
        </w:rPr>
        <w:t>юридических лиц и индивидуальных    предпринимателей  независимо  от  организационно-правовой  формы  и    форм собствен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Данное Положение определяет цель,  задачи, сроки проведения  конкурса на право 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 xml:space="preserve">торговой  сети на территории города в весенне-летний период, порядок подачи заявок на участие,  порядок формирования комиссии, критерии </w:t>
      </w:r>
      <w:r>
        <w:rPr>
          <w:color w:val="000000"/>
          <w:sz w:val="28"/>
          <w:szCs w:val="28"/>
        </w:rPr>
        <w:t xml:space="preserve">  отбора лиц, желающих  разместить  нестационарный  объект мелкорозничной    торговой сети на территории города  в весенне-летний период 2009 год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м Положении под временными объектами нестационарной мелкорозничной торговой сети  понимаются: палатки (сборно-разборные конструкции с тентовым покрытием, оснащенные прилавком) и иные приспособления (зонты, столы, пр.), передвижные средства развозной и разносной торговли мороженым и прохладительными безалкогольными напитками. </w:t>
      </w:r>
    </w:p>
    <w:p>
      <w:pPr>
        <w:pStyle w:val="Style11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  <w:tab/>
        <w:t>Нестационарные объекты мелкорозничной торговли размещаются на территории города Ханты-Мансийска согласно дислокации.</w:t>
      </w:r>
    </w:p>
    <w:p>
      <w:pPr>
        <w:pStyle w:val="Style11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5.</w:t>
        <w:tab/>
        <w:t>Нестационарные объекты являются временными, так как устанавливаются на определенный срок, по истечении которого владельцы обязаны самостоятельно их демонтировать, а земельные участки освободить и привести в надлежащее санитарное состоя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Цель и задачи конкур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2.1. Основной  целью проведения конкурса </w:t>
      </w:r>
      <w:r>
        <w:rPr>
          <w:sz w:val="28"/>
          <w:szCs w:val="28"/>
        </w:rPr>
        <w:t xml:space="preserve">по размещению  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города Ханты-Мансийска в весенне-летний период является </w:t>
      </w:r>
      <w:r>
        <w:rPr>
          <w:sz w:val="28"/>
          <w:szCs w:val="28"/>
        </w:rPr>
        <w:t>упорядочение размещения  объектов, создание условий для улучшения организации и качества торгового обслуживания населения города Ханты-Мансийск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Основной задачей конкурса является выявление  лиц,  желающих  разместить   </w:t>
      </w:r>
      <w:r>
        <w:rPr>
          <w:sz w:val="28"/>
          <w:szCs w:val="28"/>
        </w:rPr>
        <w:t xml:space="preserve">временные  объекты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города  в весенне-летний период 2009 г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ловия проведения конкур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3.1. Обязательные условия для претенден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еречень ассортимента продукции, допускаемой к реализ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наличие    специализированного   торгового   оборудования, форменной  одежды  продавцов,  вывески  или  рекламной  информации, содержащей   сведения   об  организации,  осуществляющей  торговлю, режиме работ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2.Представление  на  участие  в  конкурсе  осуществляется в    заявительной  форме и подается в  управление потребительского рынка и защиты прав потребителей администрации города, ул.Гагарина, 65  с 20 мая по 30 сентября текущего года с  приложением   копий следующих   документов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для юридических лиц - устав, свидетельство о государственной регистрации, для   индивидуальных   предпринимателей   без   образования    юридического  лица  -  свидетельство  о государственной регистрации    гражданина в качестве индивидуального предприним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свидетельство  о  постановке  на  учет  в  налоговом  орган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описание объекта  нестационарной мелкорозничной торговой сети (характеристика объект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кументов, подтверждающих соответствие участника конкурсным условия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фотография (фотомонтаж) объекта (оборудования); фотография информационной вывески, содержащей сведения об организации, осуществляющей торговлю и режиме ее работы, фото форменной одежды продавца;</w:t>
      </w:r>
    </w:p>
    <w:p>
      <w:pPr>
        <w:pStyle w:val="Normal"/>
        <w:shd w:fill="FFFFFF" w:val="clear"/>
        <w:ind w:firstLine="10"/>
        <w:rPr/>
      </w:pPr>
      <w:r>
        <w:rPr>
          <w:sz w:val="28"/>
          <w:szCs w:val="28"/>
        </w:rPr>
        <w:tab/>
        <w:t xml:space="preserve">   ассортиментный перечень реализуемой продукции; </w:t>
      </w:r>
    </w:p>
    <w:p>
      <w:pPr>
        <w:pStyle w:val="Normal"/>
        <w:shd w:fill="FFFFFF" w:val="clear"/>
        <w:ind w:firstLine="10"/>
        <w:rPr>
          <w:sz w:val="28"/>
          <w:szCs w:val="28"/>
        </w:rPr>
      </w:pPr>
      <w:r>
        <w:rPr>
          <w:sz w:val="28"/>
          <w:szCs w:val="28"/>
        </w:rPr>
        <w:tab/>
        <w:t xml:space="preserve">   договор на вывоз твердых бытовых отходо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 xml:space="preserve">   свидетельство о поверке весоизмерительного приб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Комиссия по  размещению  на территории города временных объектов нестационарных мелкорозничной торговой сети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sz w:val="28"/>
          <w:szCs w:val="28"/>
        </w:rPr>
        <w:tab/>
        <w:t xml:space="preserve">4.1. </w:t>
      </w:r>
      <w:r>
        <w:rPr>
          <w:color w:val="000000"/>
          <w:sz w:val="28"/>
          <w:szCs w:val="28"/>
        </w:rPr>
        <w:t xml:space="preserve">Комиссия по размещению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(далее - Комиссия) формируется  для проведения  конкурса на право размещения  </w:t>
      </w:r>
      <w:r>
        <w:rPr>
          <w:sz w:val="28"/>
          <w:szCs w:val="28"/>
        </w:rPr>
        <w:t>нестационарных  объектов мелкорозничной торговой сети на территории города в весенне-летний период, является постоянно действующей Комиссией.</w:t>
      </w:r>
      <w:r>
        <w:rPr>
          <w:b/>
          <w:bCs/>
        </w:rPr>
        <w:t xml:space="preserve"> </w:t>
      </w:r>
    </w:p>
    <w:p>
      <w:pPr>
        <w:pStyle w:val="Style11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На Комиссию возлагаются функции согласования размещения нестационарных объектов мелкорозничной торговой се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2. Комиссия  осуществляет </w:t>
      </w:r>
      <w:r>
        <w:rPr>
          <w:color w:val="000000"/>
          <w:sz w:val="28"/>
          <w:szCs w:val="28"/>
        </w:rPr>
        <w:t xml:space="preserve">рассмотрение  заявлений, представленных  индивидуальными    предпринимателями    и    юридическими   лицами, </w:t>
      </w:r>
      <w:r>
        <w:rPr>
          <w:sz w:val="28"/>
          <w:szCs w:val="28"/>
        </w:rPr>
        <w:t xml:space="preserve">желающими  разместить временный объект нестационарной мелкорозничной торговой сети на территории города и  производит </w:t>
      </w:r>
      <w:r>
        <w:rPr>
          <w:color w:val="000000"/>
          <w:sz w:val="28"/>
          <w:szCs w:val="28"/>
        </w:rPr>
        <w:t xml:space="preserve">отбор  кандидатур  на  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в соответствии с утвержденной </w:t>
      </w:r>
      <w:r>
        <w:rPr>
          <w:sz w:val="28"/>
          <w:szCs w:val="28"/>
        </w:rPr>
        <w:t>дислокацией временных  объектов 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сенне-летний период 2009 года на территории  города Ханты-Мансийск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4.3. Деятельность Комиссии организует  председатель,  ведет заседание Комиссии. Во время отсутствия председателя Комиссии его функции выполняет заместитель председателя Комиссии.  Протокол ведет секретарь Комиссии. </w:t>
      </w:r>
    </w:p>
    <w:p>
      <w:pPr>
        <w:pStyle w:val="Style11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4. Заседание Комиссии проводится  при наличии не менее половины членов Комиссии по адресу: ул.Дзержинского, 6, каб. 310 по мере необходимост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4.5. Предложения о победителях конкурса принимаются членами Комиссии простым большинством голосов, открытым голосованием. В случае равенства голосов голос председательствующего является решающи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6.  Размещение  </w:t>
      </w:r>
      <w:r>
        <w:rPr>
          <w:sz w:val="28"/>
          <w:szCs w:val="28"/>
        </w:rPr>
        <w:t xml:space="preserve">временных  объектов </w:t>
      </w:r>
      <w:r>
        <w:rPr/>
        <w:t xml:space="preserve"> </w:t>
      </w:r>
      <w:r>
        <w:rPr>
          <w:sz w:val="28"/>
          <w:szCs w:val="28"/>
        </w:rPr>
        <w:t>нестационарной мелкорозничной</w:t>
      </w:r>
      <w:r>
        <w:rPr/>
        <w:t xml:space="preserve"> </w:t>
      </w:r>
      <w:r>
        <w:rPr>
          <w:sz w:val="28"/>
          <w:szCs w:val="28"/>
        </w:rPr>
        <w:t>торговой  сети</w:t>
      </w:r>
      <w:r>
        <w:rPr>
          <w:color w:val="000000"/>
          <w:sz w:val="28"/>
          <w:szCs w:val="28"/>
        </w:rPr>
        <w:t xml:space="preserve"> на  базе  стационарных  предприятий  торговли  и  территориях    собственников   земельных   участков   в  лице  юридических  лиц  и    индивидуальных предпринимателей возможно при условии выполнения требований,  предусмотренных  п.  3.1 настоящего    Поло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конкурс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18"/>
        <w:jc w:val="both"/>
        <w:rPr/>
      </w:pPr>
      <w:r>
        <w:rPr>
          <w:color w:val="000000"/>
          <w:sz w:val="28"/>
          <w:szCs w:val="28"/>
        </w:rPr>
        <w:t>5.1.</w:t>
      </w:r>
      <w:r>
        <w:rPr/>
        <w:t xml:space="preserve"> </w:t>
      </w:r>
      <w:r>
        <w:rPr>
          <w:sz w:val="28"/>
          <w:szCs w:val="28"/>
        </w:rPr>
        <w:t>Комиссией осуществляется выявление лучших заявок в соответствии со следующими критерия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шний вид и оформление объек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людение санитарно-эпидемиологических норм и правил;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ность весоизмерительными прибор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еспеченность квалифицированным персоналом для оказания услуг розничной торговли; 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опыт работы заявителя в сфере потребительского рынка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иные услов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Решение Комиссии, оформленное итоговым протоколом, подписывается  всеми членами  Комиссии.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ротоколе заседания Комиссии указыв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именование юридического лица или индивидуального предприним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дрес размещения объекта в соответствии с утвержденной дислокаци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ециализация объек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рок  размещения и режим работы объек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5.3. Комиссия вправе отказать заявителю на размещение временных объектов нестационарной мелкорозничной торговой сети в случаях:</w:t>
      </w:r>
    </w:p>
    <w:p>
      <w:pPr>
        <w:pStyle w:val="Style11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я условий по выполнению предъявляемых к объекту мелкорозничной торговле требований;</w:t>
      </w:r>
    </w:p>
    <w:p>
      <w:pPr>
        <w:pStyle w:val="Style11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достоверной информации, предоставленной заявителем;</w:t>
      </w:r>
    </w:p>
    <w:p>
      <w:pPr>
        <w:pStyle w:val="Style11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я подтвержденных нарушений действующих правовых актов в деятельности объекта мелкорозничной торговли в предыдущий период (обоснованные жалобы жителей города на причинение неудобств, связанных с размещением объекта мелкорозничной торговли, подтвержденные контролирующими органами, и т.п.).</w:t>
      </w:r>
    </w:p>
    <w:p>
      <w:pPr>
        <w:pStyle w:val="Style11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При отказе предоставления места для размещения временных объектов нестационарной мелкорозничной торговой сети в течение 3-х дней управление  потребительского рынка  и защиты прав потребителей направляет заявителю выписку из протокола.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5. Работа без разрешения на размещение временного объекта нестационарной мелкорозничной торговой сети не допускается и влечет за собой ответственность, предусмотренную Законом Ханты-Мансийского   округа - Югры «Об административных правонарушениях»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9.05.2009  № 369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Normal"/>
        <w:widowControl/>
        <w:ind w:right="0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ой Комиссии по  размещению  на территории города   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объектов мелкорозничной торговой сети</w:t>
      </w:r>
    </w:p>
    <w:p>
      <w:pPr>
        <w:pStyle w:val="ConsNormal"/>
        <w:widowControl/>
        <w:ind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теева И.В. - начальник управления потребительского рынка и защиты прав потребителей, председатель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ленков Ю.А. - начальник отдела защиты прав потребителей управления потребительского рынка  и защиты прав потребителей, заместитель председателя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дакова Ю.В.- главный специалист отдела защиты прав потребителей управления потребительского рынка  и защиты прав потребителей,  секретарь Комисс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иверстова Т.И. - заместитель начальника управления потребительского рынка и защиты прав потребите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триц Н.А. -   специалист – эксперт  отдела муниципального, земельного  контроля и мониторинга департамента муниципальной собствен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омарев В.В. - начальник отдела управления Роспотребнадзора по Ханты-Мансийскому автономному округу – Югре по городу Ханты-Мансийску и району (по согласован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зов Р.В. -  начальник  отделения по борьбе с правонарушениями в сфере потребительского рынка МОВД «Ханты-Мансийский»  (по согласованию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митриев С.Н. - директор муниципального предприятия «Городские электрические сети» (по согласованию)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21:00Z</dcterms:created>
  <dc:creator>USER2</dc:creator>
  <dc:description/>
  <cp:keywords/>
  <dc:language>en-US</dc:language>
  <cp:lastModifiedBy>USER2</cp:lastModifiedBy>
  <cp:lastPrinted>2009-05-21T11:32:00Z</cp:lastPrinted>
  <dcterms:modified xsi:type="dcterms:W3CDTF">2009-05-25T05:21:00Z</dcterms:modified>
  <cp:revision>2</cp:revision>
  <dc:subject/>
  <dc:title> </dc:title>
</cp:coreProperties>
</file>