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ырубке смешанных деревьев 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работ по строительству </w:t>
      </w:r>
    </w:p>
    <w:p>
      <w:pPr>
        <w:pStyle w:val="Normal"/>
        <w:shd w:fill="FFFFFF" w:val="clear"/>
        <w:ind w:firstLine="72"/>
        <w:jc w:val="both"/>
        <w:rPr/>
      </w:pPr>
      <w:r>
        <w:rPr>
          <w:color w:val="000000"/>
          <w:sz w:val="28"/>
          <w:szCs w:val="28"/>
        </w:rPr>
        <w:t>транспортной развязки по ул. Гагарина –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Чехова в городе Ханты-Мансийске</w:t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бращением в администрацию города Ханты-Мансийска закрытого акционерного общества  «Строительная компания ВНСС», учитывая результаты публичных слушаний по вопросу предоставления разрешения на вырубку смешанных деревьев для строительства транспортной развязки по ул. Гагарина - ул.Чехова в городе Ханты-Мансийске, руководствуясь решениями Думы города         от 26.09.2008 № 590 «О правилах землепользования и застройки территории города Ханты-Мансийска» и от 28.10.2005 № 123  «О порядке организации и проведения публичных слушаний в городе Ханты-Мансийске»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8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азрешить вырубку смешанных деревьев на перекрестке ул. Чехова- ул.Гагарина в количестве 73 шт.  (береза – 65 шт., ель - 8 шт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  <w:tab w:val="left" w:pos="5626" w:leader="none"/>
          <w:tab w:val="left" w:pos="7013" w:leader="hyphen"/>
        </w:tabs>
        <w:autoSpaceDE w:val="false"/>
        <w:ind w:left="0" w:firstLine="907"/>
        <w:jc w:val="both"/>
        <w:rPr/>
      </w:pPr>
      <w:r>
        <w:rPr>
          <w:color w:val="000000"/>
          <w:sz w:val="28"/>
          <w:szCs w:val="28"/>
        </w:rPr>
        <w:t>Компенсацию  за  вырубку  деревьев произвести   в   соответствии     с</w:t>
        <w:br/>
        <w:t>постановлением администрации города от 20.08.2009 № 659 «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зеленом фонде</w:t>
        <w:br/>
        <w:t>города».</w:t>
        <w:tab/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  <w:tab w:val="left" w:pos="6734" w:leader="none"/>
        </w:tabs>
        <w:autoSpaceDE w:val="false"/>
        <w:ind w:left="0" w:firstLine="907"/>
        <w:jc w:val="both"/>
        <w:rPr/>
      </w:pPr>
      <w:r>
        <w:rPr>
          <w:color w:val="000000"/>
          <w:sz w:val="28"/>
          <w:szCs w:val="28"/>
        </w:rPr>
        <w:t>Опубликовать настоящее постановление и заключение о результатах</w:t>
        <w:br/>
        <w:t>проведения  публичных  слушаний  по  вопросу  предоставления  разрешения   на</w:t>
        <w:br/>
        <w:t>вырубку    смешанных    деревьев    для    выполнения    работ    по    строительству</w:t>
        <w:br/>
        <w:t>транспортной развязки по ул. Гагарина - ул. Чехова в городе Ханты-Мансийске    в</w:t>
        <w:br/>
        <w:t>средствах массовой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постановления   возложить на заместителя</w:t>
        <w:br/>
        <w:t>главы города, директора департамента градостроительства архитектуры и жилищно-коммунального хозяйства  Стенера В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ы города Ханты-Мансийска                                            В.Г.Букаринов</w:t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52:00Z</dcterms:created>
  <dc:creator>USER2</dc:creator>
  <dc:description/>
  <cp:keywords/>
  <dc:language>en-US</dc:language>
  <cp:lastModifiedBy>USER2</cp:lastModifiedBy>
  <cp:lastPrinted>2009-09-24T14:17:00Z</cp:lastPrinted>
  <dcterms:modified xsi:type="dcterms:W3CDTF">2009-09-24T08:52:00Z</dcterms:modified>
  <cp:revision>2</cp:revision>
  <dc:subject/>
  <dc:title> </dc:title>
</cp:coreProperties>
</file>