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18"/>
        </w:rPr>
      </w:pPr>
      <w:r>
        <w:rPr>
          <w:sz w:val="18"/>
        </w:rPr>
        <w:t xml:space="preserve">Р О С С И Й С К А Я     Ф Е Д Е Р А Ц И Я </w:t>
      </w:r>
    </w:p>
    <w:p>
      <w:pPr>
        <w:pStyle w:val="Heading4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Heading4"/>
        <w:rPr>
          <w:i w:val="false"/>
          <w:i w:val="false"/>
          <w:sz w:val="22"/>
        </w:rPr>
      </w:pPr>
      <w:r>
        <w:rPr>
          <w:i w:val="false"/>
          <w:sz w:val="22"/>
        </w:rPr>
        <w:t>Х А Н Т Ы – М А Н С И Й С К И Й   А В Т О Н О М Н Ы Й   О К Р У Г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4"/>
        </w:rPr>
        <w:t>Тюменская облас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Д У М 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>
          <w:sz w:val="24"/>
        </w:rPr>
      </w:pPr>
      <w:r>
        <w:rPr>
          <w:sz w:val="24"/>
        </w:rPr>
        <w:t xml:space="preserve">Г О Р О Д А     Х А Н Т Ы – М А Н С И Й С К А 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7675</wp:posOffset>
                </wp:positionH>
                <wp:positionV relativeFrom="paragraph">
                  <wp:posOffset>158115</wp:posOffset>
                </wp:positionV>
                <wp:extent cx="7132320" cy="0"/>
                <wp:effectExtent l="0" t="38100" r="0" b="3810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5pt,12.45pt" to="526.3pt,12.45pt" stroked="t" o:allowincell="f" style="position:absolute">
                <v:stroke color="black" weight="7632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626200 г. Ханты-Мансийск ул. Дзержинского, 6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5103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5103" w:hanging="0"/>
        <w:jc w:val="both"/>
        <w:rPr>
          <w:sz w:val="32"/>
        </w:rPr>
      </w:pPr>
      <w:r>
        <w:rPr>
          <w:sz w:val="32"/>
        </w:rPr>
      </w:r>
    </w:p>
    <w:p>
      <w:pPr>
        <w:pStyle w:val="Heading7"/>
        <w:spacing w:before="480" w:after="0"/>
        <w:rPr/>
      </w:pPr>
      <w:r>
        <w:rPr/>
        <w:t>Р Е Ш Е Н И Е  № 157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О сокращении срока полномочий Глав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стного самоуправлени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принято  Думой  города     « 10 » января 2000  год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Рассмотрев  вопрос о сокращении срока полномочий Главы местного самоуправления в соответствии с пунктом 7 статьи 66 Федерального закона Российская Федерация "Об основных гарантиях избирательных прав и права на участие в референдуме граждан Российской Федерации", Законом Ханты-Мансийского автономного округа № 3-оз от 10.01.2000 года "Об изменении срока полномочий Губернатора Ханты-Мансийского автономного округа" и Постановления Думы Ханты-Мансийского автономного округа № 5 от 09 января 2000 года " О назначении даты выборов глав местного самоуправления муниципальных образований Ханты-Мансийского автономного округа" и в связи с назначением выборов Президента Российской Федерации и Губернатора Ханты-Мансийского автономного округа на 26 марта 2000 года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Дума город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 целях совмещения дня голосования на выборах Главы местного самоуправления муниципального образования</w:t>
      </w:r>
      <w:r>
        <w:rPr/>
        <w:t xml:space="preserve"> </w:t>
      </w:r>
      <w:r>
        <w:rPr>
          <w:sz w:val="24"/>
        </w:rPr>
        <w:t>город Ханты-Мансийск с днем голосования на выборах Президента Российской Федерации и Губернатора Ханты-Мансийского автономного округа единовременно сократить срок полномочий Главы местного самоуправления муниципального образования город Ханты-Мансийск Яковлева В. Г., избранного 27 октября 1996 года, до 25 марта 2000 года и провести выборы 26 марта 2000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Данное Решение направить в Думу Ханты-Мансийского автономного округа и Центральную избирательную комисс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Заместитель председателя   Думы   города:                                                              Л. М. Глебов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Глава администрации города :                                                                                     В.Г. Яковле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«___» _______________200__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(дата подписания)</w:t>
      </w:r>
    </w:p>
    <w:sectPr>
      <w:type w:val="nextPage"/>
      <w:pgSz w:w="11906" w:h="16838"/>
      <w:pgMar w:left="993" w:right="99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dessaScriptFWF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7">
    <w:name w:val="Основной шрифт абзаца"/>
    <w:qFormat/>
    <w:rPr/>
  </w:style>
  <w:style w:type="character" w:styleId="12">
    <w:name w:val="Стиль12"/>
    <w:basedOn w:val="Style7"/>
    <w:qFormat/>
    <w:rPr>
      <w:rFonts w:ascii="OdessaScriptFWF" w:hAnsi="OdessaScriptFWF" w:cs="OdessaScriptFWF"/>
      <w:b/>
      <w:cap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0T13:11:00Z</dcterms:created>
  <dc:creator>Д</dc:creator>
  <dc:description/>
  <dc:language>en-US</dc:language>
  <cp:lastModifiedBy>Мозжевилов</cp:lastModifiedBy>
  <cp:lastPrinted>2000-01-12T10:31:00Z</cp:lastPrinted>
  <dcterms:modified xsi:type="dcterms:W3CDTF">2000-01-12T07:58:00Z</dcterms:modified>
  <cp:revision>6</cp:revision>
  <dc:subject/>
  <dc:title>Р О С С И Й С К А Я     Ф Е Д Е Р А Ц И Я </dc:title>
</cp:coreProperties>
</file>