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427"/>
        <w:ind w:left="2203" w:right="2189" w:firstLine="96"/>
        <w:jc w:val="center"/>
        <w:rPr>
          <w:color w:val="000000"/>
          <w:spacing w:val="-6"/>
          <w:w w:val="91"/>
          <w:sz w:val="16"/>
        </w:rPr>
      </w:pPr>
      <w:r>
        <w:rPr>
          <w:color w:val="000000"/>
          <w:spacing w:val="-6"/>
          <w:w w:val="91"/>
          <w:sz w:val="16"/>
        </w:rPr>
        <w:t>Признано утратившим силу (Решение Думы города от 11 июля 2003 года № 89)</w:t>
      </w:r>
    </w:p>
    <w:p>
      <w:pPr>
        <w:pStyle w:val="Heading1"/>
        <w:jc w:val="center"/>
        <w:rPr>
          <w:sz w:val="18"/>
        </w:rPr>
      </w:pPr>
      <w:r>
        <w:rPr>
          <w:sz w:val="18"/>
        </w:rPr>
        <w:t>Отменено Решением Думы города от 23 мая 2000 года № 229</w:t>
      </w:r>
    </w:p>
    <w:p>
      <w:pPr>
        <w:pStyle w:val="Heading1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ind w:left="510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7"/>
        <w:spacing w:before="480" w:after="0"/>
        <w:rPr/>
      </w:pPr>
      <w:r>
        <w:rPr/>
        <w:t>Р Е Ш Е Н И Е  № 2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 внесении изменений и дополнений в Устав муниципального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образования "город Ханты-Мансийск"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то  Думой  города     «04» апреля 2000 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слушав информацию Председателя совместной комиссии по работе над Уставом  Глебовой Л. М. о внесении изменений и дополнений в Устав муниципального образования "город Ханты-Мансийск"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Утвердить изменения и дополнения в Устав муниципального образования "город Ханты-Мансийск" и изложить в новой редакции (согласно Приложению №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ручить Главе местного самоуправления Яковлеву В. Г. направить  Устав муниципального образования город Ханты-Мансийск (новую редакцию) Губернатору Ханты-Мансийского автономного округа для государственной регистр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ручить Главе местного самоуправления Яковлеву В. Г. после государственной регистрации Устава муниципального образования город Ханты-Мансийск (новой редакции) произвести официальное опубликование текста Устава муниципального образования город Ханты-Мансийс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ручить Главе местного самоуправления Яковлеву В. Г. после государственной регистрации Устава издать Устав муниципального образования город Ханты-Мансийск отдельной брошюр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  Думы   города :                                                                                     А.П. Перш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5:11:00Z</dcterms:created>
  <dc:creator>Д</dc:creator>
  <dc:description/>
  <dc:language>en-US</dc:language>
  <cp:lastModifiedBy>Юрист</cp:lastModifiedBy>
  <cp:lastPrinted>2000-04-05T09:14:00Z</cp:lastPrinted>
  <dcterms:modified xsi:type="dcterms:W3CDTF">2003-09-08T12:57:00Z</dcterms:modified>
  <cp:revision>5</cp:revision>
  <dc:subject/>
  <dc:title>Р О С С И Й С К А Я     Ф Е Д Е Р А Ц И Я </dc:title>
</cp:coreProperties>
</file>